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истемы выявления, поддержки и развития способностей и талантов у обучающихся в дополните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Лазарева Ирина Сергеевна</w:t>
      </w:r>
      <w:r>
        <w:rPr>
          <w:sz w:val="28"/>
          <w:szCs w:val="28"/>
        </w:rPr>
        <w:t>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У ДО «Станция юных техник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емеровская область, город Берёзовский</w:t>
      </w:r>
    </w:p>
    <w:p>
      <w:pPr>
        <w:pStyle w:val="1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su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erezovski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k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ящик: </w:t>
      </w:r>
      <w:hyperlink r:id="rId2">
        <w:r>
          <w:rPr>
            <w:rStyle w:val="InternetLink"/>
            <w:sz w:val="28"/>
            <w:szCs w:val="28"/>
            <w:lang w:val="en-US"/>
          </w:rPr>
          <w:t>sutbr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и – прирождённые художники, учёные, изобретатели – видят мир во всей его свежести и первозданности; каждый день они заново придумывают свою жизнь. Они любят экспериментировать, и смотрят на чудеса окружающего мира с удивлением и восторгом»</w:t>
      </w:r>
    </w:p>
    <w:p>
      <w:pPr>
        <w:pStyle w:val="C2"/>
        <w:shd w:fill="FFFFFF" w:val="clear"/>
        <w:spacing w:lineRule="auto" w:line="360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.Вайнцвайг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 дни задача выявления и поддержки талантливых детей ставится очень серьёзно правительством и Президентом. Минобрнауки России  уделяет особое внимание работе по поддержке талантливых детей и молодёжи в нашей стране. Сегодняшние дети – это будущие граждане нашей страны, в руках которых будет судьба России, её развитие и благополучие, поэтому необходимо  сделать всё, чтобы выявить и полностью раскрыть таланты детей, помочь в их развитии.  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sz w:val="16"/>
          <w:szCs w:val="16"/>
        </w:rPr>
        <w:t> </w:t>
      </w:r>
      <w:r>
        <w:rPr>
          <w:rStyle w:val="C0"/>
          <w:color w:val="000000"/>
          <w:sz w:val="28"/>
          <w:szCs w:val="28"/>
        </w:rPr>
        <w:t>В дополнительном образовании каждому ребенку предоставляется возможность выбора образовательной области, направленности программ, времени их усвоения. Таким образом, индивидуально-личностная основа деятельности учреждений этого типа позволяет удовлетворить запросы и потребности конкретных детей, используя потенциал их свободного времени. Только в дополнительном образовании удается использовать такой неоценимый ресурс развития таланта и одаренности, как единство и взаимодействие искусств, что в обычной школе затруднено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c7"/>
          <w:b/>
          <w:bCs/>
          <w:color w:val="000000"/>
          <w:sz w:val="28"/>
          <w:szCs w:val="28"/>
        </w:rPr>
        <w:t xml:space="preserve">Талантливый ребенок </w:t>
      </w:r>
      <w:r>
        <w:rPr>
          <w:rStyle w:val="C0c7"/>
          <w:bCs/>
          <w:color w:val="000000"/>
          <w:sz w:val="28"/>
          <w:szCs w:val="28"/>
        </w:rPr>
        <w:t xml:space="preserve">в моем понимании </w:t>
      </w:r>
      <w:r>
        <w:rPr>
          <w:rStyle w:val="C0"/>
          <w:color w:val="000000"/>
          <w:sz w:val="28"/>
          <w:szCs w:val="28"/>
        </w:rPr>
        <w:t xml:space="preserve">-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 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Уже в самой сути маленького человека заложено стремление узнавать и создавать. Все начинается с детства. Результативность воспитательного процесса тем успешнее, чем раньше, чем целенаправленнее у детей развивается абстрактное, логическое и эмоциональное мышление, внимание, наблюдательность, воображение. Это и способствует выявлению одаренности ребенка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антливые дети — это особые дети, и задача педагогов - понять их, направить все усилия на то, чтобы передать им свой опыт и знания.  Педагог должен понимать, что эти дети нуждаются в поддержке со стороны взрослых, которые призваны научить их справляться с непомерно завышенными ожиданиями в отношении своих способностей. Каждый ребенок талантлив по-своему, и для педагога важнее не выявление уровня одаренности, а качества одаренно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е и одаренные дети обычно обладают отличной памятью, которая базируется на ранней речи и абстрактном мышлении. Их отличает способность классифицировать информацию и опыт, умение широко пользоваться накопленными знаниями. Большой словарный запас, сопровождающийся сложными синтаксическими конструкциями, умение ставить вопросы чаще всего привлекают внимание окружающих к одаренному ребенку. Маленькие «вундеркинды» с удовольствием читают словари и энциклопедии, придумывают слова, должные, по их мнению, выражать их собственные понятия и воображаемые события, предпочитают игры, требующие активизации умственных способносте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Цель моей работы с талантливыми детьм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развитие творческих способностей в условиях дифференцированного и индивидуального обучения.</w:t>
      </w:r>
    </w:p>
    <w:p>
      <w:pPr>
        <w:pStyle w:val="C10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бота с такими детьми  включает в себя разные уровни, такие ка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выявление талантливых и одаренных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развитие творческих способностей на занят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развитие дополнительных способностей (олимпиады, конкурсы, индивидуальная, проектная работ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создание условий успешности по работе с одаренными детьм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В работе с одаренными и талантливыми детьми я выделяю несколько этап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ежде всего, необходимо  выявить одарённых и талантливых де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лантливый человек талантлив во многом, поэтому ребенок должен иметь право выбора того, каким предметом заниматься углублен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личностно - ориентированного подхода к обучению одаренных детей: талантливые дети всегда жаждут чего-то нового, более сложного, и если их информационный голод останется неутоленным, они быстро потеряют интерес к предмету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на следующем этапе надо развить в талантливом ребенке психологию лидера, осторожно чтобы это не привело к появлению «звездной болезни». Он должен не стеснятся, показывать свои способности, не боятся выражать свои мысли, хотя бы потому, что они нестандартны и не имеют аналогов.</w:t>
      </w:r>
    </w:p>
    <w:p>
      <w:pPr>
        <w:pStyle w:val="C2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воей работе я использую разные методы, позволяющие мне выявить талантливых  детей. Самым простым из них является обычное наблюдение за детьми во время занятия. Это позволяет определить первые признаки одаренности среди обучающихся, которые перешли в среднее звено. Они имеют ряд особенностей: любознательны, настойчивы в поиске ответов, часто задают вопросы, склонны к размышлению, отличаются хорошей памятью.</w:t>
      </w:r>
    </w:p>
    <w:p>
      <w:pPr>
        <w:pStyle w:val="C10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работе применяю методы стимулирования обучения: создание ситуации успеха, деловые и познавательные игры, введение жизненных ситуаций, стимулирование занимательным содержанием.</w:t>
      </w:r>
    </w:p>
    <w:p>
      <w:pPr>
        <w:pStyle w:val="C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тоды организации учебно-познавательной деятельности: творческое задание, проектный метод, создание проблемной ситуации, упражнения,</w:t>
      </w:r>
    </w:p>
    <w:p>
      <w:pPr>
        <w:pStyle w:val="C10c17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шение технологических задач, самостоятельные практические работы.</w:t>
      </w:r>
    </w:p>
    <w:p>
      <w:pPr>
        <w:pStyle w:val="Normal"/>
        <w:shd w:fill="FFFFFF" w:val="clear"/>
        <w:spacing w:lineRule="auto" w:line="360"/>
        <w:ind w:firstLine="708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Методы контроля: тестирование, дифференцированный опрос, самоконтроль, взаимоконтроль. 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яю формы работы с талантливыми обучающими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творческие мастерск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творческие проек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участие в межрегиональных, областных, районных      конкурс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работа по групповым и индивидуальным план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иктори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ворческие задания.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 своей работе использую инновационные </w:t>
        <w:br/>
        <w:t>педагогические технологии</w:t>
      </w:r>
      <w:r>
        <w:rPr>
          <w:bCs/>
          <w:color w:val="000000"/>
          <w:sz w:val="28"/>
          <w:szCs w:val="28"/>
        </w:rPr>
        <w:t>,  которые влияют на развитие одаренности обучающих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чностно-ориентированные технолог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упповые технолог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исследователь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гровые технолог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оровьесберегающие технолог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онно-коммуникационные технологии.</w:t>
      </w:r>
    </w:p>
    <w:p>
      <w:pPr>
        <w:pStyle w:val="C10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новная цель развития творческих способностей дет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4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приобщать обучающихся к творческой работ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4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прививать интерес к творчеству, поис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1146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14"/>
          <w:color w:val="000000"/>
          <w:sz w:val="28"/>
          <w:szCs w:val="28"/>
        </w:rPr>
        <w:t>развивать навыки созидания, самореализации.</w:t>
      </w:r>
    </w:p>
    <w:p>
      <w:pPr>
        <w:pStyle w:val="Normal"/>
        <w:spacing w:lineRule="auto" w: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Мною накоплен опыт использования проектов при обучении детей по декоративно прикладному направлению. В тематике проектов, выполненных обучающимися, отражаются не только содержание изучаемого ими программного материала, но и  индивидуальные интересы и возможности школьников.  Они носят исследовательский, познавательный, обучающийся характер. </w:t>
      </w:r>
    </w:p>
    <w:p>
      <w:pPr>
        <w:pStyle w:val="C8"/>
        <w:shd w:fill="FFFFFF" w:val="clear"/>
        <w:spacing w:lineRule="auto" w:line="36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аждый год, набирая новую группу первоклашек, вкладывая в них умения и знания, я стараюсь их сохранить, всячески мотивировать, увлечь, раскрыть в них творческий потенциал и вырастить из них очередных звездочек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звольте вас ознакомить с некоторыми детьми из моего объединения, которые посещают его много лет, достигли больших  результатов и являются победителями в международных, всероссийских, областных и городских конкурсах и выставках. Эти дети  входят в базу одаренных детей  СЮТ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Ейснер Венера  отличается творческой самостоятельностью, лидерством и потребностью к познанию всего нового, это  -артистическая личность. Посещает  объединение  - 6 ле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яная Елизавета  владеет оригинальностью и гибкостью мышления, отличной памятью, неординарными и  артистическими способностями,  интеллектуальными знаниями, лидерством, яркий активист СЮТ, которая активно участвует в жизни станции. Посещает объединение - 8 ле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икова Алиса отличается креативностью идей, любознательностью, всесторонне развитая личность. Посещает объединение - 9 ле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мельянова Арина  отличается познавательной, организованной способностью, преобладают лидерские качества, взаимопомощь и самостоятельность. Посещает объединение - 6 лет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аренкова Галина отличается самостоятельностью, организованностью, способность к самооценке. Посещает объединение - 6 ле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топель Дмитрий  отличается креативностью мышления и воображения, яркий активист СЮТ, который  активно участвует в жизни станции, Посещает объединение – 4 го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мова Арина  имеет склонность к решению проблемных и творческих задач и создавать креативные изделия, Посещает объединение – 4 го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пова Анна и Карпова Мария – это сестренки-двойняшки, которые очень любознательны, самостоятельны, очень активны, отличаются взаимовыручкой и взаимопомощью при создании совместных проектов. Посещают объединение – 3 го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кова Серафима отличается оригинальностью и гибкостью мышления в создании новых идей, очень развиты артистические и художественные способности, Посещает объединение - – 3 год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нина Анастасия  - это ребенок с ограниченными возможностями здоровья, но она имеет высокий творческий потенциал, очень самостоятельна, активна, любознательна и создает любые шедевры на уровне с другими детьми. Посещает объединение - 6 лет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Эти дети мои большие помощники  во всех моих начинаниях, мероприятиях  проводимых на СЮТ, конкурсах и  выставк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сваивают каждый раз новые технологии, создают современные и популярные персонажи мультипликационных героев. Недавно мы освоили смешанную технику, где при создании игрушек образы лепятся из полимерной глины, а основание шьется из искусственного меха. Дети с большим энтузиазмом и рвением создают новые образы, это приводит их в полный восторг, что они могли воплотить свою мечту в реальность.</w:t>
      </w:r>
    </w:p>
    <w:p>
      <w:pPr>
        <w:pStyle w:val="C8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ab/>
        <w:t xml:space="preserve">Участие детей в различных конкурсах, мероприятиях, ярмарках, олимпиадах дает им стимул самоутверждения, самореализации, раскрывает возможность идти дальше достигать лучших результатов и побед. </w:t>
      </w:r>
    </w:p>
    <w:p>
      <w:pPr>
        <w:pStyle w:val="C8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Проведение совместных с родителями мероприятий, занятий и мастер-классов объединяет, и раскрывает в родителях и детях их творческие способности и таланты. Дети раскрываются, самоутверждаются, самореализуются, учатся</w:t>
      </w:r>
      <w:r>
        <w:rPr>
          <w:sz w:val="28"/>
          <w:szCs w:val="28"/>
        </w:rPr>
        <w:t xml:space="preserve"> взаимовыручке,  оказывают взаимопомощь, принимают коллективные решения.</w:t>
      </w:r>
    </w:p>
    <w:p>
      <w:pPr>
        <w:pStyle w:val="C8"/>
        <w:shd w:fill="FFFFFF" w:val="clear"/>
        <w:spacing w:lineRule="auto" w:line="36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Дети увлеченные творчеством заразили даже своих мам и мне пришлось создать клуб куда приходили заниматься мамы со своими детьми -  моими ученицами. Родители так увлеклись творчеством, что в дальнейшем самостоятельно стали создавали сувенирную продукцию в подарок своим родным и друзьям.</w:t>
      </w:r>
    </w:p>
    <w:p>
      <w:pPr>
        <w:pStyle w:val="C8"/>
        <w:shd w:fill="FFFFFF" w:val="clear"/>
        <w:spacing w:lineRule="auto" w:line="360"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Таким образом, можно сделать вывод, что занятия декоративно прикладного творчества в дополнительном образовании являются одним из самых важных этапов в развитии способностей одаренных и талантливых детей, так как позволяет работать индивидуально с каждым ребенком. Кроме того, такие занятия посещают дети, проявляющие повышенный интерес к виду деятельности. Именно они, впоследствии, и становятся основными участниками  творческих групп. Эти дети находят себя, проявляют свои таланты и во взрослой жизни становятся полноценными членами общества.</w:t>
      </w:r>
    </w:p>
    <w:p>
      <w:pPr>
        <w:pStyle w:val="Normal"/>
        <w:shd w:fill="FFFFFF" w:val="clear"/>
        <w:spacing w:lineRule="atLeast" w:line="459" w:before="0" w:after="375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нтливые дети – интеллектуальный резерв России. Развитие цивилизованного общества невозможно без творческих, креативных, нестандартно мыслящих людей. Выявление одаренных учеников и развитие их способностей – важнейшая задача не только педагогов и родителей, но и всей мировой общественности.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даренность – конечно дар, 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Богом данный, данный свыше.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Одаренность – это огонь,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Не гаси, поддержи его, слышишь.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Одаренность – пытливый ум,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Почемучка еще с пеленок.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даренный – философ и шут, </w:t>
      </w:r>
    </w:p>
    <w:p>
      <w:pPr>
        <w:pStyle w:val="Style15"/>
        <w:kinsoku w:val="false"/>
        <w:overflowPunct w:val="false"/>
        <w:spacing w:before="134" w:after="0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общем трудный еще ребенок. 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sz w:val="28"/>
          <w:szCs w:val="28"/>
        </w:rPr>
        <w:t>1. Дружинин В.Н., Психология общих способностей. 3-е изд.- СПб.: Питер, 2008. – 368 с.: и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sz w:val="28"/>
          <w:szCs w:val="28"/>
        </w:rPr>
        <w:t>2. Теплов Б. М. Способности и одарённость. // Психология индивидуальных различий. Тексты. М.: изд-во Моск. Ун-та, 1982,- 136c.</w:t>
      </w:r>
    </w:p>
    <w:p>
      <w:pPr>
        <w:pStyle w:val="Normal"/>
        <w:shd w:fill="FFFFFF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>3. Вильям Штерн «Умственная одаренность: Психологические методы испытания умственной одаренности в их применении к детям школьного возраста» ; пер. с нем. А. П. Болтунова, изд-во Водолей, 1997, -12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0c14">
    <w:name w:val="c0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c15">
    <w:name w:val="c5 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tbrz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54:00Z</dcterms:created>
  <dc:creator>vova</dc:creator>
  <dc:description/>
  <cp:keywords/>
  <dc:language>en-US</dc:language>
  <cp:lastModifiedBy>79516071161</cp:lastModifiedBy>
  <dcterms:modified xsi:type="dcterms:W3CDTF">2023-07-03T14:02:00Z</dcterms:modified>
  <cp:revision>27</cp:revision>
  <dc:subject/>
  <dc:title>  В дополнительном образовании каждому ребенку предоставляется возможность выбора образовательной области, направленности программ, времени их усвоения</dc:title>
</cp:coreProperties>
</file>