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  <w:lang w:val="ru-RU"/>
        </w:rPr>
        <w:t>Методические р</w:t>
      </w:r>
      <w:r>
        <w:rPr>
          <w:sz w:val="40"/>
          <w:szCs w:val="40"/>
        </w:rPr>
        <w:t xml:space="preserve">екомендации для педагогов </w:t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по перспективному планированию подвижных игр и физических упражнений на прогулке с детьми старшего дошкольного возраста</w:t>
      </w:r>
    </w:p>
    <w:p>
      <w:pPr>
        <w:pStyle w:val="22"/>
        <w:shd w:fill="auto" w:val="clear"/>
        <w:spacing w:lineRule="auto" w:line="240" w:before="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1"/>
        <w:shd w:fill="auto" w:val="clear"/>
        <w:spacing w:lineRule="auto" w:line="240" w:before="0" w:after="0"/>
        <w:rPr/>
      </w:pPr>
      <w:r>
        <w:rPr/>
        <w:t xml:space="preserve">Подготовила воспитатель: </w:t>
      </w:r>
    </w:p>
    <w:p>
      <w:pPr>
        <w:pStyle w:val="31"/>
        <w:shd w:fill="auto" w:val="clear"/>
        <w:spacing w:lineRule="auto" w:line="240" w:before="0" w:after="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</w:t>
      </w:r>
      <w:r>
        <w:rPr/>
        <w:t>Курганова О.Н.</w:t>
      </w:r>
    </w:p>
    <w:p>
      <w:pPr>
        <w:pStyle w:val="31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  <w:t>МАДОУ «Колобок»</w:t>
      </w:r>
    </w:p>
    <w:p>
      <w:pPr>
        <w:pStyle w:val="31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</w:t>
      </w:r>
      <w:r>
        <w:rPr>
          <w:lang w:val="ru-RU"/>
        </w:rPr>
        <w:t>г. Ноябрьск</w:t>
      </w:r>
    </w:p>
    <w:p>
      <w:pPr>
        <w:pStyle w:val="31"/>
        <w:shd w:fill="auto" w:val="clear"/>
        <w:spacing w:before="0" w:after="4118"/>
        <w:ind w:left="5420" w:right="280" w:hanging="0"/>
        <w:rPr>
          <w:lang w:val="ru-RU"/>
        </w:rPr>
      </w:pPr>
      <w:r>
        <w:rPr>
          <w:lang w:val="ru-RU"/>
        </w:rPr>
      </w:r>
    </w:p>
    <w:p>
      <w:pPr>
        <w:pStyle w:val="31"/>
        <w:shd w:fill="auto" w:val="clear"/>
        <w:spacing w:before="0" w:after="4118"/>
        <w:ind w:left="5420" w:right="280" w:hanging="0"/>
        <w:rPr/>
      </w:pPr>
      <w:r>
        <w:rPr/>
      </w:r>
    </w:p>
    <w:p>
      <w:pPr>
        <w:pStyle w:val="11"/>
        <w:keepNext w:val="true"/>
        <w:keepLines/>
        <w:shd w:fill="auto" w:val="clear"/>
        <w:spacing w:lineRule="exact" w:line="340" w:before="0" w:after="0"/>
        <w:ind w:left="20" w:hanging="0"/>
        <w:rPr/>
      </w:pPr>
      <w:bookmarkStart w:id="0" w:name="bookmark0"/>
      <w:r>
        <w:rPr/>
        <w:t>Цель:</w:t>
      </w:r>
      <w:bookmarkEnd w:id="0"/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241" w:leader="none"/>
        </w:tabs>
        <w:spacing w:lineRule="exact" w:line="365" w:before="0" w:after="0"/>
        <w:ind w:left="20" w:right="400" w:hanging="0"/>
        <w:jc w:val="left"/>
        <w:rPr/>
      </w:pPr>
      <w:r>
        <w:rPr/>
        <w:t>повышать профессиональный уровень педагогов ДОУ в вопросах формирования основ здорового образа жизни детей старшего дошкольного возраст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exact" w:line="365" w:before="0" w:after="0"/>
        <w:ind w:left="20" w:right="400" w:hanging="0"/>
        <w:jc w:val="left"/>
        <w:rPr/>
      </w:pPr>
      <w:r>
        <w:rPr/>
        <w:t>расширять и углублять знания и представления о пользе подвижных игр и физических упражнени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exact" w:line="365" w:before="0" w:after="0"/>
        <w:ind w:left="20" w:hanging="0"/>
        <w:jc w:val="left"/>
        <w:rPr/>
      </w:pPr>
      <w:r>
        <w:rPr/>
        <w:t>воспитывать интерес к активной двигательной активност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207" w:leader="none"/>
        </w:tabs>
        <w:spacing w:lineRule="exact" w:line="365" w:before="0" w:after="0"/>
        <w:ind w:left="20" w:hanging="0"/>
        <w:jc w:val="left"/>
        <w:rPr/>
      </w:pPr>
      <w:r>
        <w:rPr/>
        <w:t>сохранять и укреплять здоровье дете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exact" w:line="365" w:before="0" w:after="0"/>
        <w:ind w:left="20" w:right="400" w:hanging="0"/>
        <w:jc w:val="left"/>
        <w:rPr/>
      </w:pPr>
      <w:r>
        <w:rPr/>
        <w:t>внедрять в практику подвижные игры и физические упражнения на прогулке с детьми старшего дошкольного возраста</w:t>
      </w:r>
    </w:p>
    <w:p>
      <w:pPr>
        <w:sectPr>
          <w:type w:val="nextPage"/>
          <w:pgSz w:w="11906" w:h="16838"/>
          <w:pgMar w:left="2007" w:right="327" w:gutter="0" w:header="0" w:top="1328" w:footer="0" w:bottom="8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68770" cy="92976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8770" cy="929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  <w:tbl>
                            <w:tblPr>
                              <w:tblW w:w="104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5453"/>
                              <w:gridCol w:w="4531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5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0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0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Ловишка с лентой» - бег. «Удочка» - прыжки. «У кого мяч» - метание. «Перелет птиц» - лазань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делай фигуру» - действовать по сигнал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Мышеловка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айди и промолчи» - ориентировка в пространстве. «С кочки на кочку» - прыжки. «Охотник и звери» - метани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ерсо» - м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Бери ленту» - бег. «Пожарные на ученье» - лазанье. «Мяч водящему» - метанье. «Лягушка и цапля» - прыжки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лассики» - прыж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Г/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устое место» - бег. «Не попадись» - прыжки. «Медведи и пчелы» - лазанье. «Охотник и звери» - метани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Чье звено быстрее соберется?» - бе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4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7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Окт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0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0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Гуси - лебеди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айди и промолчи» - ориентировка в пространстве. «Перелет птиц» - лазанье. «Кузнечики» - прыжки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лучше прыгнет?» - прыж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Ловля обезьян» - лазанье. «Летающие тарелки» - метание. «Караси и щука» - бег. «С кочки на кочку» - прыжки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Чья команда забросит больше мячей в корзину?» - м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оршун и наседка» - ориентировка в пространстве. «Ловишка, бери ленту» - бег. «Волк во рву» - прыжки. «Школа мяча» - метани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быстрее» - прыжки на скакалк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Успей пробежать» - бег. «Затейники» - равновесие. «Охотники и зайцы» - метани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редай мяч» - брос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493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7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Нояб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20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0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Бездомный заяц» - бег. «Не оставайся на полу» - равновесие. «Удочка» - прыжки. «Перелет птиц» - лазань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Бег с завязанными ногами» - бе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Охотники и зайцы» - мета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ень и ночь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Из обруча в обруч» - прыжк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оршун и наседка» - ориентировка в пространств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самый меткий?» - м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Иголка и нитка» - бег. «Перебрось мяч через сетку» - метание. «Не попадись» - прыжки. «Пожарные на ученье» - лазань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рокати мяч в ворота» - м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5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Мяч водящему» - метанье. «Быстро возьми» - бег. «Кто лучше прыгнет?» - прыжки. «Ловля обезьян» - лазанье.</w:t>
                                  </w:r>
                                </w:p>
                              </w:tc>
                              <w:tc>
                                <w:tcPr>
                                  <w:tcW w:w="4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быстрее построит пирамиду?» - эстафет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1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pt;height:732.1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/>
                        <w:t>Сентябрь</w:t>
                      </w:r>
                    </w:p>
                    <w:tbl>
                      <w:tblPr>
                        <w:tblW w:w="104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"/>
                        <w:gridCol w:w="5453"/>
                        <w:gridCol w:w="4531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5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0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0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Ловишка с лентой» - бег. «Удочка» - прыжки. «У кого мяч» - метание. «Перелет птиц» - лазань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делай фигуру» - действовать по сигналу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Мышеловка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айди и промолчи» - ориентировка в пространстве. «С кочки на кочку» - прыжки. «Охотник и звери» - метани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ерсо» - метание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Бери ленту» - бег. «Пожарные на ученье» - лазанье. «Мяч водящему» - метанье. «Лягушка и цапля» - прыжки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лассики» - прыжки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Г/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устое место» - бег. «Не попадись» - прыжки. «Медведи и пчелы» - лазанье. «Охотник и звери» - метани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Чье звено быстрее соберется?» - бег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4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7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Октябрь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0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0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Гуси - лебеди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айди и промолчи» - ориентировка в пространстве. «Перелет птиц» - лазанье. «Кузнечики» - прыжки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лучше прыгнет?» - прыжки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Ловля обезьян» - лазанье. «Летающие тарелки» - метание. «Караси и щука» - бег. «С кочки на кочку» - прыжки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Чья команда забросит больше мячей в корзину?» - метание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оршун и наседка» - ориентировка в пространстве. «Ловишка, бери ленту» - бег. «Волк во рву» - прыжки. «Школа мяча» - метани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быстрее» - прыжки на скакалке.</w:t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both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Успей пробежать» - бег. «Затейники» - равновесие. «Охотники и зайцы» - метани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редай мяч» - бросание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493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7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Ноябрь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5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20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0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Бездомный заяц» - бег. «Не оставайся на полу» - равновесие. «Удочка» - прыжки. «Перелет птиц» - лазань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Бег с завязанными ногами» - бег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Охотники и зайцы» - мета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ень и ночь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Из обруча в обруч» - прыжк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оршун и наседка» - ориентировка в пространств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самый меткий?» - метание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Иголка и нитка» - бег. «Перебрось мяч через сетку» - метание. «Не попадись» - прыжки. «Пожарные на ученье» - лазань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рокати мяч в ворота» - метание.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5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Мяч водящему» - метанье. «Быстро возьми» - бег. «Кто лучше прыгнет?» - прыжки. «Ловля обезьян» - лазанье.</w:t>
                            </w:r>
                          </w:p>
                        </w:tc>
                        <w:tc>
                          <w:tcPr>
                            <w:tcW w:w="4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быстрее построит пирамиду?» - эстафета.</w:t>
                            </w:r>
                          </w:p>
                        </w:tc>
                      </w:tr>
                    </w:tbl>
                    <w:p>
                      <w:pPr>
                        <w:pStyle w:val="41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77" w:right="527" w:gutter="0" w:header="0" w:top="718" w:footer="0" w:bottom="13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693535" cy="99612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996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</w:rPr>
                              <w:t>Декабрь</w:t>
                            </w:r>
                          </w:p>
                          <w:tbl>
                            <w:tblPr>
                              <w:tblW w:w="10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3"/>
                              <w:gridCol w:w="4704"/>
                              <w:gridCol w:w="4944"/>
                            </w:tblGrid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опади в цель» - метание. «Мы веселые ребята» - бег. «Лиса в курятнике» - прыжки. «Пожарные на ученье» - лазань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быстрее построит снеговика?» - эстаф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ва мороза» - бег врассыпную. «Охотники и звери» - метание. «Волк во рву» - прыжки. «Пустое место» - бег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быстрее перенесет предметы?» - эстаф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нежная карусель» - бег. «Догони обезьяну» - лазанье. «Не оставайся на полу» - прыжки. «Кого позвали, тот ловит мяч» - метани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кольжение по ледяным дорожкам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айди где спрятано» - ориентировка в пространств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е отставай» - бег с ускорением. «Стоп» - метание. «Чехарда» - прыжки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опади в ворота» - элементы хокке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05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Янв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нежные круги» - метание. «Зайцы и волк» - прыжки. «Караси и щука» - бег. «Сделай фигуру» - ориентировка в пространств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атание на санках с горы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арный бег» - бег. «Кто лучше прыгнет?» - прыжки. «Охотники и зайцы» - метание. «Переправа» - лазань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атание на санках друг друг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Быстро возьми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Чье звено точно попадет в цель» - мета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 кочки на кочку» - прыжк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огони свою пару» - бег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анный поезд» - катание на санк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Горелки» - бег. «Лягушки и цапля» - прыжки. «Летающие тарелки» - метание. «Сделай фигуру» - равновеси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кольжение по ледяным дорожкам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053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6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Февр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5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6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айди клад» - ориентировка в пространстве. «Догони обезьяну» - лазанье. «Удочка» - прыжки. «Школа мяча» - метани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атание с ледяных горок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ва мороза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ого назвали, тот ловит мяч» - метание. «Лягушки и цапля» - прыжки. «Найди и промолчи» - ориентировка в пространств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релезь через вал» - лазань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Ловишки» (с ленточками) - бег. «Переправа» - лазанье. «Не попадись» - прыжки, «стоп» - метание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атание друг друга на санках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rv</w:t>
                                  </w:r>
                                </w:p>
                              </w:tc>
                              <w:tc>
                                <w:tcPr>
                                  <w:tcW w:w="4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устое место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Чья команда забросит больше мячей?» -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ета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айди где спрятано» - ориентировка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остранств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Жмурки» - бег.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Забей шайбу» - элементы хоккея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1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784.3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</w:rPr>
                        <w:t>Декабрь</w:t>
                      </w:r>
                    </w:p>
                    <w:tbl>
                      <w:tblPr>
                        <w:tblW w:w="1053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3"/>
                        <w:gridCol w:w="4704"/>
                        <w:gridCol w:w="4944"/>
                      </w:tblGrid>
                      <w:tr>
                        <w:trPr>
                          <w:trHeight w:val="451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опади в цель» - метание. «Мы веселые ребята» - бег. «Лиса в курятнике» - прыжки. «Пожарные на ученье» - лазань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быстрее построит снеговика?» - эстафета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ва мороза» - бег врассыпную. «Охотники и звери» - метание. «Волк во рву» - прыжки. «Пустое место» - бег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быстрее перенесет предметы?» - эстафета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нежная карусель» - бег. «Догони обезьяну» - лазанье. «Не оставайся на полу» - прыжки. «Кого позвали, тот ловит мяч» - метани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кольжение по ледяным дорожкам».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айди где спрятано» - ориентировка в пространств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е отставай» - бег с ускорением. «Стоп» - метание. «Чехарда» - прыжки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опади в ворота» - элементы хоккея.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05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ru-RU"/>
                              </w:rPr>
                              <w:t>Январь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нежные круги» - метание. «Зайцы и волк» - прыжки. «Караси и щука» - бег. «Сделай фигуру» - ориентировка в пространств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атание на санках с горы»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арный бег» - бег. «Кто лучше прыгнет?» - прыжки. «Охотники и зайцы» - метание. «Переправа» - лазань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атание на санках друг друга»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Быстро возьми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Чье звено точно попадет в цель» - мета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 кочки на кочку» - прыжк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огони свою пару» - бег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анный поезд» - катание на санках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Горелки» - бег. «Лягушки и цапля» - прыжки. «Летающие тарелки» - метание. «Сделай фигуру» - равновеси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кольжение по ледяным дорожкам»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053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6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Февраль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5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6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айди клад» - ориентировка в пространстве. «Догони обезьяну» - лазанье. «Удочка» - прыжки. «Школа мяча» - метани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атание с ледяных горок».</w:t>
                            </w:r>
                          </w:p>
                        </w:tc>
                      </w:tr>
                      <w:tr>
                        <w:trPr>
                          <w:trHeight w:val="106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ва мороза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ого назвали, тот ловит мяч» - метание. «Лягушки и цапля» - прыжки. «Найди и промолчи» - ориентировка в пространств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релезь через вал» - лазанье.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Ловишки» (с ленточками) - бег. «Переправа» - лазанье. «Не попадись» - прыжки, «стоп» - метание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атание друг друга на санках».</w:t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v</w:t>
                            </w:r>
                          </w:p>
                        </w:tc>
                        <w:tc>
                          <w:tcPr>
                            <w:tcW w:w="4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устое место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Чья команда забросит больше мячей?» -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ета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айди где спрятано» - ориентировка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остранств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Жмурки» - бег.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Забей шайбу» - элементы хоккея.</w:t>
                            </w:r>
                          </w:p>
                        </w:tc>
                      </w:tr>
                    </w:tbl>
                    <w:p>
                      <w:pPr>
                        <w:pStyle w:val="41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1274425</wp:posOffset>
                </wp:positionV>
                <wp:extent cx="6693535" cy="105352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3535" cy="1053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  <w:tbl>
                            <w:tblPr>
                              <w:tblW w:w="1051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83"/>
                              <w:gridCol w:w="4694"/>
                              <w:gridCol w:w="4934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ень и ночь» - бег. «Волк во рву» - прыжки. «Хоккей» - элементы хоккея. «Гуси - лебеди» - бег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атание с горни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релет птиц» - лазанье. «Мы веселые ребята» - бег. «Ловишки с мячом» - метание. «Из кружка в кружок» - прыжки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Санный поезд» - катание на санк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огони свою пару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раски» - прыжки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Мяч водящему» - мета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Быстро возьми, быстро положи» - ходьба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Чье звено быстрее соберется?» - бе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Охотники и зайцы» - метание. «Хитрая лиса» - бег. «Удочка» - прыжки. «Сделай фигуру» - равновесие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опади в ворота» - элементы хокке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05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7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Апр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огони свою пару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ожарные на ученье» - лазань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опади в цель» - метани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оршун и наседка» - действовать по сигналу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тушиный бой» - прыжки на 1 ног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релет птиц» - лазанье. «Ловишки - перебежки» - бег. «Найди свое место» - ориентировка в пространств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арусель» - согласовывать движения со словами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ретягивание каната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Мы веселые ребята» - бег. «Кто самый меткий» - метание. «Медведь и пчелы» - лазание. «Мышеловка» - бег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Веревочка» - бег, держась за ру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380" w:hanging="0"/>
                                    <w:rPr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Затейники» - равновесие. «Летающие тарелки» - метание. «Гуси - лебеди» - бег. «Кто лучше прыгнет» - прыжки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быстрее построит пирамиду?» - эстафет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10511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9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М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одвижные игры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12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Игровые упраж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У кого мяч?» - метание. «Ловишки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е оставайся на полу» - равновесие. «Волк во рву» - прыжки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Кто больше забросит мячей?» - мета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Найди и промолчи» - ориентировка в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пространств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Гуси - гуси» - бег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Перелет птиц» - лазанье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Из обруча в обруч» - прыжки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Веревочка» - бег, держась за ру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День и ночь» - бег. «Чехарда» - прыжки. «Переправа» - лазанье. «Школа мяча» - метание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Езда на самокатах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8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Мышеловка» - бег. «Охотники и звери» - метание. «Медведь и пчелы» - лазанье. «Море волнуется» - равновесие.</w:t>
                                  </w:r>
                                </w:p>
                              </w:tc>
                              <w:tc>
                                <w:tcPr>
                                  <w:tcW w:w="4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«Езда на велосипедах»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1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05pt;height:829.55pt;mso-wrap-distance-left:0pt;mso-wrap-distance-right:0pt;mso-wrap-distance-top:0pt;mso-wrap-distance-bottom:0pt;margin-top:-887.7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80"/>
                        <w:jc w:val="center"/>
                        <w:rPr/>
                      </w:pPr>
                      <w:r>
                        <w:rPr/>
                        <w:t>Март</w:t>
                      </w:r>
                    </w:p>
                    <w:tbl>
                      <w:tblPr>
                        <w:tblW w:w="1051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83"/>
                        <w:gridCol w:w="4694"/>
                        <w:gridCol w:w="4934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5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ень и ночь» - бег. «Волк во рву» - прыжки. «Хоккей» - элементы хоккея. «Гуси - лебеди» - бег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атание с горни»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релет птиц» - лазанье. «Мы веселые ребята» - бег. «Ловишки с мячом» - метание. «Из кружка в кружок» - прыжки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Санный поезд» - катание на санках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огони свою пару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раски» - прыжк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Мяч водящему» - мета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Быстро возьми, быстро положи» - ходьба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Чье звено быстрее соберется?» - бег.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Охотники и зайцы» - метание. «Хитрая лиса» - бег. «Удочка» - прыжки. «Сделай фигуру» - равновесие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опади в ворота» - элементы хоккея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051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7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Апрель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огони свою пару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ожарные на ученье» - лазань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опади в цель» - метан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оршун и наседка» - действовать по сигналу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тушиный бой» - прыжки на 1 ноге.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релет птиц» - лазанье. «Ловишки - перебежки» - бег. «Найди свое место» - ориентировка в пространств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арусель» - согласовывать движения со словами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ретягивание каната»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Мы веселые ребята» - бег. «Кто самый меткий» - метание. «Медведь и пчелы» - лазание. «Мышеловка» - бег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Веревочка» - бег, держась за руки.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380" w:hanging="0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Затейники» - равновесие. «Летающие тарелки» - метание. «Гуси - лебеди» - бег. «Кто лучше прыгнет» - прыжки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быстрее построит пирамиду?» - эстафета.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10511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9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Май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одвижные игры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12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Игровые упражнения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У кого мяч?» - метание. «Ловишки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е оставайся на полу» - равновесие. «Волк во рву» - прыжки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Кто больше забросит мячей?» - метание.</w:t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Найди и промолчи» - ориентировка 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пространств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Гуси - гуси» - бег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Перелет птиц» - лазань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Из обруча в обруч» - прыжки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Веревочка» - бег, держась за руки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День и ночь» - бег. «Чехарда» - прыжки. «Переправа» - лазанье. «Школа мяча» - метание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Езда на самокатах».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8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Мышеловка» - бег. «Охотники и звери» - метание. «Медведь и пчелы» - лазанье. «Море волнуется» - равновесие.</w:t>
                            </w:r>
                          </w:p>
                        </w:tc>
                        <w:tc>
                          <w:tcPr>
                            <w:tcW w:w="4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«Езда на велосипедах».</w:t>
                            </w:r>
                          </w:p>
                        </w:tc>
                      </w:tr>
                    </w:tbl>
                    <w:p>
                      <w:pPr>
                        <w:pStyle w:val="41"/>
                        <w:rPr>
                          <w:lang w:val="ru-RU" w:eastAsia="ru-RU"/>
                        </w:rPr>
                      </w:pPr>
                      <w:r>
                        <w:rPr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84" w:right="481" w:gutter="0" w:header="0" w:top="716" w:footer="0" w:bottom="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1"/>
        <w:sz w:val="31"/>
        <w:spacing w:val="0"/>
        <w:i w:val="false"/>
        <w:u w:val="none"/>
        <w:b w:val="false"/>
        <w:szCs w:val="3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0"/>
      <w:sz w:val="21"/>
      <w:szCs w:val="21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20"/>
      <w:sz w:val="47"/>
      <w:szCs w:val="47"/>
    </w:rPr>
  </w:style>
  <w:style w:type="character" w:styleId="3">
    <w:name w:val="Основной текст (3)_"/>
    <w:qFormat/>
    <w:rPr>
      <w:rFonts w:ascii="Times New Roman" w:hAnsi="Times New Roman" w:cs="Times New Roman"/>
      <w:spacing w:val="0"/>
      <w:sz w:val="31"/>
      <w:szCs w:val="31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34"/>
      <w:szCs w:val="34"/>
    </w:rPr>
  </w:style>
  <w:style w:type="character" w:styleId="21">
    <w:name w:val="Заголовок №2_"/>
    <w:qFormat/>
    <w:rPr>
      <w:b/>
      <w:bCs/>
      <w:spacing w:val="0"/>
      <w:sz w:val="28"/>
      <w:szCs w:val="28"/>
    </w:rPr>
  </w:style>
  <w:style w:type="character" w:styleId="Style16">
    <w:name w:val="Подпись к таблице_"/>
    <w:qFormat/>
    <w:rPr>
      <w:b/>
      <w:bCs/>
      <w:spacing w:val="0"/>
      <w:sz w:val="28"/>
      <w:szCs w:val="28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5">
    <w:name w:val="Основной текст (5)_"/>
    <w:qFormat/>
    <w:rPr>
      <w:b/>
      <w:bCs/>
      <w:spacing w:val="0"/>
      <w:sz w:val="28"/>
      <w:szCs w:val="28"/>
    </w:rPr>
  </w:style>
  <w:style w:type="character" w:styleId="Style17">
    <w:name w:val="Подпись к таблице"/>
    <w:qFormat/>
    <w:rPr>
      <w:b/>
      <w:bCs/>
      <w:spacing w:val="0"/>
      <w:sz w:val="28"/>
      <w:szCs w:val="28"/>
      <w:u w:val="single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4080"/>
      <w:jc w:val="right"/>
    </w:pPr>
    <w:rPr>
      <w:rFonts w:ascii="Times New Roman" w:hAnsi="Times New Roman" w:cs="Times New Roman"/>
      <w:color w:val="00000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610" w:before="4080" w:after="2160"/>
      <w:jc w:val="right"/>
    </w:pPr>
    <w:rPr>
      <w:rFonts w:ascii="Times New Roman" w:hAnsi="Times New Roman" w:cs="Times New Roman"/>
      <w:b/>
      <w:bCs/>
      <w:color w:val="000000"/>
      <w:spacing w:val="20"/>
      <w:sz w:val="47"/>
      <w:szCs w:val="4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57" w:before="2160" w:after="3840"/>
      <w:jc w:val="right"/>
    </w:pPr>
    <w:rPr>
      <w:rFonts w:ascii="Times New Roman" w:hAnsi="Times New Roman" w:cs="Times New Roman"/>
      <w:color w:val="000000"/>
      <w:sz w:val="31"/>
      <w:szCs w:val="31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b/>
      <w:bCs/>
      <w:color w:val="000000"/>
      <w:sz w:val="34"/>
      <w:szCs w:val="34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00"/>
      <w:outlineLvl w:val="1"/>
    </w:pPr>
    <w:rPr>
      <w:rFonts w:cs="Times New Roman"/>
      <w:b/>
      <w:bCs/>
      <w:color w:val="000000"/>
      <w:sz w:val="28"/>
      <w:szCs w:val="28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cs="Times New Roman"/>
      <w:b/>
      <w:bCs/>
      <w:color w:val="000000"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3:57:00Z</dcterms:created>
  <dc:creator>sekretar</dc:creator>
  <dc:description/>
  <cp:keywords/>
  <dc:language>en-US</dc:language>
  <cp:lastModifiedBy>RePack by Diakov</cp:lastModifiedBy>
  <dcterms:modified xsi:type="dcterms:W3CDTF">2023-10-16T16:47:00Z</dcterms:modified>
  <cp:revision>6</cp:revision>
  <dc:subject/>
  <dc:title/>
</cp:coreProperties>
</file>