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t>Систематизация опыта работы педагога по теме самообразования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Самообразование педагогов – главный ресурс повышения профессионального мастерства. Для профессиональной деятельности педагога сегодня недостаточно просто работать в ДОУ необходимо постоянно обновлять и обогащать свой профессиональный потенциал.   </w:t>
      </w:r>
    </w:p>
    <w:p>
      <w:pPr>
        <w:pStyle w:val="Normal"/>
        <w:ind w:firstLine="567"/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Педагогическое самообразование (профессиональное самообразование педагога) – это процесс самостоятельного освоения педагогом новых педагогических ценностей, способов и приёмов, технологий деятельности, умений и навыков их использования и творческой интерпретации в своей профессиональной деятельности. </w:t>
      </w:r>
    </w:p>
    <w:p>
      <w:pPr>
        <w:pStyle w:val="Normal"/>
        <w:ind w:firstLine="567"/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Одним из показателей профессиональной компетентности педагога является его способность к самообразованию, которое проявляется в стремлении к росту, самосовершенствованию. </w:t>
      </w:r>
    </w:p>
    <w:p>
      <w:pPr>
        <w:pStyle w:val="Normal"/>
        <w:ind w:firstLine="567"/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Профессиональная деятельность по педагогическому самообразованию включает в себя: 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изучение и внедрение новых способов и средств обучения и воспитания;  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участие в профессиональном обмене опытом; 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периодический анализ своей профессиональной деятельности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совершенствование своих психолого-педагогических, методических знаний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повышение общей эрудиции и правовой культуры и т. д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Систематизировать работу педагога в данном направлении помогает ведение папки по самообразованию. Собранный материал поможет подготовится к аттестации и облегчит труд по углубленной работе над темой самообразования. Содержание папок по самообразованию имеет множество вариантов. Если в детском саду не регламентировано содержание деятельности в донном направлении, педагог вправе выбрать для себя удобный вариант. </w:t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shadow/>
          <w:sz w:val="22"/>
          <w:szCs w:val="22"/>
          <w:lang w:val="en-US" w:eastAsia="en-US"/>
        </w:rPr>
      </w:pPr>
      <w:r>
        <w:rPr>
          <w:rFonts w:eastAsia="Times New Roman"/>
          <w:b/>
          <w:i/>
          <w:shadow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b/>
          <w:i/>
          <w:shadow/>
          <w:sz w:val="22"/>
          <w:szCs w:val="22"/>
          <w:lang w:val="en-US" w:eastAsia="en-US"/>
        </w:rPr>
        <w:t xml:space="preserve">Содержание папки по самообразованию педагогов </w:t>
      </w:r>
    </w:p>
    <w:p>
      <w:pPr>
        <w:pStyle w:val="Normal"/>
        <w:jc w:val="center"/>
        <w:rPr>
          <w:rFonts w:eastAsia="Times New Roman"/>
          <w:b/>
          <w:b/>
          <w:i/>
          <w:i/>
          <w:shadow/>
          <w:sz w:val="22"/>
          <w:szCs w:val="22"/>
          <w:lang w:val="en-US" w:eastAsia="en-US"/>
        </w:rPr>
      </w:pPr>
      <w:r>
        <w:rPr>
          <w:rFonts w:eastAsia="Times New Roman"/>
          <w:b/>
          <w:i/>
          <w:shadow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t>Информационная карта педагога</w:t>
      </w:r>
    </w:p>
    <w:p>
      <w:pPr>
        <w:pStyle w:val="Normal"/>
        <w:ind w:left="720" w:hanging="0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80865</wp:posOffset>
            </wp:positionH>
            <wp:positionV relativeFrom="margin">
              <wp:posOffset>4379595</wp:posOffset>
            </wp:positionV>
            <wp:extent cx="1287780" cy="130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Фамилия, имя, отчество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Дата и место рождения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Должность и место работы, дата назначения на эту должность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Образование, что и когда окончил (а), специальность, квалификация, ученая степень, ученое звание и т.д.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Курсы повышения квалификации (что и когда окончил, тема курсов, количество часов)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Аттестация (наличие квалификационной категории и дата прохождения)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Общий трудовой стаж (лет), дата начала трудовой деятельности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Педагогический стаж работы (лет), дата начала педагогической деятельности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Стаж работы на занимаемой должности (лет), дата назначения на должность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Педагогический стаж работы в данном учреждении (лет)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Наличие наград, званий, ученых степеней, ученого звания (вид, год)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Тема самообразования </w:t>
      </w:r>
    </w:p>
    <w:p>
      <w:pPr>
        <w:pStyle w:val="Normal"/>
        <w:numPr>
          <w:ilvl w:val="0"/>
          <w:numId w:val="11"/>
        </w:numPr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i/>
          <w:sz w:val="22"/>
          <w:szCs w:val="22"/>
          <w:lang w:val="en-US" w:eastAsia="en-US"/>
        </w:rPr>
        <w:t>Домашний адрес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>Телефон дом. 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                       </w:t>
      </w:r>
      <w:r>
        <w:rPr>
          <w:rFonts w:eastAsia="Times New Roman"/>
          <w:i/>
          <w:sz w:val="22"/>
          <w:szCs w:val="22"/>
          <w:lang w:val="en-US" w:eastAsia="en-US"/>
        </w:rPr>
        <w:t xml:space="preserve">сот.  _______________________________                  </w:t>
      </w:r>
    </w:p>
    <w:p>
      <w:pPr>
        <w:pStyle w:val="Normal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</w:t>
      </w:r>
      <w:r>
        <w:rPr>
          <w:rFonts w:eastAsia="Times New Roman"/>
          <w:i/>
          <w:sz w:val="22"/>
          <w:szCs w:val="22"/>
          <w:lang w:val="en-US" w:eastAsia="en-US"/>
        </w:rPr>
        <w:t xml:space="preserve">Дата заполнения ____________                  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t>2. Перспективный план по самообразованию на время изучаемой темы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Тема самообразования__________________________________________________</w:t>
      </w:r>
    </w:p>
    <w:p>
      <w:pPr>
        <w:pStyle w:val="Normal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Сроки работы над темой _____________________________________________</w:t>
      </w:r>
    </w:p>
    <w:p>
      <w:pPr>
        <w:pStyle w:val="Normal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Цель ______________________________________________________________</w:t>
      </w:r>
    </w:p>
    <w:p>
      <w:pPr>
        <w:pStyle w:val="Normal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Задачи  __________________________________________________</w:t>
        <w:tab/>
      </w:r>
    </w:p>
    <w:p>
      <w:pPr>
        <w:pStyle w:val="Normal"/>
        <w:ind w:left="1800" w:hanging="1800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Перечень вопросов по самообразованию _____________________________</w:t>
      </w:r>
    </w:p>
    <w:p>
      <w:pPr>
        <w:pStyle w:val="Normal"/>
        <w:ind w:left="1800" w:hanging="1800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>Предполагаемый результат _____________________________</w:t>
      </w:r>
    </w:p>
    <w:p>
      <w:pPr>
        <w:pStyle w:val="Normal"/>
        <w:ind w:left="1800" w:hanging="1800"/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>Форма отчета о проделанной работе ___________________________</w:t>
      </w:r>
    </w:p>
    <w:p>
      <w:pPr>
        <w:pStyle w:val="Normal"/>
        <w:ind w:left="1800" w:hanging="1800"/>
        <w:rPr>
          <w:rFonts w:eastAsia="Times New Roman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3. Индивидуальный план</w:t>
      </w:r>
      <w:r>
        <w:rPr>
          <w:rFonts w:eastAsia="Times New Roman"/>
          <w:b/>
          <w:i/>
          <w:iCs/>
          <w:sz w:val="22"/>
          <w:szCs w:val="22"/>
          <w:lang w:val="en-US" w:eastAsia="en-US"/>
        </w:rPr>
        <w:t xml:space="preserve"> (алгоритм) работы </w:t>
      </w:r>
      <w:r>
        <w:rPr>
          <w:rFonts w:eastAsia="Times New Roman"/>
          <w:b/>
          <w:i/>
          <w:sz w:val="22"/>
          <w:szCs w:val="22"/>
          <w:lang w:val="en-US" w:eastAsia="en-US"/>
        </w:rPr>
        <w:t>по самообразованию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  <w:gridCol w:w="8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 w:eastAsia="en-US"/>
              </w:rPr>
              <w:t>Эта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 w:eastAsia="en-US"/>
              </w:rPr>
              <w:t>Примерное содержание рабо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 w:eastAsia="en-US"/>
              </w:rPr>
              <w:t>Сро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иагностиче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Анализ профессиональных затруднений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остановка проблемы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Курсы повышения квалификации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Изучение опыта работы педагогов, психологов, других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Изучение литературы периодический изданий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руго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огностиче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Определение цели и задач работы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Составление плана работы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Разработка системы работы или проекта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огнозирование результатов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руго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актиче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Реализация системы или проекта, направленных на решение проблемы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Формирование методического комплекса (картотеки, конспекты, систематизация материала, методические разработки и т.д.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Отслеживание процесса, оценивание среза текущих результатов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Корректировка работы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оведение открытых НОД, семинаров, практикумов, мастер-классов, презентация проектов, квест и триз технологий и т.д. для коллег и родителей на различных уровнях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Участие в конкурсах профессионального мастерства  различных уровней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осещение семинаров, РМО, круглых столов и т.д. различных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руго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Обобщающ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Анализ работы по самообразованию, подведение итогов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Оформление результатов работы по теме самообразования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едставление материала его презентация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руго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Внедренче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Использование опыта самим педагогом в процессе профессиональной деятельности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Распространение опыта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Друго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4. Банк данных изученной литературы</w:t>
      </w:r>
      <w:r>
        <w:rPr>
          <w:rFonts w:eastAsia="Times New Roman"/>
          <w:b/>
          <w:i/>
          <w:iCs/>
          <w:sz w:val="22"/>
          <w:szCs w:val="22"/>
          <w:lang w:val="en-US" w:eastAsia="en-US"/>
        </w:rPr>
        <w:t xml:space="preserve"> по теме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i/>
          <w:iCs/>
          <w:sz w:val="22"/>
          <w:szCs w:val="22"/>
          <w:lang w:val="en-US" w:eastAsia="en-US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2"/>
        <w:gridCol w:w="2347"/>
        <w:gridCol w:w="13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en-US" w:eastAsia="en-US"/>
              </w:rPr>
              <w:t>Наз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en-US" w:eastAsia="en-US"/>
              </w:rPr>
              <w:t>Авто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en-US" w:eastAsia="en-US"/>
              </w:rPr>
              <w:t>Издатель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en-US" w:eastAsia="en-US"/>
              </w:rPr>
              <w:t>Год выпу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5. Посещение методических мероприятий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16"/>
        <w:gridCol w:w="2416"/>
        <w:gridCol w:w="244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w:t>Мероприят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w:t>Форма провед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w:t>Дата прове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w:t>Что из услышанного вынес для себ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6. Содержание итогового отчета по теме самообразования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(алгоритм написания)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ФИО, место работы, должность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Тема самообразования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Сроки и период работы над темой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Цель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Задачи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Курсы повышения квалификации в период работы над темой (место прохождения, название, дата, количество часов)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Какая литература была изучена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Какие мероприятия были посещены в данный период (открытые просмотры, методические объединения, семинары и т.д.)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Наработанный материал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Форма представления материала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Результаты работы по теме самообразования и форма ее представления</w:t>
      </w:r>
    </w:p>
    <w:p>
      <w:pPr>
        <w:pStyle w:val="Normal"/>
        <w:ind w:firstLine="720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По завершению проделанной работы весь наработанный материал сдается в методический кабинет и является доступным для использования другими педагогами!!!</w:t>
      </w:r>
    </w:p>
    <w:p>
      <w:pPr>
        <w:pStyle w:val="Normal"/>
        <w:ind w:firstLine="720"/>
        <w:rPr>
          <w:bCs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bCs/>
          <w:i/>
          <w:iCs/>
          <w:sz w:val="22"/>
          <w:szCs w:val="22"/>
          <w:lang w:val="en-US" w:eastAsia="en-US"/>
        </w:rPr>
        <w:t>В процессе пополнения старший воспитатель формирует банк данных методических материалов по темам самообразования педагогов ОУ.</w:t>
      </w:r>
    </w:p>
    <w:p>
      <w:pPr>
        <w:pStyle w:val="Normal"/>
        <w:ind w:firstLine="720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7. Материалы работы</w:t>
      </w:r>
      <w:r>
        <w:rPr>
          <w:rFonts w:eastAsia="Times New Roman"/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b/>
          <w:i/>
          <w:sz w:val="22"/>
          <w:szCs w:val="22"/>
          <w:lang w:val="en-US" w:eastAsia="en-US"/>
        </w:rPr>
        <w:t xml:space="preserve">над темой само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t>(методическая копилка)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rFonts w:eastAsia="Times New Roman"/>
          <w:i/>
          <w:sz w:val="22"/>
          <w:szCs w:val="22"/>
          <w:lang w:val="en-US" w:eastAsia="en-US"/>
        </w:rPr>
        <w:t>В данном разделе педагог формирует, систематизирует и накапливает методические материалы по теме самообразования (картотеки, конспекты, систематизация материала, методические разработки, сценарии, презентации, выдержки из методической литературы и периодических изданий  и т.д.)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  <w:lang w:val="en-US" w:eastAsia="en-US"/>
        </w:rPr>
        <w:t>8. Методические рекомендации</w:t>
      </w:r>
      <w:r>
        <w:rPr>
          <w:rFonts w:eastAsia="Times New Roman"/>
          <w:b/>
          <w:i/>
          <w:iCs/>
          <w:sz w:val="22"/>
          <w:szCs w:val="22"/>
          <w:lang w:val="en-US" w:eastAsia="en-US"/>
        </w:rPr>
        <w:t xml:space="preserve">, памятки для педагогов по организации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rFonts w:eastAsia="Times New Roman"/>
          <w:b/>
          <w:i/>
          <w:iCs/>
          <w:sz w:val="22"/>
          <w:szCs w:val="22"/>
          <w:lang w:val="en-US" w:eastAsia="en-US"/>
        </w:rPr>
        <w:t>деятельности по самообразованию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eastAsia="Times New Roman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en-US" w:eastAsia="en-US"/>
        </w:rPr>
        <w:t>Памятка к исследовательской работе педагога (проблемы, которые могут возникнуть и пути их решения при организации работы по самообразованию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702"/>
        <w:gridCol w:w="4732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00000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20" w:before="0" w:after="0"/>
              <w:ind w:hanging="0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000000"/>
                <w:lang w:val="en-US" w:eastAsia="en-US"/>
              </w:rPr>
              <w:t>Возможная проблема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00000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2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i/>
                <w:color w:val="000000"/>
                <w:lang w:val="en-US" w:eastAsia="en-US"/>
              </w:rPr>
              <w:t>Пути решения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 w:eastAsia="en-US"/>
              </w:rPr>
              <w:t>Не могу определиться с темой самообразования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Выделите из многообразия проблем вытекающих из результатов диагностического обследования, наблюдений за детьми, анализа работы и др. ту, которая является для вас главной и решение которой могло бы дать устойчивые положительные результат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Определите актуальность данной проблемы, перспективность и практическую значимость для повышения воспитательно- образовательного процесс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  <w:t>При этом опирайтесь на нормативно - правовые документы: законы, письма МО РФ, конвенции, целевые программы, а так же статистические данные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 w:eastAsia="en-US"/>
              </w:rPr>
              <w:t>Не могу сформулировать тему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20" w:before="0" w:after="0"/>
              <w:ind w:left="140" w:hanging="0"/>
              <w:jc w:val="both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Style w:val="Style15"/>
                <w:rFonts w:eastAsia="Times New Roman"/>
                <w:b/>
                <w:i/>
                <w:color w:val="000000"/>
                <w:lang w:val="en-US" w:eastAsia="en-US"/>
              </w:rPr>
              <w:t>Формулировка от указания на исследуемый процесс и на условия, в которых он изучается по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left="880" w:hanging="340"/>
              <w:rPr/>
            </w:pPr>
            <w:r>
              <w:rPr>
                <w:rStyle w:val="Style15"/>
                <w:rFonts w:eastAsia="Times New Roman"/>
                <w:b/>
                <w:i/>
                <w:color w:val="000000"/>
                <w:lang w:val="en-US" w:eastAsia="en-US"/>
              </w:rPr>
              <w:t>схеме:</w:t>
            </w:r>
          </w:p>
          <w:tbl>
            <w:tblPr>
              <w:tblW w:w="72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4"/>
              <w:gridCol w:w="2616"/>
              <w:gridCol w:w="2468"/>
            </w:tblGrid>
            <w:tr>
              <w:trPr>
                <w:trHeight w:val="307" w:hRule="exact"/>
              </w:trPr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20" w:before="0" w:after="0"/>
                    <w:ind w:hanging="0"/>
                    <w:jc w:val="center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Изучаемый процесс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20" w:before="0" w:after="0"/>
                    <w:ind w:hanging="0"/>
                    <w:jc w:val="center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Предмет исследования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20" w:before="0" w:after="0"/>
                    <w:ind w:hanging="0"/>
                    <w:jc w:val="center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Условия</w:t>
                  </w:r>
                </w:p>
              </w:tc>
            </w:tr>
            <w:tr>
              <w:trPr>
                <w:trHeight w:val="3067" w:hRule="exact"/>
              </w:trPr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Изуче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Исследова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Развит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Формирова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Становле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Воспита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Анализ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Разработка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Организация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Влияние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и т.п.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Познавательные способности Познавательная активность Умения что-то делать Личностные качества Любознательность Самостоятельность Наблюдательность и т.п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color w:val="000000"/>
                      <w:lang w:val="en-US" w:eastAsia="en-US"/>
                    </w:rPr>
                    <w:t>На музыкальных занятиях На экскурсиях в природу В процессе изучения чего-либо В процессе знакомства с чем - либо В игровой деятельности и т.п.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i/>
                <w:i/>
                <w:sz w:val="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610985" cy="268224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985" cy="268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hd w:fill="auto" w:val="clear"/>
                                    <w:rPr>
                                      <w:rFonts w:eastAsia="Times New Roman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>Например: «Развитие наблюдательности у детей старшего дошкольного возраста во время прогулок в природу»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Style17"/>
                                      <w:rFonts w:eastAsia="Times New Roman"/>
                                      <w:b/>
                                      <w:color w:val="000000"/>
                                      <w:lang w:val="en-US" w:eastAsia="en-US"/>
                                    </w:rPr>
                                    <w:t>Формулировка темы по схема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86" w:leader="none"/>
                                    </w:tabs>
                                    <w:spacing w:lineRule="exact" w:line="220" w:before="0" w:after="18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"/>
                                      <w:rFonts w:eastAsia="Times New Roman"/>
                                      <w:b w:val="false"/>
                                      <w:bCs w:val="false"/>
                                      <w:color w:val="000000"/>
                                      <w:lang w:val="en-US" w:eastAsia="en-US"/>
                                    </w:rPr>
                                    <w:t xml:space="preserve">ЧТО - ТО </w:t>
                                  </w:r>
                                  <w:r>
                                    <w:rPr>
                                      <w:rStyle w:val="21"/>
                                      <w:rFonts w:eastAsia="Times New Roman"/>
                                      <w:b w:val="false"/>
                                      <w:bCs w:val="false"/>
                                      <w:color w:val="000000"/>
                                      <w:lang w:val="en-US" w:eastAsia="en-US"/>
                                    </w:rPr>
                                    <w:t xml:space="preserve">как условие развития </w:t>
                                  </w:r>
                                  <w:r>
                                    <w:rPr>
                                      <w:rStyle w:val="2"/>
                                      <w:rFonts w:eastAsia="Times New Roman"/>
                                      <w:b w:val="false"/>
                                      <w:bCs w:val="false"/>
                                      <w:color w:val="000000"/>
                                      <w:lang w:val="en-US" w:eastAsia="en-US"/>
                                    </w:rPr>
                                    <w:t>ЧЕГО - ЛИБО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86" w:leader="none"/>
                                    </w:tabs>
                                    <w:spacing w:lineRule="exact" w:line="220" w:before="0" w:after="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ЧТО - ТО </w:t>
                                  </w:r>
                                  <w:r>
                                    <w:rPr>
                                      <w:rStyle w:val="Style15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как средство формирования </w:t>
                                  </w:r>
                                  <w:r>
                                    <w:rPr>
                                      <w:rStyle w:val="Style16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>ЧЕГО - ЛИБО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82" w:leader="none"/>
                                    </w:tabs>
                                    <w:spacing w:lineRule="exact" w:line="274" w:before="0" w:after="0"/>
                                    <w:ind w:left="1008" w:right="1260" w:hanging="36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Style w:val="Style16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ЧЕГО - ЛИБО </w:t>
                                  </w:r>
                                  <w:r>
                                    <w:rPr>
                                      <w:rStyle w:val="Style15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 xml:space="preserve">как средство (условие) развития (формирования, воспитания, становления и т.п.) </w:t>
                                  </w:r>
                                  <w:r>
                                    <w:rPr>
                                      <w:rStyle w:val="Style16"/>
                                      <w:rFonts w:eastAsia="Times New Roman"/>
                                      <w:color w:val="000000"/>
                                      <w:lang w:val="en-US" w:eastAsia="en-US"/>
                                    </w:rPr>
                                    <w:t>ЧЕГО -Т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rPr>
                                      <w:rFonts w:eastAsia="Times New Roman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40" w:right="1580" w:hanging="0"/>
                                    <w:rPr>
                                      <w:rStyle w:val="Style15"/>
                                      <w:rFonts w:eastAsia="Times New Roman"/>
                                      <w:i/>
                                      <w:i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>«Сюжетно - ролевая игра как средство развития коммуникативных способностей детей дошкольного возраста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40" w:right="1580" w:hanging="0"/>
                                    <w:rPr>
                                      <w:rStyle w:val="Style15"/>
                                      <w:rFonts w:eastAsia="Times New Roman"/>
                                      <w:i/>
                                      <w:i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240"/>
                                    <w:ind w:left="140" w:right="740" w:hanging="0"/>
                                    <w:rPr>
                                      <w:rStyle w:val="Style15"/>
                                      <w:rFonts w:eastAsia="Times New Roman"/>
                                      <w:i/>
                                      <w:i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>«Наблюдение как средство развития произвольного внимания у детей дошкольного возраста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240"/>
                                    <w:ind w:left="140" w:right="740" w:hanging="0"/>
                                    <w:rPr>
                                      <w:rFonts w:eastAsia="Times New Roman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rFonts w:eastAsia="Times New Roman"/>
                                      <w:i/>
                                      <w:color w:val="000000"/>
                                      <w:lang w:val="en-US" w:eastAsia="en-US"/>
                                    </w:rPr>
                                    <w:t>«Использование развивающих игр как средство формирования познавательных способностей у детей старшего дошкольного возраста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55pt;height:211.2pt;mso-wrap-distance-left:0pt;mso-wrap-distance-right:0pt;mso-wrap-distance-top:0pt;mso-wrap-distance-bottom:0pt;margin-top:0.05pt;mso-position-vertical-relative:text;margin-left:-104.8pt;mso-position-horizontal:center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1"/>
                              <w:shd w:fill="auto" w:val="clear"/>
                              <w:rPr>
                                <w:rFonts w:eastAsia="Times New Roman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>Например: «Развитие наблюдательности у детей старшего дошкольного возраста во время прогулок в природу»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2. </w:t>
                            </w:r>
                            <w:r>
                              <w:rPr>
                                <w:rStyle w:val="Style17"/>
                                <w:rFonts w:eastAsia="Times New Roman"/>
                                <w:b/>
                                <w:color w:val="000000"/>
                                <w:lang w:val="en-US" w:eastAsia="en-US"/>
                              </w:rPr>
                              <w:t>Формулировка темы по схема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86" w:leader="none"/>
                              </w:tabs>
                              <w:spacing w:lineRule="exact" w:line="220" w:before="0" w:after="18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 xml:space="preserve">ЧТО - ТО </w:t>
                            </w: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 xml:space="preserve">как условие развития </w:t>
                            </w:r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  <w:lang w:val="en-US" w:eastAsia="en-US"/>
                              </w:rPr>
                              <w:t>ЧЕГО - ЛИБ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86" w:leader="none"/>
                              </w:tabs>
                              <w:spacing w:lineRule="exact" w:line="220" w:before="0" w:after="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ЧТО - ТО 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как средство формирования </w:t>
                            </w: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>ЧЕГО - ЛИБ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82" w:leader="none"/>
                              </w:tabs>
                              <w:spacing w:lineRule="exact" w:line="274" w:before="0" w:after="0"/>
                              <w:ind w:left="1008" w:right="1260" w:hanging="36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Использование </w:t>
                            </w: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ЧЕГО - ЛИБО 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 xml:space="preserve">как средство (условие) развития (формирования, воспитания, становления и т.п.) </w:t>
                            </w: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lang w:val="en-US" w:eastAsia="en-US"/>
                              </w:rPr>
                              <w:t>ЧЕГО -Т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40" w:hanging="0"/>
                              <w:rPr>
                                <w:rFonts w:eastAsia="Times New Roman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40" w:right="1580" w:hanging="0"/>
                              <w:rPr>
                                <w:rStyle w:val="Style15"/>
                                <w:rFonts w:eastAsia="Times New Roman"/>
                                <w:i/>
                                <w:i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>«Сюжетно - ролевая игра как средство развития коммуникативных способностей детей дошкольного возраста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40" w:right="1580" w:hanging="0"/>
                              <w:rPr>
                                <w:rStyle w:val="Style15"/>
                                <w:rFonts w:eastAsia="Times New Roman"/>
                                <w:i/>
                                <w:i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240"/>
                              <w:ind w:left="140" w:right="740" w:hanging="0"/>
                              <w:rPr>
                                <w:rStyle w:val="Style15"/>
                                <w:rFonts w:eastAsia="Times New Roman"/>
                                <w:i/>
                                <w:i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>«Наблюдение как средство развития произвольного внимания у детей дошкольного возраста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240"/>
                              <w:ind w:left="140" w:right="740" w:hanging="0"/>
                              <w:rPr>
                                <w:rFonts w:eastAsia="Times New Roman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i/>
                                <w:color w:val="000000"/>
                                <w:lang w:val="en-US" w:eastAsia="en-US"/>
                              </w:rPr>
                              <w:t>«Использование развивающих игр как средство формирования познавательных способностей у детей старшего дошкольного возраста»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tbl>
            <w:tblPr>
              <w:tblW w:w="94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7434"/>
            </w:tblGrid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 могу определиться с актуальностью и новизной темы самообразования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shd w:fill="auto" w:val="clear"/>
                    <w:spacing w:lineRule="exact" w:line="274" w:before="0" w:after="0"/>
                    <w:ind w:left="860" w:right="740" w:hanging="360"/>
                    <w:rPr>
                      <w:rFonts w:eastAsia="Times New Roman"/>
                      <w:i/>
                      <w:i/>
                      <w:lang w:val="en-US" w:eastAsia="en-US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 xml:space="preserve">Ответьте на вопрос: </w:t>
                  </w:r>
                  <w:r>
                    <w:rPr>
                      <w:rStyle w:val="Style15"/>
                      <w:rFonts w:eastAsia="Times New Roman"/>
                      <w:i/>
                      <w:color w:val="000000"/>
                      <w:lang w:val="en-US" w:eastAsia="en-US"/>
                    </w:rPr>
                    <w:t>почему данную проблему нужно изучать сегодня, на сколько она важна и значима для практики обучения и воспитания дошкольников?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460" w:hanging="0"/>
                    <w:rPr>
                      <w:rFonts w:eastAsia="Times New Roman"/>
                      <w:lang w:val="en-US" w:eastAsia="en-US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Актуальность заключается в объяснении теоретической</w:t>
                  </w:r>
                  <w:r>
                    <w:rPr>
                      <w:rStyle w:val="Style15"/>
                      <w:rFonts w:eastAsia="Times New Roman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направленности, который будет достигнут в результате выполнения работы.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476" w:leader="none"/>
                    </w:tabs>
                    <w:spacing w:lineRule="exact" w:line="220" w:before="0" w:after="0"/>
                    <w:rPr>
                      <w:rStyle w:val="Style15"/>
                      <w:rFonts w:eastAsia="Times New Roman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Новизна может заключаться в новом решении вопросов, затрагивать региональные особенности</w:t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е могу сформулировать цель самообразования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740" w:hanging="0"/>
                    <w:rPr>
                      <w:rStyle w:val="Style15"/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Цель - это то, что необходимо получить или показать в результате работы, это представление об общем результате работы.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740" w:hanging="0"/>
                    <w:rPr>
                      <w:rStyle w:val="Style15"/>
                      <w:rFonts w:eastAsia="Times New Roman"/>
                      <w:color w:val="000000"/>
                      <w:lang w:val="ru-RU" w:eastAsia="en-US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740" w:hanging="0"/>
                    <w:rPr>
                      <w:rStyle w:val="Style15"/>
                      <w:rFonts w:eastAsia="Times New Roman"/>
                      <w:color w:val="000000"/>
                      <w:u w:val="single"/>
                      <w:lang w:val="ru-RU" w:eastAsia="ru-RU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u w:val="single"/>
                      <w:lang w:val="en-US" w:eastAsia="en-US"/>
                    </w:rPr>
                    <w:t xml:space="preserve">Например: </w:t>
                  </w: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тема «Развивающие игры как средство формирования познавательных способностей детей дошкольного возраста»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740" w:hanging="0"/>
                    <w:rPr>
                      <w:rStyle w:val="Style15"/>
                      <w:rFonts w:eastAsia="Times New Roman"/>
                      <w:i/>
                      <w:i/>
                      <w:color w:val="000000"/>
                      <w:u w:val="single"/>
                      <w:lang w:val="ru-RU" w:eastAsia="en-US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460" w:hanging="0"/>
                    <w:rPr>
                      <w:rFonts w:eastAsia="Times New Roman"/>
                      <w:i/>
                      <w:i/>
                      <w:lang w:val="en-US" w:eastAsia="en-US"/>
                    </w:rPr>
                  </w:pPr>
                  <w:r>
                    <w:rPr>
                      <w:rStyle w:val="Style15"/>
                      <w:rFonts w:eastAsia="Times New Roman"/>
                      <w:i/>
                      <w:color w:val="000000"/>
                      <w:lang w:val="en-US" w:eastAsia="en-US"/>
                    </w:rPr>
                    <w:t>Цель: Показать роль и значение развивающих игр в формировании познавательных способностей детей дошкольного возраста.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right="740" w:hanging="0"/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</w:pPr>
                  <w:r>
                    <w:rPr>
                      <w:rFonts w:eastAsia="Times New Roman"/>
                      <w:i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е могу сформулировать задачи самообразования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spacing w:lineRule="exact" w:line="274" w:before="0" w:after="5"/>
                    <w:ind w:left="140" w:hanging="0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Style w:val="Style15"/>
                      <w:rFonts w:eastAsia="Times New Roman"/>
                      <w:color w:val="000000"/>
                      <w:lang w:val="en-US" w:eastAsia="en-US"/>
                    </w:rPr>
                    <w:t>Ответьте на вопрос, что нужно сделать, чтобы подтвердить предположение?</w:t>
                  </w:r>
                </w:p>
                <w:p>
                  <w:pPr>
                    <w:pStyle w:val="1"/>
                    <w:shd w:fill="auto" w:val="clear"/>
                    <w:spacing w:lineRule="exact" w:line="220"/>
                    <w:jc w:val="left"/>
                    <w:rPr>
                      <w:rStyle w:val="Style18"/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</w:r>
                </w:p>
                <w:p>
                  <w:pPr>
                    <w:pStyle w:val="1"/>
                    <w:shd w:fill="auto" w:val="clear"/>
                    <w:spacing w:lineRule="exact" w:line="220"/>
                    <w:jc w:val="left"/>
                    <w:rPr>
                      <w:rStyle w:val="Style18"/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Style w:val="Style18"/>
                      <w:rFonts w:eastAsia="Times New Roman"/>
                      <w:color w:val="000000"/>
                      <w:lang w:val="en-US" w:eastAsia="en-US"/>
                    </w:rPr>
                    <w:t>Схема формулирования задач</w:t>
                  </w:r>
                </w:p>
                <w:p>
                  <w:pPr>
                    <w:pStyle w:val="1"/>
                    <w:shd w:fill="auto" w:val="clear"/>
                    <w:spacing w:lineRule="exact" w:line="220"/>
                    <w:jc w:val="left"/>
                    <w:rPr>
                      <w:rStyle w:val="Style18"/>
                      <w:rFonts w:eastAsia="Times New Roman"/>
                      <w:color w:val="000000"/>
                      <w:lang w:val="ru-RU" w:eastAsia="en-US"/>
                    </w:rPr>
                  </w:pPr>
                  <w:r>
                    <w:rPr/>
                  </w:r>
                </w:p>
                <w:tbl>
                  <w:tblPr>
                    <w:tblW w:w="720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12"/>
                    <w:gridCol w:w="3596"/>
                  </w:tblGrid>
                  <w:tr>
                    <w:trPr>
                      <w:trHeight w:val="293" w:hRule="exact"/>
                    </w:trPr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TextBody"/>
                          <w:shd w:fill="auto" w:val="clear"/>
                          <w:spacing w:lineRule="exact" w:line="220" w:before="0" w:after="0"/>
                          <w:ind w:hanging="0"/>
                          <w:jc w:val="center"/>
                          <w:rPr>
                            <w:rFonts w:eastAsia="Times New Roman"/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b/>
                            <w:color w:val="000000"/>
                            <w:lang w:val="en-US" w:eastAsia="en-US"/>
                          </w:rPr>
                          <w:t>Содержание деятельности исследования</w:t>
                        </w:r>
                      </w:p>
                    </w:tc>
                    <w:tc>
                      <w:tcPr>
                        <w:tcW w:w="359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hd w:fill="auto" w:val="clear"/>
                          <w:spacing w:lineRule="exact" w:line="220" w:before="0" w:after="0"/>
                          <w:ind w:hanging="0"/>
                          <w:jc w:val="center"/>
                          <w:rPr>
                            <w:rFonts w:eastAsia="Times New Roman"/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b/>
                            <w:color w:val="000000"/>
                            <w:lang w:val="en-US" w:eastAsia="en-US"/>
                          </w:rPr>
                          <w:t>Частичный предмет деятельности</w:t>
                        </w:r>
                      </w:p>
                    </w:tc>
                  </w:tr>
                  <w:tr>
                    <w:trPr>
                      <w:trHeight w:val="1128" w:hRule="exact"/>
                    </w:trPr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TextBody"/>
                          <w:shd w:fill="auto" w:val="clear"/>
                          <w:spacing w:lineRule="exact" w:line="274" w:before="0" w:after="0"/>
                          <w:ind w:left="120" w:hanging="0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en-US" w:eastAsia="en-US"/>
                          </w:rPr>
                          <w:t>Изучить, исследовать, проанализировать, рассмотреть, обосновать, объяснить, разработать, экспериментально проверить, доказать, апробировать и т.п.</w:t>
                        </w:r>
                      </w:p>
                    </w:tc>
                    <w:tc>
                      <w:tcPr>
                        <w:tcW w:w="3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hd w:fill="auto" w:val="clear"/>
                          <w:spacing w:lineRule="exact" w:line="274" w:before="0" w:after="0"/>
                          <w:ind w:left="120" w:hanging="0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en-US" w:eastAsia="en-US"/>
                          </w:rPr>
                          <w:t>Условия, факторы, подходы, роль, значение, место, средства, возможности, целесообразность, приемы, технологии, рекомендации и т.п.</w:t>
                        </w:r>
                      </w:p>
                    </w:tc>
                  </w:tr>
                </w:tbl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40" w:right="740" w:hanging="0"/>
                    <w:rPr>
                      <w:rStyle w:val="Style15"/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При подборе литературы теряюсь в ее изобилии, затрудняюсь в правильном выборе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бор литературы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ьте на вопросы: что мне известно по данной теме?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хотелось бы узнать, исходя из предложенного в оглавлении содержания?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плана изучения конкретной выбранной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тературы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ните с изучения традиционных методик по данной проблеме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лючите современные взгляды на проблему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ьзуйте опыт работы педагогов других ДОУ.</w:t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 работе с методической литературой не могу глубоко осмыслить прочитанный материал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мере чтения выделяйте ключевые слова, мысли, сужден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исывайте наиболее важные, на ваш взгляд, в собственной формулировке, используя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исывайте вопросы, которые возникают по мере ознакомления с источниками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уйтесь справочниками, словарями, раскрывающими основные термины и понятия.</w:t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 изучении темы возникает ощущение, что многое не запоминается.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ьте план или схему полученных при изучении материалов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ьте, «проиграйте» возможные ситуации и варианты практических действий.</w:t>
                  </w:r>
                </w:p>
              </w:tc>
            </w:tr>
            <w:tr>
              <w:trPr/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ен обширный информационный материал («каша в голове»), теряется значимость информации.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римерный перечень тематики самообразования соответственно опыту и педагогическому стажу.</w:t>
            </w:r>
          </w:p>
          <w:tbl>
            <w:tblPr>
              <w:tblW w:w="1031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938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я молодых специалистов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знание ценностей личностно-ориентированной модели воспитания, обучения и развит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е основ педагогического мастерства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умений и конструктивных способносте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я педагогов, работающих свыше 5 лет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ладение способами проектирования учебно-воспитательного процесса с целью повышения его эффективности и качества в условиях вариативного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я опытных, творчески-работающих педагогов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явление творческого потенциала педагога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паганда своих достижений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исследовательской деятельности.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я педагогов без специального образования</w:t>
                  </w:r>
                </w:p>
              </w:tc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владение методикой работы с учащимис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аптация к педагогической деятельност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направления работы по самообразованию педагога дошко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и нормативными документами по вопросам дошкольного воспита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ебной и научно-методической литературы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ыми достижениями педагогики, детской психологии, анатомии, физиолог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ых программ и педагогических технологи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ередовой практикой дошкольных учреждени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бщекультурного уровн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ы работы педагога над темами самообразования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Чтение методической, педагогической и предметной литературы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Обзор в Интернете информации по теме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осещение семинаров, конференций, занятий коллег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Дискуссии, совещания, обмен опытом с коллегами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9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Систематическое прохождение курсов повышения квалификации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9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роведение открытых занятий для анализа со стороны коллег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9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Изучение информационно-компьютерных технологий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Общение с коллегами в ДО, городе и в сети Интернет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Участие в конкурсах в сети Интернет.</w:t>
            </w:r>
          </w:p>
          <w:p>
            <w:pPr>
              <w:pStyle w:val="1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омещение своих разработок на сайтах в сети Интернет</w:t>
            </w: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 и т.д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ы предоставления результата работы над темой самообразования.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Доклад лекция.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Защита исследовательской работы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2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оказ новых форм, методов, средств в процессе обучения и воспитания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2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Брошюра,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Листовка,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Буклет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Открытое занятие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роведение семинара, консультации, мастер-класса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714" w:right="260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Обучения коллег новым методикам, средствам, способам, методам воспитания и обучения детей.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Практикум (тренинг) и т.д.</w:t>
            </w:r>
          </w:p>
          <w:p>
            <w:pPr>
              <w:pStyle w:val="1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357"/>
              <w:rPr>
                <w:rStyle w:val="11"/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lang w:eastAsia="ru-RU"/>
              </w:rPr>
              <w:t>Тематические родительские собрания</w:t>
            </w: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 и т.д.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14" w:hanging="0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Как подготовится к докладу, выступлению?</w:t>
            </w:r>
          </w:p>
          <w:tbl>
            <w:tblPr>
              <w:tblW w:w="9712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7774"/>
            </w:tblGrid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тап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Деятельность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 Этап - подготовка доклада, выступления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улировка темы, выделение стержневой проблемы и целевой установки с учетом интересов и запросов слушателей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улировка основных вопросов доклада, выступлен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развернутого плана выступлен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мотр и чтение специальной литературы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бор и систематизация наглядных материалов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бор педагогических ситуаций из своего опыта и опыта коллег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ределение порядка использования подобранных материалов в процессе изложен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ределение материала по вопросам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изложение полного текста выступления.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I. Этап - работа с подготовленным материал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деление в тексте основных смысловых частей, на которые при выступлении нужно сделать акцент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ределение времени на изложение каждого вопроса и определение темпа выступления (пробное чтение)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Свертывание» полного текста доклада в краткую форму (тезисы, план, цитаты на карточках)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ила: Демичева О.Н., </w:t>
            </w:r>
          </w:p>
          <w:p>
            <w:pPr>
              <w:pStyle w:val="Normal"/>
              <w:ind w:firstLine="56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арший воспитатель ВК, </w:t>
            </w:r>
          </w:p>
          <w:p>
            <w:pPr>
              <w:pStyle w:val="Normal"/>
              <w:ind w:firstLine="56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ДОУ д/с №472 г. Новосибирск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hd w:fill="FFFFFF" w:val="clear"/>
        <w:spacing w:lineRule="atLeast" w:line="240" w:before="420" w:after="300"/>
        <w:ind w:hanging="340"/>
        <w:rPr/>
      </w:pPr>
      <w:r>
        <w:rPr/>
      </w:r>
    </w:p>
    <w:sectPr>
      <w:headerReference w:type="default" r:id="rId3"/>
      <w:type w:val="nextPage"/>
      <w:pgSz w:w="11906" w:h="16838"/>
      <w:pgMar w:left="1560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sz w:val="26"/>
      <w:szCs w:val="26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9">
    <w:name w:val="Основной текст (9)_"/>
    <w:qFormat/>
    <w:rPr>
      <w:sz w:val="19"/>
      <w:szCs w:val="19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7">
    <w:name w:val="Подпись к таблице_"/>
    <w:qFormat/>
    <w:rPr>
      <w:sz w:val="22"/>
      <w:szCs w:val="22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8">
    <w:name w:val="Подпись к таблице"/>
    <w:qFormat/>
    <w:rPr>
      <w:rFonts w:ascii="Times New Roman" w:hAnsi="Times New Roman" w:cs="Times New Roman"/>
      <w:sz w:val="22"/>
      <w:szCs w:val="22"/>
      <w:u w:val="single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300"/>
      <w:ind w:hanging="34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7" w:before="300" w:after="0"/>
      <w:ind w:hanging="340"/>
    </w:pPr>
    <w:rPr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6"/>
    </w:pPr>
    <w:rPr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320"/>
      <w:jc w:val="center"/>
    </w:pPr>
    <w:rPr>
      <w:b/>
      <w:bCs/>
      <w:sz w:val="22"/>
      <w:szCs w:val="22"/>
      <w:lang w:val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05:00Z</dcterms:created>
  <dc:creator>Мария</dc:creator>
  <dc:description/>
  <cp:keywords/>
  <dc:language>en-US</dc:language>
  <cp:lastModifiedBy>Пользователь Windows</cp:lastModifiedBy>
  <cp:lastPrinted>2019-03-04T18:34:00Z</cp:lastPrinted>
  <dcterms:modified xsi:type="dcterms:W3CDTF">2023-12-15T04:04:00Z</dcterms:modified>
  <cp:revision>37</cp:revision>
  <dc:subject/>
  <dc:title/>
</cp:coreProperties>
</file>