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Повторение изученного материала по теме «Имя прилагательное»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и восстановить знания об имени прилагательном, углубить представление о роли прилагательных в речи, формировать умения обосновывать выбор падежных окончаний прилагательных; определять синтаксическую роль имен прилагательных.</w:t>
      </w:r>
    </w:p>
    <w:p>
      <w:pPr>
        <w:pStyle w:val="Normal"/>
        <w:spacing w:lineRule="auto" w:line="240" w:before="0" w:after="0"/>
        <w:ind w:hanging="2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в игровой форме повторить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б имени прилагательном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равнения и разряды имён прилагательных по знач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е и раздельное написание Не с прилагательными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писание суффиксов К и СК имён прилагатель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Н и НН в суффиксах прилагательных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ложных прилагательных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рилагательных в ре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ррекционно-развивающая: </w:t>
      </w:r>
      <w:r>
        <w:rPr>
          <w:rFonts w:cs="Times New Roman" w:ascii="Times New Roman" w:hAnsi="Times New Roman"/>
          <w:sz w:val="28"/>
          <w:szCs w:val="28"/>
        </w:rPr>
        <w:t xml:space="preserve">Развивать языковое чутье, внимание, образное мышление, устную и письменную речь учащихся;  развивать словарный запас, расширить сведения о современных профессия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ывать культуру письма, речи, бережное, внимательное отношение к слову, ответственность к учебному труду, к  своей малой р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ть определение имени прилагательного, правописание имен прилагательных; уметь находить имена прилагательные в тексте, согласовывать с именами существит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иобретенных знаний, умений и навыков в повседневной жизни; способность использовать русский язык как средство получения знаний по другим учебным предме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ние осваивать новые виды деятельности, участвовать в творческом созидательном процессе; осознание себя как ин</w:t>
        <w:softHyphen/>
        <w:t>дивидуальности и одновременно как члена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обобщения и систематизации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компьютер, </w:t>
      </w:r>
      <w:r>
        <w:rPr>
          <w:rFonts w:cs="Times New Roman" w:ascii="Times New Roman" w:hAnsi="Times New Roman"/>
          <w:sz w:val="28"/>
          <w:szCs w:val="28"/>
        </w:rPr>
        <w:t>раздаточный материал, през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Организационный мо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равствуйте, ребя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дравствуйте, уважаемые гости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екрет, что утром мы желаем друг другу…доброе утро. Не только с помощью слов при живом общении, но и вертуально с помощью символов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. Раздать.                                                                 слайд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рно, я пишу Вам в нашу группу класса. Посмотрите, что я хотела сказать, используя смайлы. Как еще иначе мы называем смайлы,словом которое пришло к нам из японского языка (эмодзи):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2525395" cy="3320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47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уйте предложени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 доброго утра и отличного настроения!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Вам отличного настроения каждый день. Какие вы сегодня красивые,радостные,позитивны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ли,что комплимент можно сделать не только человеку,но и…например,  сегодняшнему дню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он? Называют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ительный,солнечный,пасмурный,необычный,волшебный…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Определение темы, цели, задач урока и мотивация учебной деятельнос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С помощью гаджетов мы не только общаться, но можем что-нибудь приобретать, продавать по объявлению. Это объявление я нашла на сайте «Авито»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крас </w:t>
      </w:r>
      <w:r>
        <w:rPr>
          <w:color w:val="000000"/>
          <w:sz w:val="28"/>
          <w:szCs w:val="28"/>
          <w:highlight w:val="yellow"/>
          <w:shd w:fill="FFFFFF" w:val="clear"/>
        </w:rPr>
        <w:t>чёрный</w:t>
      </w:r>
      <w:r>
        <w:rPr>
          <w:color w:val="000000"/>
          <w:sz w:val="28"/>
          <w:szCs w:val="28"/>
          <w:shd w:fill="FFFFFF" w:val="clear"/>
        </w:rPr>
        <w:t xml:space="preserve">. Ей 2 ,5 месяца. </w:t>
      </w:r>
      <w:r>
        <w:rPr>
          <w:color w:val="000000"/>
          <w:sz w:val="28"/>
          <w:szCs w:val="28"/>
          <w:highlight w:val="yellow"/>
          <w:shd w:fill="FFFFFF" w:val="clear"/>
        </w:rPr>
        <w:t>Игривая, добрая</w:t>
      </w:r>
      <w:r>
        <w:rPr>
          <w:color w:val="000000"/>
          <w:sz w:val="28"/>
          <w:szCs w:val="28"/>
          <w:shd w:fill="FFFFFF" w:val="clear"/>
        </w:rPr>
        <w:t xml:space="preserve">. Отдаю из-за </w:t>
      </w:r>
      <w:r>
        <w:rPr>
          <w:color w:val="000000"/>
          <w:sz w:val="28"/>
          <w:szCs w:val="28"/>
          <w:highlight w:val="yellow"/>
          <w:shd w:fill="FFFFFF" w:val="clear"/>
        </w:rPr>
        <w:t>маленького</w:t>
      </w:r>
      <w:r>
        <w:rPr>
          <w:color w:val="000000"/>
          <w:sz w:val="28"/>
          <w:szCs w:val="28"/>
          <w:shd w:fill="FFFFFF" w:val="clear"/>
        </w:rPr>
        <w:t xml:space="preserve"> ребёнка. У себя держать, к сожалению, не мог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 ком идёт речь в объявлении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лова какой части речи выделены в тексте? </w:t>
      </w:r>
      <w:r>
        <w:rPr>
          <w:i/>
          <w:sz w:val="28"/>
          <w:szCs w:val="28"/>
          <w:u w:val="single"/>
        </w:rPr>
        <w:t xml:space="preserve">(Прилагательные </w:t>
      </w:r>
      <w:r>
        <w:rPr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делайте вывод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служат прилагательные?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чтобы обозначать различные признаки предмета, характеризовать предмет с разных сторон, выделить из ряда подобных, заключают в себе авторскую оценк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рена, вы теперь точно определите, сведения о какой  части речи сегодня мы будем повторять и систематизировать?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мя прилагательно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овите тему урока.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емнадцатое апреля.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ая рабо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по теме «Имя прилагательное».        Запись на дос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опорные слова, определите задачи урока:        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торить правописание имён прилагательных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ся находить в СС, в предложениях и в тексте, согласовывать с сущ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ять синтаксическую фун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ять связный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но! Молодцы. У вас хорошо получ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шло время подготовиться  к активной работе на уроке. Сделаем зарядку для наших пальчиков, чтобы работа в тетради была аккуратной и без ошиб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Вы знаете как древние люди добывали огонь? Давайте покажем это с помощью карандаш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Добывание огн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65475" cy="2228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062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3" descr="https://fsd.videouroki.net/html/2018/01/21/v_5a64b75ac8887/99707097_1.jpe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Воспроизведение и коррекция опорных знаний 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у каждого из нас есть питомец. Кому-то его подарили, кто-то приобрёл его по объявлению, кто-то нашел на ули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тоже не исключение. У меня есть соб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породу.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рофессии, которые связаны с животными. (грумер, ветеринар, киноло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занимаются люди след.профессий: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ендлер-</w:t>
      </w:r>
      <w:r>
        <w:rPr>
          <w:rFonts w:cs="Times New Roman" w:ascii="Times New Roman" w:hAnsi="Times New Roman"/>
          <w:sz w:val="28"/>
          <w:szCs w:val="28"/>
        </w:rPr>
        <w:t>наставник, который показывает питомцев на выстав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линолог-</w:t>
      </w:r>
      <w:r>
        <w:rPr>
          <w:rFonts w:cs="Times New Roman" w:ascii="Times New Roman" w:hAnsi="Times New Roman"/>
          <w:sz w:val="28"/>
          <w:szCs w:val="28"/>
        </w:rPr>
        <w:t>разводят, содержат ухаживают за кошками, работают экспертами на выставках или являются заводчиками ценных по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вариумист-</w:t>
      </w:r>
      <w:r>
        <w:rPr>
          <w:rFonts w:cs="Times New Roman" w:ascii="Times New Roman" w:hAnsi="Times New Roman"/>
          <w:sz w:val="28"/>
          <w:szCs w:val="28"/>
        </w:rPr>
        <w:t>человек, который занимается уходом за аквариумными ры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текстом.       слай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ись слов в тетрадь.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ьтесь. Это Савелий. Он родился в феврале. Ему два года. Его порода йоркширский терьер. Шёрстка у него </w:t>
      </w:r>
      <w:r>
        <w:rPr>
          <w:rFonts w:cs="Times New Roman" w:ascii="Times New Roman" w:hAnsi="Times New Roman"/>
          <w:sz w:val="28"/>
          <w:szCs w:val="28"/>
          <w:highlight w:val="yellow"/>
        </w:rPr>
        <w:t>пепельно-рыжая</w:t>
      </w:r>
      <w:r>
        <w:rPr>
          <w:rFonts w:cs="Times New Roman" w:ascii="Times New Roman" w:hAnsi="Times New Roman"/>
          <w:sz w:val="28"/>
          <w:szCs w:val="28"/>
        </w:rPr>
        <w:t xml:space="preserve">. Она </w:t>
      </w:r>
      <w:r>
        <w:rPr>
          <w:rFonts w:cs="Times New Roman" w:ascii="Times New Roman" w:hAnsi="Times New Roman"/>
          <w:sz w:val="28"/>
          <w:szCs w:val="28"/>
          <w:highlight w:val="yellow"/>
        </w:rPr>
        <w:t>(не)длинная</w:t>
      </w:r>
      <w:r>
        <w:rPr>
          <w:rFonts w:cs="Times New Roman" w:ascii="Times New Roman" w:hAnsi="Times New Roman"/>
          <w:sz w:val="28"/>
          <w:szCs w:val="28"/>
        </w:rPr>
        <w:t xml:space="preserve">, а короткая. Он маленький, словно </w:t>
      </w:r>
      <w:r>
        <w:rPr>
          <w:rFonts w:cs="Times New Roman" w:ascii="Times New Roman" w:hAnsi="Times New Roman"/>
          <w:sz w:val="28"/>
          <w:szCs w:val="28"/>
          <w:highlight w:val="yellow"/>
        </w:rPr>
        <w:t>плюшевый.</w:t>
      </w:r>
      <w:r>
        <w:rPr>
          <w:rFonts w:cs="Times New Roman" w:ascii="Times New Roman" w:hAnsi="Times New Roman"/>
          <w:sz w:val="28"/>
          <w:szCs w:val="28"/>
        </w:rPr>
        <w:t xml:space="preserve"> Он наш </w:t>
      </w:r>
      <w:r>
        <w:rPr>
          <w:rFonts w:cs="Times New Roman" w:ascii="Times New Roman" w:hAnsi="Times New Roman"/>
          <w:sz w:val="28"/>
          <w:szCs w:val="28"/>
          <w:highlight w:val="yellow"/>
        </w:rPr>
        <w:t>близкий</w:t>
      </w:r>
      <w:r>
        <w:rPr>
          <w:rFonts w:cs="Times New Roman" w:ascii="Times New Roman" w:hAnsi="Times New Roman"/>
          <w:sz w:val="28"/>
          <w:szCs w:val="28"/>
        </w:rPr>
        <w:t xml:space="preserve"> д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ъясните орфограммы в выделенных словах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прилагательное образуется от слова «февраль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 «Мой друг».                   у доски                                                 слай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внимательно посмотреть на фотограф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думаете чей это очаровательный дру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шу хозяина питомца выйти к доске и описать его, составив предложение с прилагатель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Алины есть хитрая Т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Ульяны живёт забавная Н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а любит гулять с загадочной Тос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аля ухаживает за пушистым котом Маркиз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дите и подчеркните прилагательные в предложениях.</w:t>
      </w:r>
    </w:p>
    <w:p>
      <w:pPr>
        <w:pStyle w:val="Normal"/>
        <w:tabs>
          <w:tab w:val="clear" w:pos="708"/>
          <w:tab w:val="center" w:pos="4960" w:leader="none"/>
          <w:tab w:val="left" w:pos="63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для глаз</w:t>
      </w:r>
    </w:p>
    <w:p>
      <w:pPr>
        <w:pStyle w:val="Normal"/>
        <w:tabs>
          <w:tab w:val="clear" w:pos="708"/>
          <w:tab w:val="center" w:pos="4960" w:leader="none"/>
          <w:tab w:val="left" w:pos="63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тересно, можно ли  приручить льва или черепаху?</w:t>
      </w:r>
    </w:p>
    <w:p>
      <w:pPr>
        <w:pStyle w:val="Normal"/>
        <w:tabs>
          <w:tab w:val="clear" w:pos="708"/>
          <w:tab w:val="center" w:pos="4960" w:leader="none"/>
          <w:tab w:val="left" w:pos="63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вы знали, что у американского актёра Леонардо Дикаприо  живет 17-килограммовая черепаха и зовут её Сульката.                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4.Повторение и анализ основных фактов, событий, явле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в парах.    Карт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вьте данные словосочетания в указанные падеж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34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ле для выполнения задания</w:t>
            </w:r>
          </w:p>
        </w:tc>
      </w:tr>
      <w:tr>
        <w:trPr>
          <w:trHeight w:val="228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бимый питомец (П.п.)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уткое  отношение (П.п.)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шитый кот(Т.п.)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ая шёрстка(Р.п.)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брое сердце(Д.п.)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анный друг(Им.п.)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___________________________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меняйтесь работами. Проверка.</w:t>
        <w:tab/>
        <w:t xml:space="preserve">          слай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учеб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у доски.упр.403 6 предло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ышу купили (не)дорогую, а дешёвую игру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итно или раздельно пишется прилагательное «недорогую» (раздельно, т.к.есть союз 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интаксическая функция прилагательного в предложении?(опреде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ём «Опишите игрушк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вная,милая,яркая,приятна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ём «Триз-задача». Самостоятельная работа.  карточка.     чтение  текста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тек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: «Какое приспособление можно использовать, чтобы предупреждать кота об опас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а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юбят гоняться за котами. Но в Голландии хозяину пса за каждого обиженного кота надо платить солидный штраф. Как поступить хозяину собаки, чтобы не держать ее все время на повод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ьте словосочетание со словом «колокольчи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ебряный колокольчик. Сколько Н и почему напишем в суффикс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т.к. –ЯН-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овите слова- исключения из этого правила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сиделись мы с Вами. Нужно размяться, динамическая пауз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им,что мы хомяч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Хомячо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мка-хомка, хомячок, (Ладони положить на щеки, качать голов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сатенький бочок влево – вправ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с солнышком встает, (Потянуться вверх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ечки моет, шейку трет. (Потереть щеки, шейку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метает хомка хатку (Наклониться вперед, размахивать руками в стороны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ыходит на зарядку. (Ходьба на ме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, два, три, четыре, пять! (Рывки рукам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мка хочет сильным ст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мко хлопнет он в ладошки, (Хлопать в ладош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шагает по дорожке. (Ходьба на ме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асибо!А мы продолжаем рабо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ём «Найдите пословицу».                                                                 карточ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: Необходимо зачеркнуть в таблице слово «прилагательное» и найти получившуюся пословиц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0" w:leader="none"/>
              </w:tabs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0" w:leader="none"/>
              </w:tabs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кая пословица у Вас получилась? Запишите её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ы. Провер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бака-верный друг человека.                                  слай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йдите прилагательное и подчеркните 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разуйте краткую форму(верен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а какой вопрос отвечает краткое прилагательное(каков?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аким членом предложения является? (сказуемо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рнемся к теме «Професс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О какой популярной профессии на сегодняшний день идёт речь?Назовите её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интернет-пользователь, который ведёт собственный канал, сайт или страничку.  Это блогер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Как зовут известного блогера на фото?          Элли 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Кому посвящён её канал?                                 Дом.любимц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Как зовут её собаку?                                           Дж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Как зовут кролика?                                             Эльз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ём «Составьте текс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читайте предло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сположите предложения в определенной последовательно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бы получился текст. Запишите последовательность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 него была перебита лапа.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льчики вместе ухаживали за н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я и Ваня подобрали Жука на у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пка у собаки сросла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ук остался верным другом ребятиш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черную собаку звали Ж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проверка                                                                  слай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льшого черную собаку звали Ж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ля и Ваня подобрали Жука на улиц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 него была перебита ла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альчики вместе ухаживали за ни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Лапка у собаки срос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ук остался верным другом ребятиш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твет:3,4,2,5,6,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ько прилагательных встретилось в тек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прилагательных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Домашн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смотреть, если будет время.       2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Просмотреть видео ролика по ссылке. После ответить на вопросы. Ссылку на видео  и вопросы скину в WA в группу класса. Ответы присылаем в чат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tube.ru/video/a854c620e5f6abd233161e97bff835d6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Fonts w:cs="Times New Roman" w:ascii="Times New Roman" w:hAnsi="Times New Roman"/>
            <w:sz w:val="28"/>
            <w:szCs w:val="28"/>
          </w:rPr>
          <w:t xml:space="preserve">2.К данной фотографии </w:t>
        </w:r>
      </w:hyperlink>
      <w:r>
        <w:rPr>
          <w:rFonts w:cs="Times New Roman" w:ascii="Times New Roman" w:hAnsi="Times New Roman"/>
          <w:b/>
          <w:sz w:val="28"/>
          <w:szCs w:val="28"/>
        </w:rPr>
        <w:t>(раздать)</w:t>
      </w:r>
      <w:r>
        <w:rPr>
          <w:rFonts w:cs="Times New Roman" w:ascii="Times New Roman" w:hAnsi="Times New Roman"/>
          <w:sz w:val="28"/>
          <w:szCs w:val="28"/>
        </w:rPr>
        <w:t xml:space="preserve"> составить объявление(пост) с использованием прилагательных. Тексты присылать в группу класса. Необходимо использовать как можно больше прилагательных в  свое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Итог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Рефлексия. (минианкета для гостей и для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те,пожалуйста, ваши впечатления об уроке, используя прилагательны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дравление  коллег с годом педагога и настав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, коллеги, вам легких урок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понимания, без ссор и упрек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ья железного, море ид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 адекватных, прилежны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мье - только счастья, добра и достат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ирно жилось и работалось слад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 работу с улыбкой шаг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мии только в мешках получ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, ребята, за отличную работ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гости, спасибо за в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хлопаем друг другу. До новых встре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8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8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8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3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b/>
      <w:color w:val="000000"/>
      <w:sz w:val="3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32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  <w:b/>
      <w:i/>
      <w:color w:val="000000"/>
      <w:sz w:val="32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in/&#1054;&#1090;&#1082;&#1088;.&#1091;&#1088;&#1086;&#1082;_&#1072;&#1087;&#1088;&#1077;&#1083;&#1100;.doc" TargetMode="External"/><Relationship Id="rId5" Type="http://schemas.openxmlformats.org/officeDocument/2006/relationships/hyperlink" Target="../in/&#1054;&#1090;&#1082;&#1088;.&#1091;&#1088;&#1086;&#1082;_&#1072;&#1087;&#1088;&#1077;&#1083;&#1100;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9:00Z</dcterms:created>
  <dc:creator>Titan</dc:creator>
  <dc:description/>
  <cp:keywords/>
  <dc:language>en-US</dc:language>
  <cp:lastModifiedBy>1</cp:lastModifiedBy>
  <cp:lastPrinted>2017-12-05T22:35:00Z</cp:lastPrinted>
  <dcterms:modified xsi:type="dcterms:W3CDTF">2023-04-13T03:45:00Z</dcterms:modified>
  <cp:revision>783</cp:revision>
  <dc:subject/>
  <dc:title/>
</cp:coreProperties>
</file>