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ЕПАРТАМЕНТ ОБРАЗОВАНИЯ И НАУКИ ТЮМЕНСКОЙ ОБЛАСТИ </w:t>
      </w:r>
    </w:p>
    <w:p>
      <w:pPr>
        <w:pStyle w:val="Normal"/>
        <w:jc w:val="center"/>
        <w:rPr/>
      </w:pPr>
      <w:r>
        <w:rPr/>
        <w:t xml:space="preserve">ГОСУДАРСТВЕННОЕ АВТОНОМНОЕ ПРОФЕССИОНАЛЬНОЕ ОБРАЗОВАТЕЛЬНОЕ УЧРЕЖДЕНИЕ ТЮМЕНСКОЙ ОБЛАСТИ </w:t>
      </w:r>
    </w:p>
    <w:p>
      <w:pPr>
        <w:pStyle w:val="Normal"/>
        <w:jc w:val="center"/>
        <w:rPr/>
      </w:pPr>
      <w:r>
        <w:rPr/>
        <w:t>«ТЮМЕНСКИЙ КОЛЛЕДЖ ПРОИЗВОДСТВЕННЫХ И СОЦИАЛЬНЫХ ТЕХНОЛОГ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Ильина Т.В.</w:t>
      </w:r>
    </w:p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Методические указ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по выполнению ПРАКТИЧЕСКИХ РАБО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ГСЭ.02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</w:rPr>
        <w:t>Тюмень 2024</w:t>
      </w:r>
      <w:r>
        <w:br w:type="page"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стоящие методические указания предназначены для оказания помощи обучающимся при выполнении работ на практических занятиях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рактическое занятие - это форма организации учебного процесса, предполагающая выполнение обучающимися задания различного вида и под руководством преподавателя.</w:t>
      </w:r>
      <w:r>
        <w:rPr>
          <w:strike/>
          <w:color w:val="FF0000"/>
          <w:shd w:fill="FFFFFF" w:val="clear"/>
        </w:rPr>
        <w:t xml:space="preserve"> </w:t>
      </w:r>
      <w:r>
        <w:rPr/>
        <w:t>Практические занятия по дисциплине ОГСЭ.02 История предусмотрены учебным планом и рабочей программой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Выполнение обучающимися практических работ направлено на формирование у них способности не только применять на практике полученные знания, но и выбирать </w:t>
      </w:r>
      <w:r>
        <w:rPr>
          <w:shd w:fill="FFFFFF" w:val="clear"/>
        </w:rPr>
        <w:t>рациональные пути решения учебных задач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Методические указания по выполнению работ на практических занятиях содержат алгоритм их выполнения, критерии оценивания.</w:t>
      </w:r>
      <w:r>
        <w:rPr>
          <w:rFonts w:eastAsia="Calibri"/>
        </w:rPr>
        <w:t xml:space="preserve"> По окончанию работы результат необходимо (в форме отчета, выводов) представить преподавателю. </w:t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практических заняти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7"/>
        <w:gridCol w:w="138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практического занят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 №1 Распад СССР и образование СНГ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 Рыночные реформы в Росс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 Война в Чечн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 Особенности современной культу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. РФ и международные организации: конкуренция и сотрудни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Cs/>
        </w:rPr>
      </w:pPr>
      <w:r>
        <w:rPr>
          <w:b/>
          <w:bCs/>
        </w:rPr>
        <w:t>Практическое занятие № 1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Тема:</w:t>
      </w:r>
      <w:r>
        <w:rPr/>
        <w:t xml:space="preserve"> </w:t>
      </w:r>
      <w:r>
        <w:rPr>
          <w:b/>
        </w:rPr>
        <w:t xml:space="preserve">Распад СССР и образование СНГ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rFonts w:eastAsia="Calibri"/>
          <w:b/>
        </w:rPr>
        <w:t>Цель:</w:t>
      </w:r>
      <w:r>
        <w:rPr>
          <w:rFonts w:eastAsia="Calibri"/>
        </w:rPr>
        <w:t xml:space="preserve"> </w:t>
      </w:r>
      <w:r>
        <w:rPr/>
        <w:t xml:space="preserve">проанализировать процесс распада СССР, причины и последствия. 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рядок выполнения практической работы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Запишите причины распада СССР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Ответьте на вопросы: а) какие республики не поддержали референдум? б) каковы итоги референдума?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Кратко охарактеризуйте новоогорёвский процесс (укажите дату, участников, итог)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Какие события изображены на данных фотографиях. Назовите участников и их должности на втором фото. Запишите итог этих событий.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2594610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drawing>
          <wp:inline distT="0" distB="0" distL="0" distR="0">
            <wp:extent cx="2596515" cy="194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 xml:space="preserve">Внимательно прочитайте документ из хрестоматии на стр. 346 - №187. Из соглашения о создании Содружества Независимых Государств и ответьте на вопросы в конце документа. 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Ответьте на вопросы по Алма-атинской декларации: а) определите цели и принципы деятельности СНГ? б) какие государства вошли в СНГ? в) какие союзные республики присоединились к подписанию Алма-атинского протокола и не вошли в СНГ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</w:rPr>
        <w:t>Внимательно прочитайте статью А.В. Корочарова и приведите 4 аргумента подтверждающие или опровергающие мнение о том, что СССР распался не случайно. 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Рекомендуемая литература:</w:t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Артемов, В.В. История (для всех специальностей СПО): учебник для студ. учреждений сред. проф. образования / В.В. Артёмов, Ю.Н. Лубченков. - М.: Академия, 2019. - 256 с.</w:t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Корочаров А.В. Распад СССР в отечественной историографии: основные идеологические подходы// https://cyberleninka.ru/article/n/raspad-sssr-v-otechestvennoy-istoriografii-osnovnye-metodologicheskie-podhody/viewer</w:t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/>
        <w:t xml:space="preserve">Мединский, В. Р. История. История России. 1945 год — начало XXI века. 11 класс. Базовый уровень : учебник / В. Р. Мединский, А. В. Торкунов. - Москва: Просвещение, 2023. - 301 с. - ISBN 978-5-09-109828-0. - Текст: электронный. - URL: </w:t>
      </w:r>
      <w:hyperlink r:id="rId4">
        <w:r>
          <w:rPr>
            <w:rStyle w:val="InternetLink"/>
          </w:rPr>
          <w:t>https://znanium.com/catalog/product/2104823</w:t>
        </w:r>
      </w:hyperlink>
      <w:r>
        <w:rPr/>
        <w:t xml:space="preserve">  (дата обращения: 12.09.2024). – Режим доступа: по подписке.</w:t>
      </w:r>
    </w:p>
    <w:p>
      <w:pPr>
        <w:pStyle w:val="Normal"/>
        <w:numPr>
          <w:ilvl w:val="0"/>
          <w:numId w:val="8"/>
        </w:numPr>
        <w:rPr>
          <w:rFonts w:eastAsia="Calibri"/>
        </w:rPr>
      </w:pPr>
      <w:r>
        <w:rPr/>
        <w:t xml:space="preserve">Стрелова О.Ю., В.А. Шестаков, Е.Е. Вяземский История России. </w:t>
      </w:r>
      <w:r>
        <w:rPr>
          <w:lang w:val="en-US"/>
        </w:rPr>
        <w:t>XX</w:t>
      </w:r>
      <w:r>
        <w:rPr/>
        <w:t xml:space="preserve">- начало </w:t>
      </w:r>
      <w:r>
        <w:rPr>
          <w:lang w:val="en-US"/>
        </w:rPr>
        <w:t>XXI</w:t>
      </w:r>
      <w:r>
        <w:rPr/>
        <w:t>: хрестоматия –практикум для 11 класса – М.: ООО «ТИД «Русское слово», 2010. – 456 с.</w:t>
      </w:r>
    </w:p>
    <w:p>
      <w:pPr>
        <w:pStyle w:val="Normal"/>
        <w:ind w:left="1440" w:hanging="0"/>
        <w:rPr>
          <w:rFonts w:eastAsia="Calibri"/>
        </w:rPr>
      </w:pPr>
      <w:r>
        <w:rPr>
          <w:rFonts w:eastAsia="Calibri"/>
          <w:b/>
        </w:rPr>
        <w:t>Критерии оценки практической работы: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5»: работа выполнена в полном объеме с соблюдением необходимой последовательности действий; в ответе правильно и аккуратно выполняет все записи, таблицы.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4»: работа выполнена правильно, но допущены  1-2 мелких погрешностей или 2-3 недочетов, исправленных самостоятельно по требованию преподавателя.</w:t>
        <w:br/>
        <w:t>Оценка «3»: работа выполнена правильно не менее чем наполовину, допущены 1-2 погрешности</w:t>
        <w:tab/>
        <w:t>или</w:t>
        <w:tab/>
        <w:t>одна</w:t>
        <w:tab/>
        <w:t>грубая</w:t>
        <w:tab/>
        <w:t>ошибка.</w:t>
        <w:br/>
        <w:t>Оценка «2»: допущены две (и более) грубые ошибки в ходе работы, которые обучающийся не может исправить даже по требованию преподавателя.</w:t>
        <w:br/>
        <w:t> 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Cs/>
        </w:rPr>
      </w:pPr>
      <w:r>
        <w:rPr>
          <w:b/>
          <w:bCs/>
        </w:rPr>
        <w:t>Практическое занятие № 2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Тема:</w:t>
      </w:r>
      <w:r>
        <w:rPr/>
        <w:t xml:space="preserve"> </w:t>
      </w:r>
      <w:r>
        <w:rPr>
          <w:b/>
        </w:rPr>
        <w:t xml:space="preserve">Рыночные реформы в России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</w:rPr>
        <w:t>Цель:</w:t>
      </w:r>
      <w:r>
        <w:rPr/>
        <w:t xml:space="preserve"> рассмотреть переход к рыночной экономике, определить причины и итоги шоковой терап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Порядок выполнения практической работы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 xml:space="preserve">Дайте определение словам и понятиям: шоковая терапия, инфляция, ваучер, аукцион, залог, дефолт, девальвация.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Запишите три составные части шоковой терапии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Запишите последствия шоковой терапии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>Заполните таблицу «Экономическая политика правительства»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540"/>
        <w:gridCol w:w="2586"/>
        <w:gridCol w:w="1976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едатель правитель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ржание экономических рефор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ледствия реформ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rFonts w:eastAsia="Calibri"/>
        </w:rPr>
      </w:pPr>
      <w:r>
        <w:rPr>
          <w:rFonts w:eastAsia="Calibri"/>
        </w:rPr>
        <w:t xml:space="preserve">Сравните экономику в 90-е годы с советской экономикой. Укажите общее и отличия. 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комендуемая литератур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ртемов, В.В. История (для всех специальностей СПО): учебник для студ. учреждений сред. проф. образования / В.В. Артёмов, Ю.Н. Лубченков. - М.: Академия, 2019. - 256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езбородов А.Б. История России/ А.Б. Безбородов, Н.В. Елисеева. Москва: Проспект, 2013. – 448 с.</w:t>
      </w:r>
    </w:p>
    <w:p>
      <w:pPr>
        <w:pStyle w:val="Normal"/>
        <w:numPr>
          <w:ilvl w:val="0"/>
          <w:numId w:val="11"/>
        </w:numPr>
        <w:rPr/>
      </w:pPr>
      <w:r>
        <w:rPr/>
        <w:t>Мединский, В. Р. История. История России. 1914—1945 годы. 10 класс. Базовый уровень : учебник / В. Р. Мединский, А. В. Торкунов. - Москва: Просвещение, 2023. - 449 с. - ISBN 978-5-09-109827-3. - Текст: электронный. - URL: https://znanium.com/catalog/product/2104822  (дата обращения: 13.09.2024). – Режим доступа: по подписке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1069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rFonts w:eastAsia="Calibri"/>
          <w:b/>
        </w:rPr>
        <w:t>Критерии оценки практической работы: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5»: работа выполнена в полном объеме с соблюдением необходимой последовательности действий; в ответе правильно и аккуратно выполняет все записи, таблицы.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4»: работа выполнена правильно, но допущены  1-2 мелких погрешностей или 2-3 недочетов, исправленных самостоятельно по требованию преподавателя.</w:t>
        <w:br/>
        <w:t>Оценка «3»: работа выполнена правильно не менее чем наполовину, допущены 1-2 погрешности</w:t>
        <w:tab/>
        <w:t>или</w:t>
        <w:tab/>
        <w:t>одна</w:t>
        <w:tab/>
        <w:t>грубая</w:t>
        <w:tab/>
        <w:t>ошибка.</w:t>
        <w:br/>
        <w:t>Оценка «2»: допущены две (и более) грубые ошибки в ходе работы, которые обучающийся не может исправить даже по требованию преподавателя.</w:t>
        <w:br/>
        <w:t> </w:t>
      </w:r>
      <w:r>
        <w:br w:type="page"/>
      </w:r>
    </w:p>
    <w:p>
      <w:pPr>
        <w:pStyle w:val="Normal"/>
        <w:ind w:firstLine="709"/>
        <w:jc w:val="center"/>
        <w:rPr>
          <w:bCs/>
        </w:rPr>
      </w:pPr>
      <w:r>
        <w:rPr>
          <w:b/>
          <w:bCs/>
        </w:rPr>
        <w:t>Практическое занятие № 3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Тема:</w:t>
      </w:r>
      <w:r>
        <w:rPr/>
        <w:t xml:space="preserve"> </w:t>
      </w:r>
      <w:r>
        <w:rPr>
          <w:b/>
        </w:rPr>
        <w:t>Война в Чечне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</w:rPr>
        <w:t>Цель:</w:t>
      </w:r>
      <w:r>
        <w:rPr/>
        <w:t xml:space="preserve"> определить причины и последствия войны на Кавказе в 90-е годы.</w:t>
      </w:r>
    </w:p>
    <w:p>
      <w:pPr>
        <w:pStyle w:val="Normal"/>
        <w:jc w:val="center"/>
        <w:rPr>
          <w:i/>
          <w:i/>
        </w:rPr>
      </w:pPr>
      <w:r>
        <w:rPr>
          <w:b/>
          <w:bCs/>
        </w:rPr>
        <w:t>Порядок выполнения практической работы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Запишите причины первой и второй чеченских войн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Внимательно прочитайте документы из хрестоматии-практикума: №199. Из доклада командующему войсками Северо-Кавказского военного округа об общественно-политической обстановке в Чечено-Ингушской Республике; №200. Из отчета о поездке на Северный Кавказ группы депутатов Государственной Думы РФ (стр. 360-363) и ответьте на вопросы в конце документов.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Заполните таблицу «События первой и второй чеченских войн»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ыти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декабря 199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 декабря 199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февраля 199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 августа 199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мая 199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 сентября 199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февраля 20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 марта 20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 апреля 200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Запишите итоги первой и второй чеченских войн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>Напишите эссе на тему: «Борьба с терроризмом тогда и сейчас».</w:t>
      </w:r>
    </w:p>
    <w:p>
      <w:pPr>
        <w:pStyle w:val="Normal"/>
        <w:autoSpaceDE w:val="false"/>
        <w:spacing w:before="240" w:after="120"/>
        <w:ind w:left="644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практической работы: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5»: работа выполнена в полном объеме с соблюдением необходимой последовательности действий; в ответе правильно и аккуратно выполняет все записи, таблицы.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4»: работа выполнена правильно, но допущены  1-2 мелких погрешностей или 2-3 недочетов, исправленных самостоятельно по требованию преподавателя.</w:t>
        <w:br/>
        <w:t>Оценка «3»: работа выполнена правильно не менее чем наполовину, допущены 1-2 погрешности</w:t>
        <w:tab/>
        <w:t>или</w:t>
        <w:tab/>
        <w:t>одна</w:t>
        <w:tab/>
        <w:t>грубая</w:t>
        <w:tab/>
        <w:t>ошибка.</w:t>
        <w:br/>
        <w:t>Оценка «2»: допущены две (и более) грубые ошибки в ходе работы, которые обучающийся не может исправить даже по требованию преподавателя.</w:t>
        <w:br/>
        <w:t> 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комендуемая литература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Артемов, В.В. История (для всех специальностей СПО): учебник для студ. учреждений сред. проф. образования / В.В. Артёмов, Ю.Н. Лубченков. - М.: Академия, 2019. - 256 с.</w:t>
      </w:r>
    </w:p>
    <w:p>
      <w:pPr>
        <w:pStyle w:val="Normal"/>
        <w:numPr>
          <w:ilvl w:val="0"/>
          <w:numId w:val="7"/>
        </w:numPr>
        <w:ind w:left="0" w:firstLine="426"/>
        <w:rPr/>
      </w:pPr>
      <w:r>
        <w:rPr/>
        <w:t>Мединский, В. Р. История. История России. 1914—1945 годы. 10 класс. Базовый уровень : учебник / В. Р. Мединский, А. В. Торкунов. - Москва: Просвещение, 2023. - 449 с. - ISBN 978-5-09-109827-3. - Текст: электронный. - URL: https://znanium.com/catalog/product/2104822  (дата обращения: 13.09.2024). – Режим доступа: по подписке.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 xml:space="preserve">Стрелова О.Ю. В.А. Шестаков, Е.Е. Вяземский История России. </w:t>
      </w:r>
      <w:r>
        <w:rPr>
          <w:lang w:val="en-US"/>
        </w:rPr>
        <w:t>XX</w:t>
      </w:r>
      <w:r>
        <w:rPr/>
        <w:t xml:space="preserve">- начало </w:t>
      </w:r>
      <w:r>
        <w:rPr>
          <w:lang w:val="en-US"/>
        </w:rPr>
        <w:t>XXI</w:t>
      </w:r>
      <w:r>
        <w:rPr/>
        <w:t>: хрестоматия –практикум для 11 класса – М.: ООО «ТИД «Русское слово», 2010. – 456 с.</w:t>
      </w:r>
    </w:p>
    <w:p>
      <w:pPr>
        <w:pStyle w:val="Normal"/>
        <w:ind w:left="426" w:hanging="0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Cs/>
        </w:rPr>
      </w:pPr>
      <w:r>
        <w:rPr>
          <w:b/>
          <w:bCs/>
        </w:rPr>
        <w:t>Практическое занятие № 4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Тема:</w:t>
      </w:r>
      <w:r>
        <w:rPr/>
        <w:t xml:space="preserve"> </w:t>
      </w:r>
      <w:r>
        <w:rPr>
          <w:b/>
        </w:rPr>
        <w:t>Особенности современной культуры</w:t>
      </w:r>
    </w:p>
    <w:p>
      <w:pPr>
        <w:pStyle w:val="Normal"/>
        <w:jc w:val="both"/>
        <w:rPr>
          <w:i/>
          <w:i/>
        </w:rPr>
      </w:pPr>
      <w:r>
        <w:rPr>
          <w:b/>
        </w:rPr>
        <w:t>Цель:</w:t>
      </w:r>
      <w:r>
        <w:rPr/>
        <w:t xml:space="preserve"> рассмотреть особенности современной куль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выполнения практической работы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</w:rPr>
      </w:pPr>
      <w:r>
        <w:rPr>
          <w:rFonts w:eastAsia="Calibri"/>
        </w:rPr>
        <w:t xml:space="preserve">Выберите и изучите одно из направлений в современной культуре. Разделитесь на 5 групп и напишите небольшую газетную статью об этом. Обсудите и защитите свою статью перед остальными группами. </w:t>
      </w:r>
    </w:p>
    <w:p>
      <w:pPr>
        <w:pStyle w:val="Normal"/>
        <w:autoSpaceDE w:val="false"/>
        <w:spacing w:before="240" w:after="120"/>
        <w:jc w:val="center"/>
        <w:rPr>
          <w:b/>
          <w:b/>
        </w:rPr>
      </w:pPr>
      <w:r>
        <w:rPr>
          <w:b/>
        </w:rPr>
        <w:t>Критерии оценки практической работы: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5»: работа выполнена в полном объеме с соблюдением необходимой последовательности действий; в ответе правильно и аккуратно выполняет все записи, таблицы.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4»: работа выполнена правильно, но допущены  1-2 мелких погрешностей или 2-3 недочетов, исправленных самостоятельно по требованию преподавателя.</w:t>
        <w:br/>
        <w:t>Оценка «3»: работа выполнена правильно не менее чем наполовину, допущены 1-2 погрешности</w:t>
        <w:tab/>
        <w:t>или</w:t>
        <w:tab/>
        <w:t>одна</w:t>
        <w:tab/>
        <w:t>грубая</w:t>
        <w:tab/>
        <w:t>ошибка.</w:t>
        <w:br/>
        <w:t>Оценка «2»: допущены две (и более) грубые ошибки в ходе работы, которые обучающийся не может исправить даже по требованию преподавателя.</w:t>
        <w:br/>
        <w:t> 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комендуем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темов, В.В. История (для всех специальностей СПО): учебник для студ. учреждений сред. проф. образования / В.В. Артёмов, Ю.Н. Лубченков. - М.: Академия, 2019. - 256 с.</w:t>
      </w:r>
    </w:p>
    <w:p>
      <w:pPr>
        <w:pStyle w:val="Normal"/>
        <w:numPr>
          <w:ilvl w:val="0"/>
          <w:numId w:val="3"/>
        </w:numPr>
        <w:rPr/>
      </w:pPr>
      <w:r>
        <w:rPr/>
        <w:t>Безбородов А.Б. История России/ А.Б. Безбородов, Н.В. Елисеева. Москва: Проспект, 2013. – 448 с.</w:t>
      </w:r>
    </w:p>
    <w:p>
      <w:pPr>
        <w:pStyle w:val="Normal"/>
        <w:numPr>
          <w:ilvl w:val="0"/>
          <w:numId w:val="3"/>
        </w:numPr>
        <w:rPr/>
      </w:pPr>
      <w:r>
        <w:rPr/>
        <w:t>Мединский, В. Р. История. История России. 1914—1945 годы. 10 класс. Базовый уровень : учебник / В. Р. Мединский, А. В. Торкунов. - Москва: Просвещение, 2023. - 449 с. - ISBN 978-5-09-109827-3. - Текст: электронный. - URL: https://znanium.com/catalog/product/2104822  (дата обращения: 13.09.2024). – Режим доступа: по подписк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Практическое занятие № 5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bCs/>
        </w:rPr>
        <w:t>Тема: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РФ и международные организации: конкуренция и сотрудничество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</w:rPr>
        <w:t>Цель:</w:t>
      </w:r>
      <w:r>
        <w:rPr>
          <w:rFonts w:eastAsia="Calibri"/>
        </w:rPr>
        <w:t xml:space="preserve"> обобщить и систематизировать международные организации, в которые входит Россия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рядок выполнения практической работы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 xml:space="preserve">Дайте определение понятиям: организация, договор, конвенция, союз.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роанализируйте таблицу, ответьте на вопросы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1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737"/>
        <w:gridCol w:w="3388"/>
        <w:gridCol w:w="4888"/>
      </w:tblGrid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bookmarkStart w:id="0" w:name="7"/>
            <w:bookmarkStart w:id="1" w:name="dec9f8e31117f3f1a0cbad9b2b107b1ac0e37be7"/>
            <w:bookmarkEnd w:id="0"/>
            <w:bookmarkEnd w:id="1"/>
            <w:r>
              <w:rPr/>
              <w:t>Год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Название договора, соглашения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2.01.1993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Устав СНГ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ринят на минском совещании глав государств-членов СНГ, определяет организационное устройство и функции СНГ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5.05.1992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коллективной безопасности СНГ (ДКБ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писан Россией, Таджикистаном, Узбекистаном, Казахстаном, Туркменистаном, Арменией, предполагает совместную оборону границ СНГ и недопущение конфликтов. В 1993г. к договору присоединились Азербайджан, Беларусь и Грузия. В апреле 1999 г. Протокол о пролонгации Договора подписали шесть государств (кроме Азербайджана, Грузии и Узбекистана). Преобразован в ДКБ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4.05.2002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преобразовании блока ДКБ в Организацию ДКБ (ОДКБ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пределяет принципы взаимодействия России, Киргизии, Таджикистана, Белоруссии, Армении, Казахстана в области безопасности, собой превращение ОДКБ в военно-политический альянс. В 2006 г. свое членство «восстановил» Узбекистан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6.01.1995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создании Таможенного союза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писан Россией, Беларусью, с 20.01.1995 Казахстаном. 29 марта Россия, Белоруссия, Казахстан, Киргизия подписывают Договор об углублении интеграции в экономической и гуманитарной областях. 26 февраля 1999 года Россия, Белоруссия, Казахстан, Киргизия и Таджикистан подписывают договор о Таможенном союзе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0.10.2000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б учреждении Евразийского экономического сообщества (ЕврАзЭС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писан странами-участницами Таможенного союза – Россией, Белоруссией. Казахстаном, Кыргызстаном, Таджикистаном. 30 мая 2001 года договор вступает в силу, а Таможенный союз перестает существовать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3.09.1993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судьбе Черноморского флота с Украиной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Закрепило передачу Черноморского флота России в обмен на списание долгов Украины за поставленные ей Россией газ, нефть и др. энергоносители, но Верховный Совет Украины не ратифицировал документ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9.06.1995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чинские соглашения с Украиной о разделе Черноморского флота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редусматривали разделение флота в пропорции 2:1 и предоставили России право использовать военно-морские базы в Крыму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8.05.1997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Новый Договор о разделе Черноморского флота с Украиной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ешал вопрос о разделе флота и об аренде Севастопольской военно-морской базы. Денонсирован в 2014 году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1.05.1997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дружбе, сотрудничестве и партнерстве России и Украины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пределял основные принципы взаимоотношений двух стран. 10 декабря 2018 года президент Украины Пётр Порошенко подписал закон «О прекращении действия Договора о дружбе, сотрудничестве и партнерстве между Украиной и Российской Федерацией»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8.01.2003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оссийско-украинский договор о государственной границе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Завершен процесс делимитации сухопутного участка российско-украинской границы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4.12.2003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сотрудничестве в использовании Азово-Керченской акватории Украины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черкивает внутренний характер Азовского моря: заход военных судов третьих стран в акваторию возможен только с согласия России и Украины. 01.06.2023 года Госдума приняла закон о денонсации договора с Украиной о сотрудничестве в использовании Азовского моря и Керченского пролива, следует из документа в электронной базе парламента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2.04.1996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б образовании Сообщества Беларуси и России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здал содружество суверенных государств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2.04.1997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создании Союза Беларуси и России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общество Беларуси и России было преобразовано в Союз Беларуси и России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8.12.1999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создании Союзного государства Беларуси и России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ступил в силу с 2000г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6.04.1996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«Шанхайская пятерка»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писано Китаем, Казахстаном, Кыргызстаном, Таджикистаном и Россией и посвящено укреплению мер доверия в военной области в районе границы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4.06.2001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создании Шанхайской организации сотрудничества (ШОС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озник на базе «Шанхайской пятерки», к которой присоединился Узбекистан. 9 июня 2017 года полноправными членами ШОС стали Индия и Пакистан, а 17 сентября 2021 года лидерами ШОС было одобрено принятие в полноправные члены ШОС Ирана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1.02.1992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Кэмп-Дэвидская декларация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писана Россией и США и знаменует окончание «холодной войны» и установление партнерских отношений России со странами Запада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3.05.1992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Лиссабонский протокол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писан США и Беларусью, Казахстаном, Украиной, Россией о присоединении России к советско-американскому договору СНВ-1 (1991г.); а также об обязательствах Беларуси, Казахстана и Украины вывести ядерное оружие в Россию и стать безъядерными государствами. Был выполнен всеми странами кроме Украины, требовавшей дополнительных гарантий безопасности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4.01.1994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Американо-российско-украинское заявление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одписано соглашение о транспортировке украинских боеголовок в Россию и о присоединении Украины к Договору о нераспространении ядерного оружия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3.01.1993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дальнейшем сокращении и ограничении стратегических наступательных вооружений (СНВ-2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оссия и США сокращают на 2/3 имеющееся ядерное оружие. 14.04.2000 г. ратифицирован Госдумой. После выхода США из договора по ПРО 13 июня 2002 года, российская  сторона заявила о прекращении обязательств по договору СНВ-2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8.04.2010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дальнейшем сокращении и ограничении стратегических наступательных вооружений (СНВ-3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ом было предусмотрено сокращение для каждой из сторон развёрнутых ядерных боезарядов до 1550 единиц, межконтинентальных баллистических ракет (МБР), баллистических ракет подводных лодок (БРПЛ) и тяжёлых бомбардировщиков (ТБ) — до 700 единиц. В 2022 году США стали поставлять вооружения Украине. 21 февраля 2023 года президент России Владимир Путин в послании к Федеральному Собранию заявил о приостановке участия России в договоре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4.05.2002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б ограничении стратегических наступательных потенциалов (СНП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СНП вступил в силу 1 июня 2003 после совместной ратификации Россией и США, срок его действия истекал 31 декабря 2012. В связи с тем, что 5 февраля 2011 года вступил в силу договор СНВ-III, то, согласно его положениям (статья ХIV пункт 4), Договор о СНП утратил силу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2.06.1994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присоединении России к программе НАТО «Партнерство во имя мира»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рисоединение России к программе, предусматривающей военное сотрудничество НАТО со странами Восточной и Центральной Европы без их вступления в НАТО. В настоящее время в российском офисе при НАТО нет даже постпреда — после отъезда в Москву Александра Грушко в январе 2018 года на эту должность никто не был назначен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7.05.1997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сновополагающий акт о взаимных отношения, сотрудничестве и безопасности между Россией и НАТО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пределяет принципы взаимодействия с НАТО. 18.03.1998 Россия официально учредила свое постоянное представительство при НАТО (формула сотрудничества – «19+1»)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5.02.2002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екларация «NATO at 20»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здан Совет России и НАТО по формуле «РФ+НАТО=20» для сотрудничества в сфере борьбы с международным терроризмом, а также в сфере миротворчества, ликвидации последствий чрезвычайных ситуаций и др. РФ участвует на всех стадиях принятия решений и их осуществления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7.04.1992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сотрудничестве России с Международным валютным фондом (МВФ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ринятие России в МВФ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4.06.1994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сотрудничестве России с Европейским Союзом (ЕС)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Подписано на встрече с лидерами 12-ти европейских стран. Россия признается страной с переходной рыночной экономикой и партнером ЕС. В 2007 г. срок действия соглашения истёк 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8.02.1996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сотрудничестве с Советом Европы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Принятие России в Совет Европы. С 19.05 по 15.11.2006г. Россия председательствовала в высшем органе СЕ – Комитете Министров СЕ. От РФ Комитет возглавил министр иностранных дел С.Лавров. Решением КМСЕ с 16 марта 2022 г. свернуто проектное сотрудничество с нашей страной, прекращено действие рамочного документа «Приоритетные направления». Программный офис СЕ в Москве закрыт 30 июня 2022 г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 1997 года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о сотрудничестве с «Большой 7»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ступление России в «Большую 7 по формуле «7+1» с правом решения только политических вопросов. В 06.1997г. «Большая 7» была преобразована в «Большую 8». С 06.2002г. Россия стала равноправной участницей, а в 2006г. – председателем «Большой 8» на один год. В 2014  году клуб стал собираться без России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09.02.2000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дружбе, добрососедстве и сотрудничестве с КНДР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пределяет взаимоотношения РФ и КНДР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6.07.2001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добрососедстве, дружбе и сотрудничестве России и Китая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рассчитан на 20 лет с автоматическим продлением срока действия на 5 лет, если ни одна из сторон не выразит намерение отказаться от соглашения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8.10.2011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зоне свободной торговли государств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предполагает упрощение правовых основ торгово</w:t>
              <w:noBreakHyphen/>
              <w:t xml:space="preserve">экономических отношений между странами. Подпись под документом поставили главы правительств восьми государств </w:t>
              <w:noBreakHyphen/>
              <w:t xml:space="preserve"> участников СНГ (Армении, Белоруссии, Казахстана, Киргизии, Молдавии, России, Таджикистана и Украины). 16 декабря 2015 года президент РФ Владимир Путин подписал указ о приостановлении Россией действия Договора о зоне свободной торговли СНГ в отношении Украины с 1 января 2016 года.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7.09.2008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Договор о дружбе, сотрудничестве и взаимной помощи между Российской Федерацией и Республикой Южная Осетия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пределяет взаимоотношения России и Южной Осетии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6.09.2016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Конвенция о межрегиональном сотрудничестве государств – участников Содружества Независимых Государств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Конвенция направлена на укрепление исторически сложившихся дружественных отношений, развитие и укрепление прямых хозяйственных, культурных, правовых, гуманитарных и иных связей между регионами государств-участников</w:t>
            </w:r>
          </w:p>
        </w:tc>
      </w:tr>
      <w:tr>
        <w:trPr/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1.07.2023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оглашение между Правительством Российской Федерации и Правительством Республики Беларусь о сотрудничестве в области развития станкоинструментальной промышленности от 11 июля 2023 года</w:t>
            </w:r>
          </w:p>
        </w:tc>
        <w:tc>
          <w:tcPr>
            <w:tcW w:w="4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 рамках Союзного государства Россия и Белоруссия выстраивают политику единой промышленной составляющей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>
          <w:bCs/>
        </w:rPr>
        <w:t xml:space="preserve">                          </w:t>
      </w:r>
      <w:r>
        <w:rPr>
          <w:bCs/>
        </w:rPr>
        <w:t>Вопросы и задания к табли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spacing w:lineRule="auto" w:line="276" w:before="0" w:after="200"/>
        <w:rPr/>
      </w:pPr>
      <w:r>
        <w:rPr/>
        <w:t>Выделите основные направления внешней политики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spacing w:lineRule="auto" w:line="276" w:before="0" w:after="200"/>
        <w:rPr/>
      </w:pPr>
      <w:r>
        <w:rPr/>
        <w:t xml:space="preserve">Проанализировав данные таблицы, сделайте вывод о том, с какими из стран СНГ у России развиваются добрососедские отношения, с какими существуют конфликты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spacing w:lineRule="auto" w:line="276" w:before="0" w:after="200"/>
        <w:rPr/>
      </w:pPr>
      <w:r>
        <w:rPr/>
        <w:t>Членами, каких международных организаций стала Росс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spacing w:lineRule="auto" w:line="276" w:before="0" w:after="200"/>
        <w:rPr/>
      </w:pPr>
      <w:r>
        <w:rPr/>
        <w:t>Как развиваются российско-американские отношения в области сокращения ядерных вооруже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spacing w:lineRule="auto" w:line="276" w:before="0" w:after="200"/>
        <w:rPr/>
      </w:pPr>
      <w:r>
        <w:rPr/>
        <w:t xml:space="preserve">Запишите организации и их роль в разрешение конфликтов на постсоветском пространств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spacing w:lineRule="auto" w:line="276" w:before="0" w:after="200"/>
        <w:rPr/>
      </w:pPr>
      <w:r>
        <w:rPr/>
        <w:t>Укажите, какой организации принадлежит флаг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t>А)</w:t>
      </w:r>
      <w:r>
        <w:rPr>
          <w:lang w:val="en-US" w:eastAsia="en-US"/>
        </w:rPr>
        <w:drawing>
          <wp:inline distT="0" distB="0" distL="0" distR="0">
            <wp:extent cx="1007110" cy="7524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Б) </w:t>
      </w:r>
      <w:r>
        <w:rPr>
          <w:lang w:val="en-US" w:eastAsia="en-US"/>
        </w:rPr>
        <w:drawing>
          <wp:inline distT="0" distB="0" distL="0" distR="0">
            <wp:extent cx="793115" cy="7962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) </w:t>
      </w:r>
      <w:r>
        <w:rPr>
          <w:lang w:val="en-US" w:eastAsia="en-US"/>
        </w:rPr>
        <w:drawing>
          <wp:inline distT="0" distB="0" distL="0" distR="0">
            <wp:extent cx="822960" cy="83312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) </w:t>
      </w:r>
      <w:r>
        <w:rPr>
          <w:lang w:val="en-US" w:eastAsia="en-US"/>
        </w:rPr>
        <w:drawing>
          <wp:inline distT="0" distB="0" distL="0" distR="0">
            <wp:extent cx="1259205" cy="8362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Д) </w:t>
      </w:r>
      <w:r>
        <w:rPr>
          <w:lang w:val="en-US" w:eastAsia="en-US"/>
        </w:rPr>
        <w:drawing>
          <wp:inline distT="0" distB="0" distL="0" distR="0">
            <wp:extent cx="1056005" cy="8858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) </w:t>
      </w:r>
      <w:r>
        <w:rPr>
          <w:lang w:val="en-US" w:eastAsia="en-US"/>
        </w:rPr>
        <w:drawing>
          <wp:inline distT="0" distB="0" distL="0" distR="0">
            <wp:extent cx="1426210" cy="89154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Ж) </w:t>
      </w:r>
      <w:r>
        <w:rPr>
          <w:lang w:val="en-US" w:eastAsia="en-US"/>
        </w:rPr>
        <w:drawing>
          <wp:inline distT="0" distB="0" distL="0" distR="0">
            <wp:extent cx="1437005" cy="95123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t>5. Запишите международные организации из которых вышла Россия. Укажите причины вых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t>6. Напишите эссе на тему: «Роль международных организаций в глобализации».</w:t>
      </w:r>
    </w:p>
    <w:p>
      <w:pPr>
        <w:pStyle w:val="Normal"/>
        <w:autoSpaceDE w:val="false"/>
        <w:spacing w:before="240" w:after="120"/>
        <w:jc w:val="center"/>
        <w:rPr>
          <w:b/>
          <w:b/>
        </w:rPr>
      </w:pPr>
      <w:r>
        <w:rPr>
          <w:b/>
        </w:rPr>
        <w:t>Критерии оценки практической работы:</w:t>
      </w:r>
    </w:p>
    <w:p>
      <w:pPr>
        <w:pStyle w:val="Style26"/>
        <w:shd w:fill="FFFFFF" w:val="clear"/>
        <w:spacing w:before="0" w:after="0"/>
        <w:ind w:firstLine="384"/>
        <w:jc w:val="both"/>
        <w:textAlignment w:val="baseline"/>
        <w:rPr/>
      </w:pPr>
      <w:r>
        <w:rPr/>
        <w:t>Оценка «5»: работа выполнена в полном объеме с соблюдением необходимой последовательности действий; в ответе правильно и аккуратно выполняет все записи, таблицы.</w:t>
      </w:r>
    </w:p>
    <w:p>
      <w:pPr>
        <w:pStyle w:val="Normal"/>
        <w:tabs>
          <w:tab w:val="clear" w:pos="708"/>
          <w:tab w:val="left" w:pos="1440" w:leader="none"/>
        </w:tabs>
        <w:rPr>
          <w:rFonts w:eastAsia="Calibri"/>
          <w:b/>
          <w:b/>
          <w:bCs/>
        </w:rPr>
      </w:pPr>
      <w:r>
        <w:rPr/>
        <w:t>Оценка «4»: работа выполнена правильно, но допущены  1-2 мелких погрешностей или 2-3 недочетов, исправленных самостоятельно по требованию преподавателя.</w:t>
        <w:br/>
        <w:t>Оценка «3»: работа выполнена правильно не менее чем наполовину, допущены 1-2 погрешности</w:t>
        <w:tab/>
        <w:t>или</w:t>
        <w:tab/>
        <w:t>одна</w:t>
        <w:tab/>
        <w:t>грубая</w:t>
        <w:tab/>
        <w:t>ошибка.</w:t>
        <w:br/>
        <w:t>Оценка «2»: допущены две (и более) грубые ошибки в ходе работы, которые обучающийся не может исправить даже по требованию преподавателя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комендуем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ртемов, В.В. История (для всех специальностей СПО): учебник для студ. учреждений сред. проф. образования / В.В. Артёмов, Ю.Н. Лубченков. - М.: Академия, 2019. - 256 с.</w:t>
      </w:r>
    </w:p>
    <w:p>
      <w:pPr>
        <w:pStyle w:val="Normal"/>
        <w:numPr>
          <w:ilvl w:val="0"/>
          <w:numId w:val="10"/>
        </w:numPr>
        <w:rPr/>
      </w:pPr>
      <w:r>
        <w:rPr/>
        <w:t>Безбородов А.Б. История России/ А.Б. Безбородов, Н.В. Елисеева. Москва: Проспект, 2013. – 448 с.</w:t>
      </w:r>
    </w:p>
    <w:p>
      <w:pPr>
        <w:pStyle w:val="Normal"/>
        <w:numPr>
          <w:ilvl w:val="0"/>
          <w:numId w:val="10"/>
        </w:numPr>
        <w:rPr/>
      </w:pPr>
      <w:r>
        <w:rPr/>
        <w:t>Мединский, В. Р. История. История России. 1914—1945 годы. 10 класс. Базовый уровень : учебник / В. Р. Мединский, А. В. Торкунов. - Москва: Просвещение, 2023. - 449 с. - ISBN 978-5-09-109827-3. - Текст: электронный. - URL: https://znanium.com/catalog/product/2104822  (дата обращения: 13.09.2024). – Режим доступа: по подписке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Razr">
    <w:name w:val="razr"/>
    <w:qFormat/>
    <w:rPr/>
  </w:style>
  <w:style w:type="character" w:styleId="Razr2">
    <w:name w:val="razr2"/>
    <w:qFormat/>
    <w:rPr/>
  </w:style>
  <w:style w:type="character" w:styleId="Alignright">
    <w:name w:val="align-righ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114">
    <w:name w:val="Стиль Заголовок 1 + 14 пт полужирный все прописные По ширине"/>
    <w:basedOn w:val="Heading1"/>
    <w:qFormat/>
    <w:pPr>
      <w:numPr>
        <w:ilvl w:val="0"/>
        <w:numId w:val="0"/>
      </w:numPr>
      <w:ind w:left="360" w:hanging="0"/>
      <w:jc w:val="center"/>
      <w:outlineLvl w:val="9"/>
    </w:pPr>
    <w:rPr>
      <w:b/>
      <w:bCs/>
      <w:caps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nanium.com/catalog/product/2104823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4:00Z</dcterms:created>
  <dc:creator>k5</dc:creator>
  <dc:description/>
  <cp:keywords/>
  <dc:language>en-US</dc:language>
  <cp:lastModifiedBy>Админ</cp:lastModifiedBy>
  <cp:lastPrinted>2002-01-03T06:10:00Z</cp:lastPrinted>
  <dcterms:modified xsi:type="dcterms:W3CDTF">2024-10-23T03:47:00Z</dcterms:modified>
  <cp:revision>27</cp:revision>
  <dc:subject/>
  <dc:title/>
</cp:coreProperties>
</file>