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56 комбинированного вида»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Педагогическая оценка и ее роль в воспитании детей дошкольного возраста.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Федорова А.И.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 Петропавловск - Камчатский, 2025 год.</w:t>
      </w:r>
    </w:p>
    <w:p>
      <w:pPr>
        <w:pStyle w:val="Normal"/>
        <w:ind w:left="708" w:hanging="0"/>
        <w:jc w:val="both"/>
        <w:rPr/>
      </w:pPr>
      <w:bookmarkStart w:id="0" w:name="b"/>
      <w:bookmarkEnd w:id="0"/>
      <w:r>
        <w:rPr>
          <w:rStyle w:val="StrongEmphasis"/>
          <w:sz w:val="28"/>
        </w:rPr>
        <w:t>1. Понятие культуры поведения детей.</w:t>
      </w:r>
    </w:p>
    <w:p>
      <w:pPr>
        <w:pStyle w:val="Normal"/>
        <w:ind w:left="709" w:hanging="0"/>
        <w:jc w:val="both"/>
        <w:rPr>
          <w:rStyle w:val="StrongEmphasis"/>
          <w:sz w:val="28"/>
        </w:rPr>
      </w:pPr>
      <w:r>
        <w:rPr>
          <w:b/>
          <w:bCs/>
          <w:sz w:val="28"/>
        </w:rPr>
        <w:t>2. Понятие оценки в педагогической науке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rStyle w:val="StrongEmphasis"/>
          <w:sz w:val="28"/>
        </w:rPr>
        <w:t xml:space="preserve">3. </w:t>
      </w:r>
      <w:r>
        <w:fldChar w:fldCharType="begin"/>
      </w:r>
      <w:r>
        <w:rPr>
          <w:rStyle w:val="InternetLink"/>
          <w:sz w:val="28"/>
          <w:u w:val="none"/>
          <w:b/>
          <w:bCs/>
          <w:color w:val="000000"/>
        </w:rPr>
        <w:instrText xml:space="preserve"> HYPERLINK "http://www.resobr.ru/materials/45/5203/" \l "t1"</w:instrText>
      </w:r>
      <w:r>
        <w:rPr>
          <w:rStyle w:val="InternetLink"/>
          <w:sz w:val="28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u w:val="none"/>
        </w:rPr>
        <w:t>Значение педагогической оценки в воспитании дошкольника</w:t>
      </w:r>
      <w:r>
        <w:rPr>
          <w:rStyle w:val="InternetLink"/>
          <w:sz w:val="28"/>
          <w:u w:val="none"/>
          <w:b/>
          <w:bCs/>
          <w:color w:val="000000"/>
        </w:rPr>
        <w:fldChar w:fldCharType="end"/>
      </w:r>
    </w:p>
    <w:p>
      <w:pPr>
        <w:pStyle w:val="Normal"/>
        <w:ind w:left="709" w:hanging="0"/>
        <w:jc w:val="both"/>
        <w:rPr>
          <w:sz w:val="28"/>
        </w:rPr>
      </w:pPr>
      <w:r>
        <w:rPr>
          <w:rStyle w:val="StrongEmphasis"/>
          <w:sz w:val="28"/>
        </w:rPr>
        <w:t xml:space="preserve">4. </w:t>
      </w:r>
      <w:r>
        <w:fldChar w:fldCharType="begin"/>
      </w:r>
      <w:r>
        <w:rPr>
          <w:rStyle w:val="InternetLink"/>
          <w:sz w:val="28"/>
          <w:u w:val="none"/>
          <w:b/>
          <w:bCs/>
          <w:color w:val="000000"/>
        </w:rPr>
        <w:instrText xml:space="preserve"> HYPERLINK "http://www.resobr.ru/materials/45/5203/" \l "t2"</w:instrText>
      </w:r>
      <w:r>
        <w:rPr>
          <w:rStyle w:val="InternetLink"/>
          <w:sz w:val="28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u w:val="none"/>
        </w:rPr>
        <w:t>Вербальные виды оценок, их применение в ДОУ</w:t>
      </w:r>
      <w:r>
        <w:rPr>
          <w:rStyle w:val="InternetLink"/>
          <w:sz w:val="28"/>
          <w:u w:val="none"/>
          <w:b/>
          <w:bCs/>
          <w:color w:val="000000"/>
        </w:rPr>
        <w:fldChar w:fldCharType="end"/>
      </w:r>
    </w:p>
    <w:p>
      <w:pPr>
        <w:pStyle w:val="Normal"/>
        <w:ind w:left="709" w:hanging="0"/>
        <w:jc w:val="both"/>
        <w:rPr>
          <w:sz w:val="28"/>
        </w:rPr>
      </w:pPr>
      <w:r>
        <w:rPr>
          <w:rStyle w:val="StrongEmphasis"/>
          <w:sz w:val="28"/>
        </w:rPr>
        <w:t xml:space="preserve">5. </w:t>
      </w:r>
      <w:r>
        <w:fldChar w:fldCharType="begin"/>
      </w:r>
      <w:r>
        <w:rPr>
          <w:rStyle w:val="InternetLink"/>
          <w:sz w:val="28"/>
          <w:u w:val="none"/>
          <w:b/>
          <w:bCs/>
          <w:color w:val="000000"/>
        </w:rPr>
        <w:instrText xml:space="preserve"> HYPERLINK "http://www.resobr.ru/materials/45/5203/" \l "t3"</w:instrText>
      </w:r>
      <w:r>
        <w:rPr>
          <w:rStyle w:val="InternetLink"/>
          <w:sz w:val="28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u w:val="none"/>
        </w:rPr>
        <w:t>Функции педагогической оценки</w:t>
      </w:r>
      <w:r>
        <w:rPr>
          <w:rStyle w:val="InternetLink"/>
          <w:sz w:val="28"/>
          <w:u w:val="none"/>
          <w:b/>
          <w:bCs/>
          <w:color w:val="000000"/>
        </w:rPr>
        <w:fldChar w:fldCharType="end"/>
      </w:r>
    </w:p>
    <w:p>
      <w:pPr>
        <w:pStyle w:val="Normal"/>
        <w:ind w:left="709" w:hanging="0"/>
        <w:jc w:val="both"/>
        <w:rPr>
          <w:rStyle w:val="StrongEmphasis"/>
          <w:sz w:val="28"/>
        </w:rPr>
      </w:pPr>
      <w:r>
        <w:rPr>
          <w:rStyle w:val="StrongEmphasis"/>
          <w:sz w:val="28"/>
        </w:rPr>
        <w:t xml:space="preserve">6. </w:t>
      </w:r>
      <w:r>
        <w:fldChar w:fldCharType="begin"/>
      </w:r>
      <w:r>
        <w:rPr>
          <w:rStyle w:val="InternetLink"/>
          <w:sz w:val="28"/>
          <w:u w:val="none"/>
          <w:b/>
          <w:bCs/>
          <w:color w:val="000000"/>
        </w:rPr>
        <w:instrText xml:space="preserve"> HYPERLINK "http://www.resobr.ru/materials/45/5203/" \l "t4"</w:instrText>
      </w:r>
      <w:r>
        <w:rPr>
          <w:rStyle w:val="InternetLink"/>
          <w:sz w:val="28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u w:val="none"/>
        </w:rPr>
        <w:t>Наглядные пособия в виде оценочных карт, применяемых в детском саду</w:t>
      </w:r>
      <w:r>
        <w:rPr>
          <w:rStyle w:val="InternetLink"/>
          <w:sz w:val="28"/>
          <w:u w:val="none"/>
          <w:b/>
          <w:bCs/>
          <w:color w:val="000000"/>
        </w:rPr>
        <w:fldChar w:fldCharType="end"/>
      </w:r>
    </w:p>
    <w:p>
      <w:pPr>
        <w:pStyle w:val="Style13"/>
        <w:spacing w:before="0" w:after="0"/>
        <w:ind w:firstLine="709"/>
        <w:jc w:val="both"/>
        <w:rPr>
          <w:rStyle w:val="StrongEmphasis"/>
          <w:b/>
          <w:b/>
          <w:bCs/>
          <w:sz w:val="28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1. Понятие культуры поведения детей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Итак, культура поведения - соблюдение основных требований и правил человеческого общежития, умение находить правильный тон в общении с окружающими. 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содержании культуры поведения дошкольников можно условно выделить следующие компоненты: 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культура деятельности, 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культура общения, 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культурно-гигиенические навыки и привычк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ультура деятельности</w:t>
      </w:r>
      <w:r>
        <w:rPr>
          <w:sz w:val="28"/>
          <w:szCs w:val="28"/>
        </w:rPr>
        <w:t xml:space="preserve"> проявляется в поведении ребенка на занятиях, в играх, во время выполнения трудовых поручений. Формировать у ребенка культуру деятельности – значит воспитывать у него умение содержать в порядке место, где он трудится, занимается, играет; привычку доводить до конца начатое дело, бережно относиться к книгам, вещам, игрушкам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ультура общения</w:t>
      </w:r>
      <w:r>
        <w:rPr>
          <w:sz w:val="28"/>
          <w:szCs w:val="28"/>
        </w:rPr>
        <w:t xml:space="preserve"> предусматривает выполнение ребенком норм и правил общения с взрослыми и сверстниками, основанных на уважении и доброжелательности, с использованием соответствующего словарного запаса и форм обращения, а также вежливое поведение в общественных местах, в быту; предполагает: умение не только действовать нужным образом, но и воздерживаться от неуместных в данной обстановке действий, слов, жестикуляции культуру речи, т.е. наличие достаточного запаса слов, умение говорить лаконично, сохраняя спокойный тон.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b/>
          <w:sz w:val="28"/>
        </w:rPr>
        <w:t>Культурно-гигиенические навыки</w:t>
      </w:r>
      <w:r>
        <w:rPr>
          <w:sz w:val="28"/>
        </w:rPr>
        <w:t xml:space="preserve"> – важная составная часть культуры поведения. Необходимость опрятности, содержание в чистоте лица, тела, прически, одежды, обуви, школьных принадлежностей продиктована не только требованиями гигиены, но и нормами человеческих отношений. Дети должны понимать, что в соблюдении этих правил проявляется уважение к окружающим,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  <w:t>Культуру еды часто относят к гигиеническим навыкам, но она имеет этический аспект – ведь поведение за столом основывается на уважении к сидящим рядом, а также к тем, кто приготовил пищу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2. Понятие оценки в педагогической науке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Результаты контроля учебно-познавательной деятельности учащихся выражаются в ее оценке. Оценить значит установить уровень, степень или качество чего-нибудь. Применительно к воспитательной деятельности оценка означает установление степени выполнения ребенком правил и норм поведения. 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ценка, по мнению Ю.К. Бабанского, должна отвечать таким педагогическим требованиям, как объективность, систематичность, индивидуальный подход, педагогический такт и др.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едагогическая оценка входит в систему методов педагогического воздействия наряду с методами убеждения и упражнения. </w:t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едагогическая оценка имеет две разновидности: 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открытой педагогической оценки и 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скрытой педагогической оценки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К открытой следует прибегать редко, лишь в случае, когда воспитанник полностью отдает себе отчет в содеянном. Скрытая педагогическая оценка – наиболее эффективна, так как, рассчитанная на субъективную самостоятельность, она интенсивно развивает эту самостоятельность. 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  <w:t>Назовем</w:t>
      </w:r>
      <w:r>
        <w:rPr>
          <w:b/>
          <w:sz w:val="28"/>
        </w:rPr>
        <w:t xml:space="preserve"> виды открытой оценки</w:t>
      </w:r>
      <w:r>
        <w:rPr>
          <w:sz w:val="28"/>
        </w:rPr>
        <w:t xml:space="preserve">, выстраивая их последовательность по усилению меры воздействия. Положительную станем называть по традиции поощрением, отрицательную оценку – наказанием. 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оощрение организуется: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одобрением – предельно лаконичной формой вербального, мимического, пластического характера (например, улыбка, кивок головы или слово «хорошо»);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похвалой – развернутой формой одобрения, раскрывающей основание оценки (например: «Молодец Ваня! Помог Леночке собрать игрушки!»); 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атериальным предметом, который благодаря материализации создает протяженность оценки и длительность положительных переживаний (например, открытка, игрушка-символ, лакомство);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благодарностью – персональным или коллективным признанием значимости сделанного ребенком; 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своением звания – признанием его существенных качеств и выражением уверенности в достоинстве личности навсегда. 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</w:rPr>
        <w:t>Наказание</w:t>
      </w:r>
      <w:r>
        <w:rPr>
          <w:sz w:val="28"/>
        </w:rPr>
        <w:t xml:space="preserve"> организуется аналогично, у него те же виды, меняется лишь оценочный вектор. Перечислим аналогичные виды: неодобрение, замечание, лишение удовольствий, выговор, исключение из системы общения либо из группы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В современной практике воспитания увеличивается доля </w:t>
      </w:r>
      <w:r>
        <w:rPr>
          <w:b/>
          <w:sz w:val="28"/>
        </w:rPr>
        <w:t xml:space="preserve">скрытой педагогической оценки, </w:t>
      </w:r>
      <w:r>
        <w:rPr>
          <w:sz w:val="28"/>
        </w:rPr>
        <w:t xml:space="preserve">имеющей следующее выражение: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«Я – сообщение», оглашение вслух собственного состояния и переживаний, связанных жизненным явлением (например: «Мне всегда стыдно, когда я слышу грубые слова от мальчиков!»);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«Ты – сообщение», оглашение предполагаемого состояния ребенка в момент содеянного им (например: «Ты, наверное, очень разозлился и обидел Машу, а теперь тебе, конечно же стыдно?»); 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  <w:t>«естественное последствие», как логически развернутая неизбежность обстоятельств, в которые поставил своим поведением себя ребенок (например: «Разлил? – Неси тряпку!» или «Не сделал? Значит, надо сделать!»)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возложение оценочных полномочий на ребенка (например: «Коля, что ты нам скажешь? Как расцениваешь свой поступок?»);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оттянутая во времени оценка (например: «Я потрясен, поговорим, когда я приду в себя…») и другие. 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  <w:t>Педагогическая оценка является гибким инструментом в арсенале воспитателя. Педагогическая мудрость воспитателя в том и заключается, чтобы ребенок никогда не потерял веры в свои силы, никогда не чувствовал, что у него ничего не получается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bookmarkStart w:id="1" w:name="t1"/>
      <w:bookmarkEnd w:id="1"/>
      <w:r>
        <w:rPr>
          <w:rStyle w:val="StrongEmphasis"/>
          <w:sz w:val="28"/>
        </w:rPr>
        <w:t>3. Значение педагогической оценки в воспитании дошкольника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С самых ранних лет малыш слышит мнения и </w:t>
      </w:r>
      <w:r>
        <w:rPr>
          <w:rStyle w:val="StrongEmphasis"/>
          <w:sz w:val="28"/>
        </w:rPr>
        <w:t>оценки</w:t>
      </w:r>
      <w:r>
        <w:rPr>
          <w:sz w:val="28"/>
        </w:rPr>
        <w:t xml:space="preserve">, высказываемые о нем другими людьми (родителями, воспитателями, детьми). Мнения эти не всегда одинаковы, а порой очень противоречивы. Каждый человек, а тем более ребенок, нуждается в поощрении, которое пробуждает желание работать над собой. Если ему постоянно говорить о его слабых сторонах, у него вообще исчезнет стремление к самовоспитанию. Между тем слишком высокое мнение о самом себе нарушает отношения дошкольника с окружающими.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sz w:val="28"/>
        </w:rPr>
        <w:t>Самооценка ребенка</w:t>
      </w:r>
      <w:r>
        <w:rPr>
          <w:sz w:val="28"/>
        </w:rPr>
        <w:t xml:space="preserve">, в первую очередь, зависит от взрослых. Поэтому педагогам нужно особое внимание уделять правильной оценке его действий и поступков. </w:t>
      </w:r>
      <w:r>
        <w:rPr>
          <w:i/>
          <w:sz w:val="28"/>
        </w:rPr>
        <w:t>Именно действий и поступков,</w:t>
      </w:r>
      <w:r>
        <w:rPr>
          <w:sz w:val="28"/>
        </w:rPr>
        <w:t xml:space="preserve"> но, ни в коем случае не самой личности, так как дети, особенно в младшем дошкольном возрасте, склонны относить оценку своих поступков или результатов своей деятельности на себя в целом.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  <w:bookmarkStart w:id="2" w:name="t2"/>
      <w:bookmarkStart w:id="3" w:name="t2"/>
      <w:bookmarkEnd w:id="3"/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rStyle w:val="StrongEmphasis"/>
          <w:sz w:val="28"/>
        </w:rPr>
        <w:t>4. Вербальные виды оценок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Категорию оценки можно отнести к методам поощрения и наказания. В нашей практике воспитания наиболее употребляемыми </w:t>
      </w:r>
      <w:r>
        <w:rPr>
          <w:rStyle w:val="StrongEmphasis"/>
          <w:sz w:val="28"/>
        </w:rPr>
        <w:t>вербальными видами оценок</w:t>
      </w:r>
      <w:r>
        <w:rPr>
          <w:sz w:val="28"/>
        </w:rPr>
        <w:t xml:space="preserve"> являются: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Style w:val="StrongEmphasis"/>
          <w:sz w:val="28"/>
        </w:rPr>
        <w:t>прямая оценка</w:t>
      </w:r>
      <w:r>
        <w:rPr>
          <w:sz w:val="28"/>
        </w:rPr>
        <w:t xml:space="preserve">, выражающаяся в одобрении или порицании либо действия, либо личностных качеств субъекта и адресованная непосредственно к субъекту. Например: «Молодец, ты приложил все старание при выполнении работы, и она получилась замечательной», «Умница, ты была внимательной и поэтому все задания выполнила правильно», «Из-за своей торопливости ты разрушил Ванину постройку и ему стало обидно»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Style w:val="StrongEmphasis"/>
          <w:sz w:val="28"/>
        </w:rPr>
        <w:t>косвенная оценка</w:t>
      </w:r>
      <w:r>
        <w:rPr>
          <w:sz w:val="28"/>
        </w:rPr>
        <w:t xml:space="preserve">, выражающаяся в одобрении либо в порицании определенных моральных качеств и поступков оцениваемого через непрямое соотношение его с другим лицом. Например: «Некоторые дети ведут себя сейчас, как глупые медвежата из сказки «Два жадных медвежонка»», «Настоящие мужчины не плачут, а молча огорчаются»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Style w:val="StrongEmphasis"/>
          <w:sz w:val="28"/>
        </w:rPr>
        <w:t>опосредованная оценка</w:t>
      </w:r>
      <w:r>
        <w:rPr>
          <w:sz w:val="28"/>
        </w:rPr>
        <w:t xml:space="preserve">, выражающаяся в оценивании действий и личностных качеств одного субъекта через прямую оценку другого субъекта, например: «Тебя все будут любить, если ты будешь вежливым, как Инна Алексеевна», «Наша Машенька всегда старается поступать, как добрая сказочная фея»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Style w:val="StrongEmphasis"/>
          <w:sz w:val="28"/>
        </w:rPr>
        <w:t>предвосхищающая оценка</w:t>
      </w:r>
      <w:r>
        <w:rPr>
          <w:sz w:val="28"/>
        </w:rPr>
        <w:t xml:space="preserve">, выражающаяся в одобрении предстоящих действий субъекта: «Ты замечательно прочтешь это стихотворение, потому что у тебя звонкий и выразительный голос» или «Я верю, у тебя все получится, если ты будешь внимательным»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Style w:val="StrongEmphasis"/>
          <w:sz w:val="28"/>
        </w:rPr>
        <w:t>отсутствие оценки</w:t>
      </w:r>
      <w:r>
        <w:rPr>
          <w:sz w:val="28"/>
        </w:rPr>
        <w:t xml:space="preserve"> как фактор отношения к деятельности и личности субъекта. 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  <w:bookmarkStart w:id="4" w:name="t3"/>
      <w:bookmarkStart w:id="5" w:name="t3"/>
      <w:bookmarkEnd w:id="5"/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rStyle w:val="StrongEmphasis"/>
          <w:sz w:val="28"/>
        </w:rPr>
        <w:t>5. Функции педагогической оценки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Из приведенных примеров можно выделить </w:t>
      </w:r>
      <w:r>
        <w:rPr>
          <w:rStyle w:val="StrongEmphasis"/>
          <w:sz w:val="28"/>
        </w:rPr>
        <w:t>две функции педагогической оценки</w:t>
      </w:r>
      <w:r>
        <w:rPr>
          <w:sz w:val="28"/>
        </w:rPr>
        <w:t xml:space="preserve"> – ориентирующую и стимулирующую. 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sz w:val="28"/>
        </w:rPr>
        <w:t>Оценку как стимул</w:t>
      </w:r>
      <w:r>
        <w:rPr>
          <w:sz w:val="28"/>
        </w:rPr>
        <w:t xml:space="preserve"> широко применяют все педагоги («Умница моя, у тебя получится хорошая работа», «Я уверена, ты это знаешь», «Ты вежливая и поэтому не забудешь поблагодарить!» и т. д.).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sz w:val="28"/>
        </w:rPr>
        <w:t>Ориентирующая функция оценки</w:t>
      </w:r>
      <w:r>
        <w:rPr>
          <w:sz w:val="28"/>
        </w:rPr>
        <w:t xml:space="preserve"> используется на практике значительно реже, хотя, по-нашему мнению, педагогический эффект ее воздействия гораздо значительнее. Поэтому мы стараемся прибегать именно к такому способу оценивания. Например: «Марина – культурная девочка, потому что она прикрывает рот во время кашля и просит прощения у всех при этом», «Павлик – молодец, он знает, что ножом мы не накладываем пищу на вилку, а только используем его как преграду», «Слава – умница, он вспомнил, что заштриховывать фон легче боковой поверхностью мелка", "Жанна – заботливая девочка, не забыла, что прежде чем одеться самой, нужно помочь одеться малышу». Такие замечания позволяют не только похвалить конкретного ребенка, но и помочь другим детям ориентироваться в правильности своих действий и поступков.</w:t>
      </w:r>
    </w:p>
    <w:p>
      <w:pPr>
        <w:pStyle w:val="Style13"/>
        <w:spacing w:before="0" w:after="0"/>
        <w:ind w:firstLine="709"/>
        <w:jc w:val="both"/>
        <w:rPr/>
      </w:pPr>
      <w:bookmarkStart w:id="6" w:name="t4"/>
      <w:bookmarkEnd w:id="6"/>
      <w:r>
        <w:rPr>
          <w:sz w:val="28"/>
        </w:rPr>
        <w:t xml:space="preserve">В настоящее время особую актуальность приобретают задачи формирования нравственных качеств личности. Основной способ их решения – помощь детям в усвоении моральных норм, регулирующих поведение. Ребенок овладевает ими под влиянием образцов и правил поведения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Образцами служим мы, взрослые, наши поступки, взаимоотношения. На </w:t>
      </w:r>
      <w:r>
        <w:rPr>
          <w:rStyle w:val="StrongEmphasis"/>
          <w:sz w:val="28"/>
        </w:rPr>
        <w:t>собственном примере</w:t>
      </w:r>
      <w:r>
        <w:rPr>
          <w:sz w:val="28"/>
        </w:rPr>
        <w:t xml:space="preserve"> мы демонстрируем нравственные качества и их влияние на взаимоотношения («В нашей группе доброжелательная, спокойная обстановка, потому что мы все вежливы и внимательны друг к другу», «У нас в группе чисто, светло, уютно, потому что наша няня заботливая и трудолюбивая», «У нас много игр, пособий для занятий, потому что наши воспитатели добросовестные, ответственные педагоги», «Инна Алексеевна никогда не кричит и не разговаривает грубо, так как она тактичный и культурный человек» и т. д.)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Понять и оценить качества и поступки людей детям помогает </w:t>
      </w:r>
      <w:r>
        <w:rPr>
          <w:rStyle w:val="StrongEmphasis"/>
          <w:sz w:val="28"/>
        </w:rPr>
        <w:t>художественная литература и мультфильмы</w:t>
      </w:r>
      <w:r>
        <w:rPr>
          <w:sz w:val="28"/>
        </w:rPr>
        <w:t>. Слушая сказку или просматривая мультфильм, они обязательно стараются выяснить, кто хороший, а кто плохой. Дошкольники не терпят в этом отношении никакой неопределенности и нередко пытаются с этой точки зрения оценить даже неодушевленные предметы. Эта особенность позволяет формировать их представления о нравственности и оценочные способности, а ребенку – соотносить свои поступки и поступки героя, представлять себя в подобной ситуации.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rStyle w:val="StrongEmphasis"/>
          <w:sz w:val="28"/>
        </w:rPr>
        <w:t>6.  Наглядные пособия в виде оценочных карт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Кроме подобных вербальных оценок, мы разработали специальные </w:t>
      </w:r>
      <w:r>
        <w:rPr>
          <w:rStyle w:val="StrongEmphasis"/>
          <w:sz w:val="28"/>
        </w:rPr>
        <w:t>наглядные пособия</w:t>
      </w:r>
      <w:r>
        <w:rPr>
          <w:sz w:val="28"/>
        </w:rPr>
        <w:t xml:space="preserve">, позволяющие детям представить себе идеальный образец действия, т. е. его наглядную модель. Эти дидактические пособия выполнены в виде </w:t>
      </w:r>
      <w:r>
        <w:rPr>
          <w:rStyle w:val="StrongEmphasis"/>
          <w:sz w:val="28"/>
        </w:rPr>
        <w:t>оценочных карт</w:t>
      </w:r>
      <w:r>
        <w:rPr>
          <w:sz w:val="28"/>
        </w:rPr>
        <w:t xml:space="preserve">, где схематически изображены последовательности действий и требование к их качеству. Например, в </w:t>
      </w:r>
      <w:r>
        <w:rPr>
          <w:rStyle w:val="StrongEmphasis"/>
          <w:sz w:val="28"/>
        </w:rPr>
        <w:t>оценочной карте</w:t>
      </w:r>
      <w:r>
        <w:rPr>
          <w:sz w:val="28"/>
        </w:rPr>
        <w:t xml:space="preserve"> «Умывание» зафиксированы следующие действия: закатыван</w:t>
      </w:r>
      <w:r>
        <w:rPr/>
        <w:t>ие рукавов, открывание крана и регулирование напора воды, смачивание мыла водой, намыливание рук, споласкивание и отжимание рук, разворачивание полотенца и вытирание рук, содержание в порядке личных принадлежностей (расческа, зубная щетка), мытье рук после посещения туалета.</w:t>
      </w:r>
    </w:p>
    <w:tbl>
      <w:tblPr>
        <w:tblW w:w="94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  <w:gridCol w:w="1123"/>
        <w:gridCol w:w="851"/>
        <w:gridCol w:w="995"/>
        <w:gridCol w:w="1067"/>
        <w:gridCol w:w="967"/>
        <w:gridCol w:w="1038"/>
        <w:gridCol w:w="995"/>
        <w:gridCol w:w="1103"/>
      </w:tblGrid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</w:rPr>
              <w:t xml:space="preserve">Фамилия </w:t>
              <w:br/>
              <w:t xml:space="preserve">имя </w:t>
              <w:br/>
              <w:t>ребенк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эмблема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14350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45" r="-7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09600" cy="809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44" r="-5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57225" cy="752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48" r="-5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90550" cy="838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43" r="-6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38175" cy="781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46" r="-5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09600" cy="828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76275" cy="1000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36" r="-5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85800" cy="666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  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09625" cy="590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61" r="-4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Их изображения понятны для </w:t>
      </w:r>
      <w:r>
        <w:rPr>
          <w:rStyle w:val="StrongEmphasis"/>
          <w:sz w:val="28"/>
        </w:rPr>
        <w:t>дошкольников</w:t>
      </w:r>
      <w:r>
        <w:rPr>
          <w:sz w:val="28"/>
        </w:rPr>
        <w:t>. Кроме этого в карте перечислены имена детей, а для не читающих воспитанников представлены их индивидуальные значки-картинки. Каждому ребенку в соответствующую графу ставится значок-оценка, свидетельствующий об успехе или неуспехе в освоении им того либо иного действия.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Для косвенной оценки можно применять наглядные </w:t>
      </w:r>
      <w:r>
        <w:rPr>
          <w:rStyle w:val="StrongEmphasis"/>
          <w:sz w:val="28"/>
        </w:rPr>
        <w:t>пособия с изображением неправильного действия</w:t>
      </w:r>
      <w:r>
        <w:rPr>
          <w:sz w:val="28"/>
        </w:rPr>
        <w:t>, которое перечеркнуто красной полосой, что является отрицательной оценкой и одновременно запрещающим знаком, например, «Бегать нельзя», «Громкие звуки запрещены» и т. д. Выполнение правил для малышей является игрой, в которой постепенно формируется привычка следовать указанным нормам, а к старшему дошкольному возрасту появляется осознанное их выполнение, основанное на понимании.</w:t>
      </w:r>
    </w:p>
    <w:p>
      <w:pPr>
        <w:pStyle w:val="Style13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ажнейшим условием формирования у детей способности к адекватной оценке своих действий является единство в оценке окружающих. Если оценка противоречива, ребенок выбирает для себя любую из них, чаще принимая ту, которая лестна для него или в данный момент чем-то выгодн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</w:rPr>
        <w:t xml:space="preserve">Принимая во внимание важную роль оценки для различных сторон </w:t>
      </w:r>
      <w:r>
        <w:rPr>
          <w:rStyle w:val="StrongEmphasis"/>
          <w:sz w:val="28"/>
        </w:rPr>
        <w:t>воспитательного процесса</w:t>
      </w:r>
      <w:r>
        <w:rPr>
          <w:sz w:val="28"/>
        </w:rPr>
        <w:t>, зная механизмы ее воздействия на психику ребенка, ее необходимо целенаправленно использовать для достижения большей эффективности педагогической деятельности.</w:t>
      </w:r>
    </w:p>
    <w:p>
      <w:pPr>
        <w:pStyle w:val="Style13"/>
        <w:spacing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Источник: </w:t>
      </w:r>
      <w:hyperlink r:id="rId11">
        <w:r>
          <w:rPr>
            <w:rStyle w:val="InternetLink"/>
            <w:sz w:val="28"/>
          </w:rPr>
          <w:t>Журнал "Справочник старшего воспитателя дошкольного учреждения", № 2 2009</w:t>
        </w:r>
      </w:hyperlink>
      <w:r>
        <w:rPr/>
        <w:t xml:space="preserve">  </w:t>
      </w:r>
      <w:hyperlink r:id="rId12">
        <w:r>
          <w:rPr>
            <w:rStyle w:val="InternetLink"/>
            <w:b/>
            <w:bCs/>
            <w:i/>
            <w:i/>
            <w:iCs/>
            <w:color w:val="0000FF"/>
            <w:sz w:val="28"/>
            <w:u w:val="single"/>
          </w:rPr>
          <w:t>http://vospitatel.resobr.ru/</w:t>
        </w:r>
      </w:hyperlink>
    </w:p>
    <w:p>
      <w:pPr>
        <w:pStyle w:val="Style13"/>
        <w:spacing w:before="0" w:after="0"/>
        <w:ind w:firstLine="709"/>
        <w:jc w:val="right"/>
        <w:rPr>
          <w:sz w:val="28"/>
        </w:rPr>
      </w:pPr>
      <w:r>
        <w:rPr>
          <w:rStyle w:val="Emphasis"/>
          <w:sz w:val="28"/>
        </w:rPr>
        <w:t xml:space="preserve">И.Б. Едакова, канд. пед. наук, заведующая кафедрой дошкольного образования Челябинского института переподготовки и повышения квалификации работников образования, заслуженный учитель РФ, Отличник народного просвещения РФ </w:t>
      </w:r>
    </w:p>
    <w:p>
      <w:pPr>
        <w:pStyle w:val="Style13"/>
        <w:spacing w:before="0" w:after="0"/>
        <w:ind w:firstLine="709"/>
        <w:jc w:val="right"/>
        <w:rPr/>
      </w:pPr>
      <w:r>
        <w:rPr>
          <w:rStyle w:val="Emphasis"/>
          <w:sz w:val="28"/>
        </w:rPr>
        <w:t>О.А. Кузьмина, педагог высшей категории МДОУ "Центр развития ребенка – детский сад первой категории № 353" г. Челябинс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ate">
    <w:name w:val="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lllink">
    <w:name w:val="alllin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../in/&#1046;&#1091;&#1088;&#1085;&#1072;&#1083;%20/" TargetMode="External"/><Relationship Id="rId12" Type="http://schemas.openxmlformats.org/officeDocument/2006/relationships/hyperlink" Target="http://vospitatel.resobr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3:04:00Z</dcterms:created>
  <dc:creator>Администратор</dc:creator>
  <dc:description/>
  <cp:keywords/>
  <dc:language>en-US</dc:language>
  <cp:lastModifiedBy>user</cp:lastModifiedBy>
  <dcterms:modified xsi:type="dcterms:W3CDTF">2025-04-24T01:37:00Z</dcterms:modified>
  <cp:revision>19</cp:revision>
  <dc:subject/>
  <dc:title>Роль педагогической оценки в воспитании ребенка</dc:title>
</cp:coreProperties>
</file>