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е казен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тдел образования Бавлинского муниципального района Республики Татарстан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истема работы муниципальной методической служб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формировании инновационной среды через развитие ключевых компетенций руководителей образовательных организаций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386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ен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хипгареева О.А., заместитель  начальника. руководитель ИМО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_Hlk200107069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«Отдел образования Бавлинского муниципального района Республики Татарстан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  <w:bookmarkStart w:id="1" w:name="_Hlk200107069"/>
            <w:bookmarkStart w:id="2" w:name="_Hlk200107069"/>
            <w:bookmarkEnd w:id="2"/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г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Содержание</w:t>
      </w:r>
    </w:p>
    <w:tbl>
      <w:tblPr>
        <w:tblW w:w="86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3"/>
        <w:gridCol w:w="782"/>
      </w:tblGrid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ьность проекта……………………………………….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-4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роекта………………………………….........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ек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………………....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проектных мероприят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………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ек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.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 реализации проекта и пути их преодо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…………………………………………………….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ой литературы……………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-22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временных социально-педагогических условиях цель развития образования задает идея приоритетности интересов личности и их гармонизации с интересами общества и государства, что придает управлению образованием социально-личностный характер.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ущность управления заключается в создании условий, оптимизирующих педагогическую инновационную и поисковую деятельность и благоприятствующих процессов личностных и профессионально-значимых функций.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ез владения специальными технологиями управления руководителям часто не удается реализовать замыслы инновационных преобразований, потому что инновационные процессы (т.е. процессы разработки и освоения новшеств) как объект управления качественно отличаются от учебно-воспитательных процессов.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правлять инновационными процессами – значит управлять развитием образования.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ность управления заключается в создании условий, оптимизирующих педагогическую инновационную и поисковую деятельность и благоприятствующих активизации, осознанию, рефлексии и проявлению субъектами образовательных процессов личностных и профессионально-значимых функций.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понентами инновационной образовательной среды являются: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овременные образовательные технологии, сотрудничество,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-коммуникационные технологии (ИКТ),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компетентностно-деятельностный подход (КДП),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чебно-методический комплект (УМК),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ноуровневое содержание образования,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рок.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компоненты взаимодействуют между собой и каждый из них работает на создание инновационной образовательной среды.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мент – это совокупность принципов, методов и форм управления инновационными процессами, инновационной деятельностью, занятыми этой деятельностью организационными структурами и их персоналом. Как и для любой другой области менеджмента, для него характерно следующее: постановка цели и выбор стратегии; стадии цикла: планирование, определение условий и организация, исполнение, руководство.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витие образования – целенаправленный процесс перехода на более высокие качественные уровни, отличающиеся повышением эффективности деятельности региональных и территориальных органов управления образованием, развитой структурой работы с кадрами, обновлением деятельности методических служб, активизацией инновационных процессов в сферах управления, конструирования содержания образования, разработки технологий обучения и воспитания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ной идеей проекта является - совершенствование </w:t>
      </w:r>
      <w:bookmarkStart w:id="3" w:name="_Hlk196742770"/>
      <w:r>
        <w:rPr>
          <w:sz w:val="28"/>
          <w:szCs w:val="28"/>
        </w:rPr>
        <w:t xml:space="preserve">по формированию инновационной среды образовательных организаций через развитие ключевых компетенций </w:t>
      </w:r>
      <w:bookmarkEnd w:id="3"/>
      <w:r>
        <w:rPr>
          <w:sz w:val="28"/>
          <w:szCs w:val="28"/>
        </w:rPr>
        <w:t>руководи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чала работы над проектом необходимо провести </w:t>
      </w:r>
      <w:bookmarkStart w:id="4" w:name="bookmark99"/>
      <w:r>
        <w:rPr>
          <w:rFonts w:cs="Times New Roman" w:ascii="Times New Roman" w:hAnsi="Times New Roman"/>
          <w:sz w:val="28"/>
          <w:szCs w:val="28"/>
        </w:rPr>
        <w:t>следующие виды рабо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диагностическую работу по выявл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инновационной среды образовательных организаций;</w:t>
      </w:r>
      <w:bookmarkEnd w:id="4"/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сти а</w:t>
      </w:r>
      <w:r>
        <w:rPr>
          <w:rFonts w:cs="Times New Roman" w:ascii="Times New Roman" w:hAnsi="Times New Roman"/>
          <w:sz w:val="28"/>
          <w:szCs w:val="28"/>
        </w:rPr>
        <w:t>нализ результатов ГИА в 9, 11 классах, ВПР по итогам 2024-2025 уч. год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обрать методические рекоменд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организовать обучение совместно с ВУЗами, центрами повышения квалификации, встречи с преподавателями, регулярно проводить заседания РМО учителей-предметников;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ть алгоритм организационно-педагогических условий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ю инновационной среды образовательных организаций.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 задач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6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методического сопровождения процесса по формированию инновационной среды образовательных организаций через развитие ключевых компетенций руководителей в условиях Бавлинского муниципального района</w:t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явить профессиональные дефициты руководителей, педагогов в сфере формирования инновационной среды образовательных организаций.</w:t>
            </w:r>
          </w:p>
          <w:p>
            <w:pPr>
              <w:pStyle w:val="Style2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казать методическую поддержку педагогическим работникам и руководителям образовательных учреждений в вопросах организации и осуществления образовательной деятельности, а также в вопросах, связанных с инновационной и проектной практикой.</w:t>
            </w:r>
          </w:p>
          <w:p>
            <w:pPr>
              <w:pStyle w:val="Style2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еализация муниципальной Дорожной карты методического сопровождения, включающую в себя организацию курсов повышения квалификации,</w:t>
            </w:r>
            <w:r>
              <w:rPr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курсовое сопровождение, семинаров, тьюторского сопровождения (школы-центры по формированию: №2,Гимназия №4,№5, №6, №7 ), горизонтального обучения в деятельности профессиональных педагогических сообществ, конкурсов профессионального педагогического мастерства и другие формы работы.</w:t>
            </w:r>
          </w:p>
          <w:p>
            <w:pPr>
              <w:pStyle w:val="Style21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вершенствовать муниципальную систему повышения квалификации педагогических и руководящих работников образовательных учреждений;</w:t>
            </w:r>
          </w:p>
          <w:p>
            <w:pPr>
              <w:pStyle w:val="Style21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формировать единое информационное и методическое пространство района;</w:t>
            </w:r>
          </w:p>
          <w:p>
            <w:pPr>
              <w:pStyle w:val="Style2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бобщать и распространять в муниципальной системе образования передовой педагогический и управленческий опыт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ая группа</w:t>
      </w:r>
      <w:r>
        <w:rPr>
          <w:rFonts w:cs="Times New Roman" w:ascii="Times New Roman" w:hAnsi="Times New Roman"/>
          <w:sz w:val="28"/>
          <w:szCs w:val="28"/>
        </w:rPr>
        <w:t xml:space="preserve"> – руководители, педагоги, директора - лидеры, выступающие в роли сетевых консультантов и коучей Бавлинского муниципального района, методисты информационно - методического отдела МКУ «Отдел образования Бавлинского муниципального района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 пре</w:t>
      </w:r>
      <w:r>
        <w:rPr/>
        <w:t>дмет исследования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626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исследовани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лемы по формирова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овационной среды образовательных организаций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 исследовани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руководителей, педагогов к формированию инновационной среды образовательных организаций</w:t>
            </w:r>
          </w:p>
        </w:tc>
      </w:tr>
    </w:tbl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ек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и реализации проект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2025-2026 учебный год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 этап  - организацион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ки и выявление профессиональных дефицитов руководителей в сфере формирования инновационной сре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диагностики компетенций руководи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I этап   - опытно-эксперименталь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деятельности руководителей образовательных организаций позволил выявить  дефицит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ные у руководителей муниципальных образовательных организац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и сетевого взаимодействия образовательной организ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менении программно-проектных методов управления развитием организ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разработки программы развития образовательной организации и осуществления подбора, адаптации и мотивации сотрудников на достижение стратегических це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я методов, технологий и инструментов мониторинга реализации и оценки программ, оценки планов, проектов и результатов деятельности образовательной организ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эффективных каналов коммуникации и системы обмена знаниями в образовательной организации в целях достижения образовательных результат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мониторинга, анализа оценки и контроля эффективности, и результативности использования финансовых и материальных ресурсов орган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образовательных технологий для достижения целей и реш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 при реализации проектов по  формированию инновационной среды.</w:t>
        <w:br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III этап  - обобщающий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проектов по решению выявленных проблем по формированию инновационной среды дошкольных, основных, средних образовательных организаций Бавлинского муниципального района, включая этапы: анализ. проектирование, экспериментальная апробация, реализация.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муниципальной программы  профориентационной работы «Школа профессионального самоопределения» на 2025-2026 учебный год в соответствии с федеральными, региональными программами с подпрограммами: «Профориентация в дошкольных учреждениях»,</w:t>
      </w:r>
      <w:bookmarkStart w:id="5" w:name="_Hlk196905981"/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«Профориентация для обучающихся 1-4 классов»,</w:t>
      </w:r>
      <w:bookmarkEnd w:id="5"/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«Профориентация для обучающихся 5-9 классов», «Профориентация для обучающихся 10-11 классов».</w:t>
      </w:r>
    </w:p>
    <w:p>
      <w:pPr>
        <w:pStyle w:val="Style19"/>
        <w:shd w:fill="FFFFFF" w:val="clear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результатов по реализации целей и задач данного проек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ограмма проектных мероприятий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883"/>
        <w:gridCol w:w="1843"/>
        <w:gridCol w:w="1559"/>
        <w:gridCol w:w="2126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м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диагностики и выявление профессиональных дефицитов педагогов в сфере формирования. Анализ результатов диагности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, О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, август 20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разработке муниципальной  Дорожной карты методического сопровождения развития профессиональной компетентности руководителей, педаго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-август,  20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евое взаимодействие с методическими службами школ, районными методическими объединениями учителей-предме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орожной карты методического сопровождения развития профессиональной компетентности педагогов через организацию курсов повышения квалификации, семинаров, тьюторского сопровождения, работу РМО и консалтинговых центров по подготовке к ВПР и ГИА, конкурсов профессионального педагогического мастерства, конференций,</w:t>
              <w:br/>
              <w:t>фестивалей и другие формы работ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проектной группы административных рабо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-август,  20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ипгареев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мониторинга профессионального роста педагог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октябрь,  20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ерии семинаров по распространению и обмену опытом деятельности по проекту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равление педагогов на курсы повышения квалификации  по выявленным проблем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курсовое сопровождение педагогов на уровне школы, района (выступление на педагогических советах, заседаниях РМО, ШМО, семинарах, конференциях и т.д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тавление и защита проектов руководителями образовательных организац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26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профессиональных компетенций управленческих команд общеобразовательных организаций по вопросам формирования инновационных и проектных практ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ипгареева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накомление с муниципальной программой профориентации «Школа профессионального самоопред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20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3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ипгареева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роекта</w:t>
      </w:r>
    </w:p>
    <w:p>
      <w:pPr>
        <w:pStyle w:val="TextBody"/>
        <w:kinsoku w:val="false"/>
        <w:overflowPunct w:val="false"/>
        <w:spacing w:lineRule="auto" w:line="360" w:before="0" w:after="0"/>
        <w:ind w:left="0" w:firstLine="709"/>
        <w:contextualSpacing/>
        <w:jc w:val="both"/>
        <w:rPr/>
      </w:pPr>
      <w:r>
        <w:rPr>
          <w:b/>
          <w:spacing w:val="-1"/>
          <w:sz w:val="28"/>
          <w:szCs w:val="28"/>
        </w:rPr>
        <w:t>Краткосрочные результаты</w:t>
      </w:r>
      <w:r>
        <w:rPr>
          <w:spacing w:val="-1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360" w:before="0" w:after="0"/>
        <w:ind w:left="0" w:firstLine="709"/>
        <w:contextualSpacing/>
        <w:jc w:val="both"/>
        <w:rPr>
          <w:spacing w:val="-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вышение компетентности руководителей,  педагогов </w:t>
      </w:r>
      <w:r>
        <w:rPr>
          <w:color w:val="000000"/>
          <w:sz w:val="28"/>
          <w:szCs w:val="28"/>
        </w:rPr>
        <w:t xml:space="preserve">по формированию </w:t>
      </w:r>
      <w:r>
        <w:rPr>
          <w:bCs/>
          <w:color w:val="000000"/>
          <w:sz w:val="28"/>
          <w:szCs w:val="28"/>
        </w:rPr>
        <w:t>инновационной и проектной практик.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ление индивидуальной траектории деятельности</w:t>
      </w:r>
      <w:r>
        <w:rPr/>
        <w:t xml:space="preserve"> </w:t>
      </w:r>
      <w:r>
        <w:rPr>
          <w:sz w:val="28"/>
          <w:szCs w:val="28"/>
          <w:lang w:eastAsia="en-US"/>
        </w:rPr>
        <w:t>руководителей,  педагогов по реализации проектов.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условий для самоопределения обучающихся при выборе предметов при сдаче ГИА и роста профессионального мастерства педагогов.</w:t>
      </w:r>
    </w:p>
    <w:p>
      <w:pPr>
        <w:pStyle w:val="TextBody"/>
        <w:kinsoku w:val="false"/>
        <w:overflowPunct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kinsoku w:val="false"/>
        <w:overflowPunct w:val="false"/>
        <w:spacing w:lineRule="auto" w:line="360" w:before="0" w:after="0"/>
        <w:ind w:left="0" w:firstLine="709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олгосрочные результаты: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качества образования в образовательном пространстве.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дрение инновационной и проектной практик в образовательный процес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ки реализации проекта и пути их преодо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чинами отсутствия ожидаемых результатов инновационной деятельности в традиционной школе являются, во-первых, недостаточная методологическая грамотность заинтересованности педагогов, недостаточная мотивация в реализации и внедрении проек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профессиональной компетентности руководителей, педагогов, которые остаются приверженцами традиционного подхода к обучению и, в силу этого, не могут эффективно решать проблему формирования инновационной и проектной практик на современном этап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е проекты в школьной практике не сформированы как целостная система, общеобразовательные организации работают традицион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Hlk196906997"/>
      <w:bookmarkStart w:id="7" w:name="_Hlk196906997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аботы в данном направлении показывает практическую значимость реализации проек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фессиональный рост уч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фессиональная и личностная самореализация педагог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довлетворенность учителя профессиональной деятельность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тивационная готовность и практическая ориентированность учителя на инновационные процессы и использование современных образовательных технолог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ектирование педагогом индивидуального образовательного маршрута профессионально-личностного развит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состояния и результатов образовательного процес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обственного инновационного опыта; заимствование инновационного опыта других педагогов и образовательных организаций;  освоение научно обоснованных инновац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документов и источников информ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>1. Федеральный закон «Об образовании в Российской Федерации» от 29.12.2012 № 273-ФЗ</w:t>
      </w:r>
    </w:p>
    <w:p>
      <w:pPr>
        <w:pStyle w:val="Default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. Гоглова, М.Н. Как управлять профессиональным ростом педагога / М.Н. Гоглова // </w:t>
      </w:r>
      <w:r>
        <w:rPr>
          <w:sz w:val="28"/>
          <w:szCs w:val="28"/>
        </w:rPr>
        <w:t>Народное образование. – 2011. - № 9. – с. 146-152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Алхатова, Т. С. Компетенции педагога в использовании инновационных технологий в начальной школе в условиях обновленной системы образования / Т. С. Алхатова, А. В. Семкин, Б. Н. Иманжанова // Наука и реальность. - 2020. - № 1. - С. 64-66. Лысова, О. В. Особенности формирования рефлексии российских школьников в свет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налитическая деятельность управленческой команды (Методическое пособие по анализу урока в контексте обновленных ФГОС) /  - Казань: 2023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красов, В.Н. Инновация, информатизация, цифровизация: соотношение 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закономерности / В.Н. Некрасов. — Текст: электронный // Вопросы российского и международного права. — 2018. — Т. 8, № 11А. — С. 137–143. — URL: http://pu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Вазина К.Я. Инновационное образование — вызов времени / К.Я. Вазина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Н. Петров. — Н. Новгород: ВГИПУ, 2007. — 152 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асева О.Х. Особенности создания модели управленческого содействия педагогу в реализации инновационной деятельности образовательного учреждения /О.Х. Васева, М.А. Мельник // Традиционные национально-культурные и духовные ценности как фундамент инновационного развития России. — Магнитогорск, 2017. — Т. 1. — № 11. — С. 35–39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новаций в традиционной школе возможна при выполнении следующих шагов инициатора инновационной деятельно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е или создание в школе инициативной группы учителей (учителей и родителей), готовых к внедрению инновац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в педагогическом коллективе творчески работающих учителей, которые смогут поддержать инновационные инициатив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разработанной программы и технологии внедрения иннов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новационной школы на основе известной инновационной концепции или сочетания новых концепций с традиционным обучением. Например, интеграция ДОУ и школа, школы и вуза, школа диалога культур, профильное обучение и профориентация по уровням обу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ы инновационных школ отличаются высокой готовностью к инновациям – это личностное проявление творчества педагога, в котором своеобразно сочетаются интеллект, личностная направленность, практические умения осуществлять новые способы и формы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реативности педагогов инновационной школы осуществляется согласно представленной последовательности действий руководителя школы и самих учителе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самодиагностики педагог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реального образовательного процесса в школ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и объяснение происходящих явл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противоречий, инновационной пробле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инновационного изменения (инноваци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программы по реализации задуманной иннов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иментирование и оценка эффективности иннов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, обоснование и распространение инновац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8" w:name="_Hlk196906997"/>
      <w:bookmarkEnd w:id="8"/>
      <w:r>
        <w:rPr>
          <w:rFonts w:cs="Times New Roman" w:ascii="Times New Roman" w:hAnsi="Times New Roman"/>
          <w:bCs/>
          <w:sz w:val="28"/>
          <w:szCs w:val="28"/>
        </w:rPr>
        <w:t>Критериями инновационности школы могут выступать образы учителя и ученик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и ученика инновационной школ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Знает свои индивидуальные особенности, черты характера, свой темп и предпочитаемые формы занят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Имеет опыт реализации своих творческих способностей (в творческих работах, олимпиадах, конкурсах и т. п.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сознает и может пояснить свои цели занятий, цель обучения (зачем он ходит в школу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Умеет поставить цель и составить план по ее достижению, осознает и рефлексирует результат, умеет провести самооцен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онимает личный смысл изучения учебного предм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Имеет личностные результаты обучения, которые отличаются от федеральных стандартов глубиной, тематикой, наличием собственного м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Умеет действовать в ситуации выбора, обладает свободой мысли, чувств, при этом соблюдает нормы поведения в школе, в семье и в обще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и учителя инновационной школ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е приемлет строгие руководства, опирается на собственное мнение, свою интуиц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ботает ответственно и гибко, работает столько, сколько нужно для решения поставленных инновационных задач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Эффективно использует имеющееся в школе оборудование (компьютер, видео, интерактивная доска, копировальная техника и т. п.) как средство инновацион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Осознает свои личные цели и участвует в постановке целей школы в инновацион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Заинтересован в регулярном повышении своей профессиональной квалификации, использует имеющиеся для этого возмож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Проводит рефлексию своей педагогической деятельности, осознает степень достижения целей инновационной деятельности, понимает способы и условия корректировки работы по освоению иннов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Адекватно оценивает прогрессивные изменения в развитии учащихся, как основной показатель результативности инновацион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руководителю ОО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 станут развиваться педагоги школы во многом зависит от их руководителя. Созданию благоприятных условий развития инновационной ориентации педагогов в образовательном учреждении будут способствовать следующие правила работы руководите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ношения с учителями: больше доверяйте своим коллегам. Доверие учителям дает свободу личности, обеспечивает личностную ориентацию в профессиональной педагогическ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жим работы: позвольте учителям самим планировать свое рабочее время. Не следует требовать фиксированного времени прихода и ухода с работы. Объем педагогической работы не измеряется временем, проведенным в стенах школы, оценивайте ответственность, гибкость в работе и достижение поставленных целей инновацион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и инновационной деятельности: попросите учителей определить их собственные цели инновационной деятельности, обеспечьте возможность участия всех в постановке целей школ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ства инновационной педагогической деятельности: старайтесь обеспечить всем педагогам доступ к современной технике – копировальным аппаратам, компьютерам, видеотехнике, интерактивным доскам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та педагогического совета: необходимы регулярные встречи педколлектива для обсуждения важных вопросов, анализа текущих дел, чтобы следить за достижением цели инновацион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седневные инновационные решения: решения каждого дня должны быть продуктивными. Это качество важно развивать у большинства членов педагогического коллекти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госрочные инновационные решения: такие решения лучше всего принимать на педагогическом совете. Для контроля за их выполнением эффективным будет создание одного-двух инициативных групп, в которые включены представители всех членов коллекти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ем на работу новых учителей: включайте членов коллектива в процесс приема на работу новых педагогов школы. Это повысит заинтересованность сотрудников в успехе и позволит легче приходить к общему мнению в решении вопро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 педколлектива: обеспечивайте своевременное повышение квалификации учителей, чтобы все могли оказывать позитивное влияние на развитие коллекти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знание заслуг учителей: важно публично, на общих встречах и собраниях говорить о заслугах учителей в педагогической работе и инновацион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и правила административной работы обеспечивают ориентацию на потенциал и саморазвитие каждого члена педагогического коллектива, обеспечивают необходимые организационно-педагогические условия для перехода организации в статус инновационно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ая проблема управления инновационной деятельностью заключается в существовании феномена сопротивления изменениям. Психологический барьер к инновациям может возникать у человека из-за нежелания менять привычный, устоявшийся образ жизни, привычные способы профессиональной деятельности или из-за боязни неопределенности. Руководителю образовательного учреждения следует учитывать типичную структуру педагогического коллектива по отношению учителей к инновация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труктуре педагогического коллектива по отношению к инновациям выделяют несколько групп педагог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Новаторы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глощены всем новым, часто сами выступают инициаторами инноваций, готовы к прогрессивным перемена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Ранние реализаторы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ледуют за новаторами, но хорошо интегрированы в общество, их мнение ценят в коллектив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ледующее большинств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сваивают инновации после ранних реализаторов, им требуется больше времени на принятие реш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Позднее большинств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ептически относятся к инновациям, включаются в инновационную деятельность, только если коллектив однозначно высказывается в пользу инноваци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еблющиеся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иентированы на традиционную деятельность, решение об инновации принимают с трудом, по сути тормозят инновации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руководителя по преодолению сопротивления педагогов инновациям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4180"/>
      </w:tblGrid>
      <w:tr>
        <w:trPr>
          <w:trHeight w:val="6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за реакции педаго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явление отношения к навязыванию инновации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руководителя по преодолению сопротивления</w:t>
            </w:r>
          </w:p>
        </w:tc>
      </w:tr>
      <w:tr>
        <w:trPr>
          <w:trHeight w:val="1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за отриц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шока, оцепенения, растерянности. Причиной часто выступает недостаточная информированность членов коллектив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сообразно игнорировать недовольство и ориентировать членов коллектива на будущее, дать время для адаптации к новым условиям и инновационной деятельности</w:t>
            </w:r>
          </w:p>
        </w:tc>
      </w:tr>
      <w:tr>
        <w:trPr>
          <w:trHeight w:val="1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за сопроти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 проявление раздражения или депрессии, связанное с неизбежностью перемен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наладить обратную связь с коллективом, выслушивать мнения коллег, поддерживать колеблющихся. В ситуации неконструктивного поведения следует категорично сказать: «Делайте или уходите!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за иссле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 соглашается с переменами, начинает изучать инновацию, ориентироваться в новых условиях педагогической деятельности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о поддерживать инициативы, из предлагаемых идей выбирать наиболее продуктивные и приоритетны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за вовл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лективе возникают творческие группы, ставятся осознанные точные цели инновационной деятельности, возрастает скоординированность действий по освоению инновации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совместно с подчиненными разрабатывать долгосрочные планы, публично отмечать успехи членов коллектива в освоении инновации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6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character" w:styleId="15">
    <w:name w:val="Основной текст (15)_"/>
    <w:qFormat/>
    <w:rPr>
      <w:rFonts w:cs="Calibri"/>
      <w:sz w:val="64"/>
      <w:szCs w:val="64"/>
      <w:shd w:fill="FFFFFF" w:val="clear"/>
    </w:rPr>
  </w:style>
  <w:style w:type="character" w:styleId="215pt">
    <w:name w:val="Основной текст (2) + 1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28pt1pt">
    <w:name w:val="Основной текст (2) + 28 pt;Интервал -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56"/>
      <w:sz w:val="56"/>
      <w:szCs w:val="56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72"/>
      <w:szCs w:val="72"/>
      <w:u w:val="none"/>
    </w:rPr>
  </w:style>
  <w:style w:type="character" w:styleId="181">
    <w:name w:val="Основной текст (18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2"/>
      <w:sz w:val="72"/>
      <w:szCs w:val="72"/>
      <w:u w:val="none"/>
      <w:vertAlign w:val="baseline"/>
      <w:lang w:val="ru-RU" w:bidi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3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7" w:before="0" w:after="0"/>
    </w:pPr>
    <w:rPr>
      <w:b/>
      <w:bCs/>
      <w:sz w:val="26"/>
      <w:szCs w:val="26"/>
      <w:shd w:fill="FFFFFF" w:val="clea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614" w:before="180" w:after="180"/>
      <w:ind w:hanging="400"/>
      <w:jc w:val="both"/>
    </w:pPr>
    <w:rPr>
      <w:rFonts w:cs="Calibri"/>
      <w:sz w:val="64"/>
      <w:szCs w:val="64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65" w:before="0" w:after="240"/>
      <w:outlineLvl w:val="3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2:23:00Z</dcterms:created>
  <dc:creator>User</dc:creator>
  <dc:description/>
  <cp:keywords/>
  <dc:language>en-US</dc:language>
  <cp:lastModifiedBy>IT_CORP</cp:lastModifiedBy>
  <cp:lastPrinted>2025-04-30T14:38:00Z</cp:lastPrinted>
  <dcterms:modified xsi:type="dcterms:W3CDTF">2025-06-06T10:01:00Z</dcterms:modified>
  <cp:revision>3</cp:revision>
  <dc:subject/>
  <dc:title/>
</cp:coreProperties>
</file>