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труда и социального развития Краснодарского кра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казённое учреждение социального обслуживан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невской социально-реабилитационный центр для несовершеннолетни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ята на заседании</w:t>
            </w:r>
          </w:p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дагогического 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5» августа 2024 г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казом ГКУ СО КК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аневской СРЦН»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6» августа 2024г. № 143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образовательная общеразвивающая программа «Патриоты Куба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зраст </w:t>
      </w:r>
      <w:r>
        <w:rPr>
          <w:rFonts w:cs="Times New Roman" w:ascii="Times New Roman" w:hAnsi="Times New Roman"/>
          <w:sz w:val="28"/>
          <w:szCs w:val="28"/>
        </w:rPr>
        <w:t xml:space="preserve">обучающихся: </w:t>
      </w:r>
      <w:r>
        <w:rPr>
          <w:rFonts w:cs="Times New Roman" w:ascii="Times New Roman" w:hAnsi="Times New Roman"/>
          <w:bCs/>
          <w:sz w:val="28"/>
          <w:szCs w:val="28"/>
        </w:rPr>
        <w:t>7-18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 реализации: 1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 программы: 53 час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Составители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Рубан Яна Сергеевн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должность: 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8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Новоминск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024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омплекс основных характеристик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дополнительной общеобразовательной общеразвивающей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риотическое воспитание и гражданское становление подрастающего поколения сегодня одна из самых актуальных задач государства и общ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овно-нравственная и патриотическая работа с детьми – это проверенный временем способ внушения молодым поколениям глубокого понимания нашей силы и веры в Россию, свою малую Родину – Кубан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й задачей программы в духовно-нравственном и патриотическом воспитании является защита ума, души и чувств подрастающего поколения от массированного, негативного, информационно-психологического воздействия, создания образа защитника Отечества, вдохновляемого исконно присущими ценностями нашей истории и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щеобразовательная, общеразвивающая программа «Патриоты Кубани» имеет </w:t>
      </w:r>
      <w:r>
        <w:rPr>
          <w:rFonts w:cs="Times New Roman" w:ascii="Times New Roman" w:hAnsi="Times New Roman"/>
          <w:b/>
          <w:sz w:val="28"/>
          <w:szCs w:val="28"/>
        </w:rPr>
        <w:t xml:space="preserve">социально-гуманитарную </w:t>
      </w:r>
      <w:r>
        <w:rPr>
          <w:rFonts w:cs="Times New Roman" w:ascii="Times New Roman" w:hAnsi="Times New Roman"/>
          <w:sz w:val="28"/>
          <w:szCs w:val="28"/>
        </w:rPr>
        <w:t>направленность, предназначена для духовно-нравственного и патриотического воспитания несовершеннолет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авлена на основе следующих нормативно-правовых и инструктивно-методическ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разовании в Российской Федерации» от 29.12.2012 № 273-ФЗ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развития дополнительного образования на 2022-2030 годы от 31 марта 2022 г. № 628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27 июля 2022 г. № 629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4.3648-20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оссийской Федерации от 28 сентября 2020 г. № 28 (зарегистрировано Министерством юстиции Российской Федерации 18 декабря 2020 г., регистрационный № 61573), действующие до 1 января 2027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«Структурирование программы дополнительного образования», разработанных ГКУ КК «Краевой методический центр» (г. Краснодар, 2023 год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я на осуществление образовательной деятельности ГКУ СО КК «Каневской СРЦН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ГКУ СО КК «Каневской СРЦН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визна</w:t>
      </w:r>
      <w:r>
        <w:rPr>
          <w:rFonts w:cs="Times New Roman" w:ascii="Times New Roman" w:hAnsi="Times New Roman"/>
          <w:sz w:val="28"/>
          <w:szCs w:val="28"/>
        </w:rPr>
        <w:t xml:space="preserve"> программы заключается </w:t>
      </w:r>
      <w:r>
        <w:rPr>
          <w:rFonts w:eastAsia="Times New Roman" w:cs="Times New Roman" w:ascii="Times New Roman" w:hAnsi="Times New Roman"/>
          <w:color w:val="111115"/>
          <w:spacing w:val="-1"/>
          <w:sz w:val="28"/>
          <w:szCs w:val="28"/>
          <w:lang w:eastAsia="ru-RU"/>
        </w:rPr>
        <w:t>в самом содержании, в стремлении изучать проблему духовно-нравственного и патриотического воспитания углубленно, расширенно, с использованием современных интерактивных методов и форм обучения и воспитания (исследовательская деятельность, виртуальные экскурсии, серии презентаций, военно-спортивные игры) и диагностических методик, по оценке качества патриотического воспи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словлена тем, что проблема духовно-нравственного и патриотического воспитания несовершеннолетних выносится на верхние планки государственными органами власти, создаются различные программы по этому роду деятельности, также в связи с тем, что современная молодежь далека от элементарных проявлений патриотизма, разрушается сознание гражданственности и любви к Отечеств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Педагогическая целесообразность программы </w:t>
      </w:r>
      <w:r>
        <w:rPr>
          <w:rFonts w:cs="Times New Roman" w:ascii="Times New Roman" w:hAnsi="Times New Roman"/>
          <w:sz w:val="28"/>
          <w:szCs w:val="28"/>
        </w:rPr>
        <w:t>заключается в формировании патриотических чувств, развитии чувства гордости за свою страну; воспитании личности гражданина – патриота России, способного встать на защиту интересов страны. Любовь к Родине, патриотические чувства формируются у детей постепенно, в процессе накопления знаний и представлений об окружающем мире, об истории и традициях русского народа, о жизни страны, о труде людей и о родной природ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Адресат программы: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</w:rPr>
        <w:t>несовершеннолетние 7-18 ле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Объем программ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щее количество – </w:t>
      </w:r>
      <w:r>
        <w:rPr>
          <w:rFonts w:eastAsia="Times New Roman" w:cs="Times New Roman" w:ascii="Times New Roman" w:hAnsi="Times New Roman"/>
          <w:sz w:val="28"/>
          <w:szCs w:val="28"/>
        </w:rPr>
        <w:t>5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ча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Режим занятий: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</w:rPr>
        <w:t>1 раз в неделю по 45 минут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(1 академический час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 xml:space="preserve">Форма занятий: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</w:rPr>
        <w:t>индивидуальные и групповые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воспитание духовно-нравственных и патриотических качеств на основе отечественных историко-культурных ценн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-2"/>
          <w:sz w:val="28"/>
          <w:szCs w:val="28"/>
        </w:rPr>
        <w:t xml:space="preserve">Обучающ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44900668"/>
      <w:bookmarkStart w:id="1" w:name="_Hlk144898413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формировать у воспитанников представления об истоках русской духовной культуры, основах православия, о жизни и подвигах доблестных военачальников, кубанских казаков, почитаемых свят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-1"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 сознании воспитанников патриотические ценности, взгляды и убеждения, уважение к культурному и историческому прошлому России, к традициям родн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-1"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гордости за свой народ, уважение к традициям, патриотизм и любовь к родному краю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pacing w:val="-1"/>
          <w:sz w:val="28"/>
          <w:szCs w:val="28"/>
          <w:lang w:eastAsia="ru-RU"/>
        </w:rPr>
      </w:pPr>
      <w:bookmarkStart w:id="2" w:name="_Hlk144900668"/>
      <w:bookmarkEnd w:id="2"/>
      <w:r>
        <w:rPr>
          <w:rFonts w:eastAsia="Times New Roman" w:cs="Times New Roman" w:ascii="Times New Roman" w:hAnsi="Times New Roman"/>
          <w:b/>
          <w:i/>
          <w:spacing w:val="-1"/>
          <w:sz w:val="28"/>
          <w:szCs w:val="28"/>
          <w:lang w:eastAsia="ru-RU"/>
        </w:rPr>
        <w:t>Коррекционны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положительные качества ребенк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авильные суждения о жизни и окружающем мире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bookmarkStart w:id="3" w:name="_Hlk144898413"/>
      <w:bookmarkEnd w:id="3"/>
      <w:r>
        <w:rPr>
          <w:rFonts w:cs="Times New Roman" w:ascii="Times New Roman" w:hAnsi="Times New Roman"/>
          <w:b/>
          <w:sz w:val="28"/>
          <w:szCs w:val="28"/>
        </w:rPr>
        <w:t>1.3. Учебный план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полнительной общеобразовательной общеразвивающей программы «Патриоты Куба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11115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pacing w:val="-1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67"/>
        <w:gridCol w:w="1186"/>
        <w:gridCol w:w="2268"/>
        <w:gridCol w:w="2233"/>
      </w:tblGrid>
      <w:tr>
        <w:trPr>
          <w:trHeight w:val="442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модулей</w:t>
            </w:r>
          </w:p>
        </w:tc>
        <w:tc>
          <w:tcPr>
            <w:tcW w:w="5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1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е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</w:tr>
      <w:tr>
        <w:trPr>
          <w:trHeight w:val="6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1. Патрио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5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ки православ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5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банский куре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553" w:hRule="atLeast"/>
        </w:trPr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1.4. 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1 «Патрио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1.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ая символика Ро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«Символика России. История происхождения флага, герба, гимна»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_Hlk144885757"/>
      <w:bookmarkEnd w:id="4"/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конкурс рисунков на тему «Символика Росс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_Hlk144885757"/>
      <w:bookmarkEnd w:id="5"/>
      <w:r>
        <w:rPr>
          <w:rFonts w:cs="Times New Roman" w:ascii="Times New Roman" w:hAnsi="Times New Roman"/>
          <w:b/>
          <w:sz w:val="28"/>
          <w:szCs w:val="28"/>
        </w:rPr>
        <w:t>Занятие 1.2. О доблести, о подвиге, о слав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беседа «Героизм, храбрость и мужество русской армии». Презентация «Доблесть и подвиги солда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конкурс рисунков на тему «Мужество и подвиг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.3. Герои земли русско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«Герои русской земли, викторина «Герои земли русско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конкурс рисунков на тему «Герои земли русско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.4. День народного единства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_Hlk144886519"/>
      <w:bookmarkEnd w:id="6"/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«Россия – моя страна»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_Hlk144886519"/>
      <w:bookmarkEnd w:id="7"/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игра - путешествие «Мы един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.5. Моя земля – моя Россия, в единстве наша сил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«В единстве наша сил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создание видеоролика «День народного единства», презентация видеорол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.6. Кем я стану, кем мне быть, чтобы Родине служи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оретическое занятие: </w:t>
      </w:r>
      <w:r>
        <w:rPr>
          <w:rFonts w:cs="Times New Roman" w:ascii="Times New Roman" w:hAnsi="Times New Roman"/>
          <w:sz w:val="28"/>
          <w:szCs w:val="28"/>
        </w:rPr>
        <w:t>правила техники безопасности во время спортив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спортивно – патриотическая игра «Родине служи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1.7. Боевая техника войн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 презентация «Военная техника. Изменения техники со времене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изготовление поделок, конкурс рисунков «Боевая техни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.8. Поверь в свои сил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оретическое занятие: </w:t>
      </w:r>
      <w:r>
        <w:rPr>
          <w:rFonts w:cs="Times New Roman" w:ascii="Times New Roman" w:hAnsi="Times New Roman"/>
          <w:sz w:val="28"/>
          <w:szCs w:val="28"/>
        </w:rPr>
        <w:t>правила техники безопасности во время спортив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военно-патриотическая игра по станциям «Быстрее, выше, сильне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.9. Никто не забыт, ничто не забыто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" w:name="_Hlk141441178"/>
      <w:bookmarkEnd w:id="8"/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«Русская военная история, воинская традиция».</w:t>
      </w:r>
    </w:p>
    <w:p>
      <w:pPr>
        <w:pStyle w:val="Normal"/>
        <w:spacing w:lineRule="auto" w:line="240" w:before="0" w:after="0"/>
        <w:ind w:firstLine="709"/>
        <w:jc w:val="both"/>
        <w:rPr>
          <w:iCs/>
        </w:rPr>
      </w:pPr>
      <w:bookmarkStart w:id="9" w:name="_Hlk141441178"/>
      <w:bookmarkEnd w:id="9"/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ческое занятие: </w:t>
      </w:r>
      <w:r>
        <w:rPr>
          <w:rFonts w:cs="Times New Roman" w:ascii="Times New Roman" w:hAnsi="Times New Roman"/>
          <w:bCs/>
          <w:iCs/>
          <w:sz w:val="28"/>
          <w:szCs w:val="28"/>
        </w:rPr>
        <w:t>изготовление стенгазеты на военную темати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.10. Родина моя – Росс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 видеоролик «Моя Родина – Росс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игра «Достопримечательности нашей Род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.11. Тимуровц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«Основные направления деятельности тимуровского движ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игра-путешествие «Тимур и его команд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1.12. Салют Победы!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беседа  «Великая Побед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спортивно-патриотическая игра «Салют Побе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.13. Подвигу народа жить в века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 видеоролик  «Подвиги женщин в годы Великой Отечественной войн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– путешествие  «Подвиги наро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.14. Зарниц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правила техники безопасности во время спортивных мероприят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спортивно-патриотическая игра «Зарница».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.15. Пионеры-герои Великой Отечественной войны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беседа «Дети-герои Великой </w:t>
      </w:r>
      <w:r>
        <w:rPr>
          <w:rFonts w:cs="Times New Roman" w:ascii="Times New Roman" w:hAnsi="Times New Roman"/>
          <w:sz w:val="28"/>
        </w:rPr>
        <w:t xml:space="preserve">Отечественной войны»,  </w:t>
      </w:r>
      <w:r>
        <w:rPr>
          <w:rFonts w:cs="Times New Roman" w:ascii="Times New Roman" w:hAnsi="Times New Roman"/>
          <w:sz w:val="28"/>
          <w:szCs w:val="28"/>
        </w:rPr>
        <w:t>викторина «Пионеры-геро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овление коллажа «Дети-геро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.16 Солнечный круг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 «Солнечный круг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конкурс военно-патриотической песни «Солнечный кр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1.17 Мир планете Земля!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деокруиз «Мир на земл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изготовление тематического коллажа «Мир на планете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1.18  Никто не забыт, ничто не забыто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деокруиз «Никто не забыт, ничто не забыт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изготовление тематического коллажа «Никто не забыт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_GoBack"/>
      <w:bookmarkEnd w:id="10"/>
      <w:r>
        <w:rPr>
          <w:rFonts w:cs="Times New Roman" w:ascii="Times New Roman" w:hAnsi="Times New Roman"/>
          <w:b/>
          <w:sz w:val="28"/>
          <w:szCs w:val="28"/>
        </w:rPr>
        <w:t>Модуль 2 «Истоки православия»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2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ждество Пресвятой Богородицы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рассказ В. Николаева «Земная жизнь Пресвятой Богородицы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йс-игра «Рождество Богородицы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2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й небесный покровитель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беседа-диалог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такие ангелы? Кто является небесным покровителем человека? Явление ангелов людям. Кто может увидеть ангела? Чтение сказки О. Таутько «Небесный гос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рисунков «Мой ангел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2.3. Что в имени моем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беседа «Значение имени и фамилии, почему нужно дорожить своим именем», рассказ Е. Кумагерчик «Весна в душе», викторина «Мое им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«Мое имя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2.4. </w:t>
      </w:r>
      <w:bookmarkStart w:id="11" w:name="_Hlk79872640"/>
      <w:r>
        <w:rPr>
          <w:rFonts w:cs="Times New Roman" w:ascii="Times New Roman" w:hAnsi="Times New Roman"/>
          <w:b/>
          <w:sz w:val="28"/>
          <w:szCs w:val="28"/>
        </w:rPr>
        <w:t xml:space="preserve">День Святого Георгия Победоносца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рассказ «Подвиг  Святого Георгия Победоносца. Храм Христа Спасител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</w:t>
      </w:r>
      <w:r>
        <w:rPr>
          <w:rFonts w:cs="Times New Roman" w:ascii="Times New Roman" w:hAnsi="Times New Roman"/>
          <w:b/>
          <w:iCs/>
          <w:sz w:val="28"/>
          <w:szCs w:val="28"/>
        </w:rPr>
        <w:t>:</w:t>
      </w:r>
      <w:r>
        <w:rPr>
          <w:rFonts w:cs="Times New Roman" w:ascii="Times New Roman" w:hAnsi="Times New Roman"/>
          <w:iCs/>
          <w:sz w:val="28"/>
          <w:szCs w:val="28"/>
        </w:rPr>
        <w:t xml:space="preserve"> фольклорная программа «История праздника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End w:id="11"/>
      <w:r>
        <w:rPr>
          <w:rFonts w:cs="Times New Roman" w:ascii="Times New Roman" w:hAnsi="Times New Roman"/>
          <w:b/>
          <w:sz w:val="28"/>
          <w:szCs w:val="28"/>
        </w:rPr>
        <w:t xml:space="preserve">Занятие 2.5. Сила материнской любви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рассказ «Женщины, прославленные в лике святых. Молитва матери», сказка «Кукушка», </w:t>
      </w:r>
      <w:r>
        <w:rPr>
          <w:rFonts w:cs="Times New Roman" w:ascii="Times New Roman" w:hAnsi="Times New Roman"/>
          <w:iCs/>
          <w:sz w:val="28"/>
          <w:szCs w:val="28"/>
        </w:rPr>
        <w:t>устный</w:t>
      </w:r>
      <w:r>
        <w:rPr>
          <w:rFonts w:cs="Times New Roman" w:ascii="Times New Roman" w:hAnsi="Times New Roman"/>
          <w:sz w:val="28"/>
          <w:szCs w:val="28"/>
        </w:rPr>
        <w:t xml:space="preserve"> опрос «Сила любв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ейс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игра «Сила любви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2.6. Рождество Христово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«История праздника Рождества Христова и народные тради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льклорная программа «История праздника»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</w:t>
      </w:r>
      <w:r>
        <w:rPr>
          <w:rFonts w:cs="Times New Roman" w:ascii="Times New Roman" w:hAnsi="Times New Roman"/>
          <w:b/>
          <w:bCs/>
          <w:sz w:val="28"/>
          <w:szCs w:val="28"/>
        </w:rPr>
        <w:t>2.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Живая вода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беседа «Значение праздника Крещения Господня и народные обычаи», рассказ И.С. Шемелева «Лето Господне», устный опрос «Живая вода»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2" w:name="_Hlk144889109"/>
      <w:bookmarkEnd w:id="12"/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льклорная программа «История праздника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_Hlk144889109"/>
      <w:bookmarkEnd w:id="13"/>
      <w:r>
        <w:rPr>
          <w:rFonts w:cs="Times New Roman" w:ascii="Times New Roman" w:hAnsi="Times New Roman"/>
          <w:b/>
          <w:sz w:val="28"/>
          <w:szCs w:val="28"/>
        </w:rPr>
        <w:t>Занятие 2.8. Женщины – святые Рус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беседа «Женщины, прославленные в лике святых, их кротость, мудрость, преданность, любовь и способность ценить все самое прекрасное в мире», притча «Лучшая учительниц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онкурс рисунков «Лучшая учительница»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2.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ощении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ая беседа «Обычай покаяния в «прощеный день», рассказ З. Кистеневой «Прощ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льклорная программа «История праздника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4" w:name="_Hlk144892049"/>
      <w:bookmarkEnd w:id="14"/>
      <w:r>
        <w:rPr>
          <w:rFonts w:cs="Times New Roman" w:ascii="Times New Roman" w:hAnsi="Times New Roman"/>
          <w:b/>
          <w:sz w:val="28"/>
          <w:szCs w:val="28"/>
        </w:rPr>
        <w:t xml:space="preserve">Занятие 2.10. О любви к животным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беседа «Мы в ответе за тех, кого приручили». Отношение к животным христианских святых, о народном обычае выпускать птиц на праздник Благовещения. Чтение и обсуждение сказки Г.Х. Андерсена «Ромашка», устный опрос «Забота о животны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рисунков «Мы в ответе за животных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5" w:name="_Hlk144892049"/>
      <w:bookmarkStart w:id="16" w:name="_Hlk144892049"/>
      <w:bookmarkEnd w:id="16"/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2.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схальная радос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беседа  «Воскресение Христов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льклорная программа «История праздника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2.12. Крашен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торина «Пасхальная радость»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творческая мастерская, изготовление пасхальных яиц в различных техниках, выставка детских творческих работ, участие в конкурсе в сети Интернет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2.13. Святая Троица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«Традиции праздника «Святая Троица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чтение стихов о березе, игра «Береза-символ красоты», народные игры, хороводы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</w:t>
      </w:r>
      <w:bookmarkStart w:id="17" w:name="_Hlk79872699"/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вятая любовь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просмотр мультфильма «Сказания о Петре и Февронии». Обсуждение.</w:t>
      </w:r>
      <w:bookmarkEnd w:id="17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льклорная программа «История праздника»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2.1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ещение Руси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 видеоролик «История Крещения Руси, игра «Я знаю свою историю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льклорная программа «История праздника»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2.16. Яблочный Сп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я «Яблочный Спас»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фольклорная программа. «История праздника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_Hlk144891969"/>
      <w:bookmarkEnd w:id="18"/>
      <w:r>
        <w:rPr>
          <w:rFonts w:cs="Times New Roman" w:ascii="Times New Roman" w:hAnsi="Times New Roman"/>
          <w:b/>
          <w:sz w:val="28"/>
          <w:szCs w:val="28"/>
        </w:rPr>
        <w:t>Занятие 2.17. Святая Матрона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«Житие блаженной старицы Матрон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онкурс рисунков «История праздника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9" w:name="_Hlk144891969"/>
      <w:bookmarkEnd w:id="19"/>
      <w:r>
        <w:rPr>
          <w:rFonts w:cs="Times New Roman" w:ascii="Times New Roman" w:hAnsi="Times New Roman"/>
          <w:b/>
          <w:sz w:val="28"/>
          <w:szCs w:val="28"/>
        </w:rPr>
        <w:t>Модуль 3 «Кубанский курен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.1. Кубань родимая земля</w:t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 видеоролик «Мой край – моя Кубань».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родные богатства Кубани: горы, леса, реки, озера и моря края. Водопады и пещеры, на территории Кубани. Районы, города и станицы кубанской земли. Достопримечательности Краснодарского края. Викторина «Родина мо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ческое занятие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«Мой край родной».</w:t>
      </w:r>
    </w:p>
    <w:p>
      <w:pPr>
        <w:pStyle w:val="Normal"/>
        <w:shd w:fill="FFFFFF" w:val="clear"/>
        <w:spacing w:lineRule="auto" w:line="240" w:before="0" w:after="15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нятие 3.2. Государственные символы Краснодарского кра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я «Символы Краснодарского края».</w:t>
      </w:r>
    </w:p>
    <w:p>
      <w:pPr>
        <w:pStyle w:val="Normal"/>
        <w:shd w:fill="FFFFFF" w:val="clear"/>
        <w:spacing w:lineRule="auto" w:line="240" w:before="0" w:after="15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ческое занятие: </w:t>
      </w:r>
      <w:r>
        <w:rPr>
          <w:rFonts w:cs="Times New Roman" w:ascii="Times New Roman" w:hAnsi="Times New Roman"/>
          <w:sz w:val="28"/>
          <w:szCs w:val="28"/>
        </w:rPr>
        <w:t>игра-путешествие по станциям  «Моя Кубан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.3. Краснодар – столица Кубан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виртуальная экскурсия по г. Краснодару, видеоролик  «Памятники г. Краснодара». Викторина: «Главный город Кубан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-путешествие «Столица Кубан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3.4. Кубань моя, степная дочь России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иродный и животный мир Кубани», мозговой штурм «Кто где живет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рисунков «Природный мир Кубани».</w:t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.5. Кубань – родная сторона, Кубань – казачий край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«Быт и традиции черноморских и линейных казаков. Одежда казаков. Лошадь в жизни казака. Казачий говор».</w:t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ческое занят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ение альбома «Быт и культура кубанских казак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.6. Традиции празднования Нового года на Кубан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«История празднования Нового год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игры-эстафеты «Гонки на лыжах», «Катание на санках», «Взятие снежной креп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.7. Ты, Кубань, ты наша Роди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 видеоролик «Атамань». История создания этнографического комплекса «Атамань», устный опр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льклорная программа  «Атамань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3.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бань – жемчужина Ро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викторина «Культура Кубани, традиции казаков, фольклорных жанрах, видеокруиз «Моя Кубан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«Жемчужина Росс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3.9. Цвети, Кубань, родимая земля!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торина «Цвети, Кубань!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фольклор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Моя малая Родина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.10. О своем крае мы все узнае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я «Свой край»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инсценировка народных пословиц и поговорок, загадки, игры «У куцой Бабы», «Яро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.11. Казачьему роду – нет перевод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окруиз «Казачьему роду – нет переводу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спортивные  игры «Казачий край».</w:t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3.12. Край мой – вдохновенья колыбел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: «Художники, писатели, ученые Кубани, внесшие огромный вклад в развитие и процветание региона». Викторина: «О ком идёт речь?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рисунков «Край мо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.13. Лишь запоет Кубанский хор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жизнь и творчество руководителя хора В. Захарченко. Презентация «История Кубанской песни». Слушание песен в исполнении Кубанского Казачьего хора, устный опр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льклорная программа «История кубанского хора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.14. Казачий костюм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«Одежда казака: парадный, военный костюм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конкурс рисунков казачьей одежды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.15. Спортивные надежды Кубан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я «Спорт Кубан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спортивные состязания «Сила и спорт Кубан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3.16. Живи и процветай кубанский край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дискуссия   «Моя малая Роди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льклорная программа «История малой Родины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3.17. Молодежь Кубани – это сила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оретическое занятие: 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«Мы – молодые, мы – сильные». Заочное знакомство с передовой молодежью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нятие:</w:t>
      </w:r>
      <w:r>
        <w:rPr>
          <w:rFonts w:cs="Times New Roman" w:ascii="Times New Roman" w:hAnsi="Times New Roman"/>
          <w:sz w:val="28"/>
          <w:szCs w:val="28"/>
        </w:rPr>
        <w:t xml:space="preserve"> танцевальный флеш-моб  «Молодежь Кубан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3.18. Кубань – родная стор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еоретическое занятие: </w:t>
      </w:r>
      <w:r>
        <w:rPr>
          <w:rFonts w:cs="Times New Roman" w:ascii="Times New Roman" w:hAnsi="Times New Roman"/>
          <w:sz w:val="28"/>
          <w:szCs w:val="28"/>
        </w:rPr>
        <w:t>викторина «Просторы Кубан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актическое занятие: </w:t>
      </w:r>
      <w:r>
        <w:rPr>
          <w:rFonts w:cs="Times New Roman" w:ascii="Times New Roman" w:hAnsi="Times New Roman"/>
          <w:sz w:val="28"/>
          <w:szCs w:val="28"/>
        </w:rPr>
        <w:t>игра – путешествие  «Просторы Кубани»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</w:t>
        <w:tab/>
        <w:t>Планиру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и будут знать об истоках русской духовной культуры, основы православия, о жизни и подвигах доблестных военачальников, кубанских казаков, почитаемых свят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8"/>
          <w:szCs w:val="28"/>
        </w:rPr>
        <w:t>Несовершеннолетние будут уметь</w: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являть патриотические ценности, взгляды и убеждения, уважение к культурному и историческому прошлому России, к традициям родного кр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8"/>
          <w:szCs w:val="28"/>
        </w:rPr>
        <w:t>Обучающиеся будут владеть</w:t>
      </w:r>
      <w:r>
        <w:rPr>
          <w:rFonts w:cs="Times New Roman" w:ascii="Times New Roman" w:hAnsi="Times New Roman"/>
          <w:sz w:val="28"/>
          <w:szCs w:val="28"/>
        </w:rPr>
        <w:t xml:space="preserve"> чувством гордости за свой народ, уважением к традициям, патриотизмом и любовью к родному кр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омплекс организационно-педагогических услов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Календарный учебный 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й общеобразовательной общеразвивающ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триоты Куба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4253"/>
        <w:gridCol w:w="850"/>
        <w:gridCol w:w="1276"/>
        <w:gridCol w:w="1383"/>
      </w:tblGrid>
      <w:tr>
        <w:trPr>
          <w:trHeight w:val="5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модулей и 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1 «Патрио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.1. «Государственная символ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.2. «О доблести, о подвиге, о слав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.3. «Герои земли русско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.4. «День народного един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.5. «Моя Земля – моя Россия, в единстве наша си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.6. «Кем я стану, кем мне быть, чтобы Родине служи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.7. «Боевая техника войн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.8. «Поверь в свои си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.9. «Никто не забыт, ничто не забыт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1.10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одина моя – Росс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.11. «Тимуровц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.12. «Салют Победы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.13. «Подвигу народа жить в век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.14. «Зар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.15. «Пионеры – герои В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.16. «Солнечный кру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1.17. «Мир планете Земля!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.18. «Никто не забыт, ничто не забыт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2 «Истоки православ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.1. «Рождество Пресвятой Богородиц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.2. «Мой небесный покровите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.3. «Что в имени моем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.4. «День Георгия Победонос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.5. «Сила материнской любв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.6. «Рождество Христо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.7. «Живая в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.8. «Женщины – святые Руси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.9. «О проще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.10. «О любви к животны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2.11. «Пасхальная радость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.12. «Крашен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.13. «Святая Тро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.14. «Святая любов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.15. «Крещение Рус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.16. «Яблочный Спа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.17. «Святая Матр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3 «Кубанский курен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.1. «Кубань – родимая земля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.2. «Государственные символы Краснодарского 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.3. «Краснодар – столица Куба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.4. «Кубань моя, степная дочь России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.5. «Кубань – родная сторона, Кубань – казачий кра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3.6. «Традиции празднования Нового год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.7. «Ты, Кубань, ты наша Родина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0" w:name="_Hlk49468920"/>
            <w:r>
              <w:rPr>
                <w:rFonts w:cs="Times New Roman" w:ascii="Times New Roman" w:hAnsi="Times New Roman"/>
                <w:sz w:val="28"/>
                <w:szCs w:val="28"/>
              </w:rPr>
              <w:t>Занятие 3.8. «Кубань – жемчужина России»</w:t>
            </w:r>
            <w:bookmarkEnd w:id="2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.9. «Цвети, Кубань, родимая земля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.10. «О своем крае мы все узнае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.11. «Казачьему роду – нет перев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1" w:name="_Hlk49469376"/>
            <w:r>
              <w:rPr>
                <w:rFonts w:cs="Times New Roman" w:ascii="Times New Roman" w:hAnsi="Times New Roman"/>
                <w:sz w:val="28"/>
                <w:szCs w:val="28"/>
              </w:rPr>
              <w:t>Занятие 3.12. «Край мой – вдохновенья колыбель»</w:t>
            </w:r>
            <w:bookmarkEnd w:id="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22" w:name="_Hlk49469488"/>
            <w:bookmarkEnd w:id="22"/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.13. «Лишь запоет кубанский хо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.14. «Казачий костю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.15. «Спортивные надежды Куба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23" w:name="_Hlk49469738"/>
            <w:bookmarkEnd w:id="23"/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.16. «Живи и процветай кубанский край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24" w:name="_Hlk49469759"/>
            <w:bookmarkEnd w:id="24"/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.17. «Молодежь Кубани – это сила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3.18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убань – родная стор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,5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2. Условия реализации программы</w:t>
      </w:r>
    </w:p>
    <w:p>
      <w:pPr>
        <w:pStyle w:val="Normal"/>
        <w:shd w:fill="FFFFFF" w:val="clear"/>
        <w:spacing w:lineRule="auto" w:line="240" w:before="307" w:after="0"/>
        <w:ind w:right="-2" w:hanging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spacing w:lineRule="auto" w:line="240" w:before="307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Материально-техническое оснащение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spacing w:lineRule="auto" w:line="240" w:before="307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ая и специальная литература необходимой тематик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йное оборудование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аппарат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центр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дидактические и наглядные пособия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записи с песнями военных лет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карты, атлас Российской Федерации и Краснодарского края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символика Российской Федерации, Краснодарского края и Каневского района.</w:t>
      </w:r>
    </w:p>
    <w:p>
      <w:pPr>
        <w:pStyle w:val="Style24"/>
        <w:numPr>
          <w:ilvl w:val="1"/>
          <w:numId w:val="1"/>
        </w:numPr>
        <w:shd w:fill="FFFFFF" w:val="clear"/>
        <w:suppressAutoHyphens w:val="true"/>
        <w:spacing w:before="0" w:after="0"/>
        <w:ind w:left="0" w:right="0" w:firstLine="709"/>
        <w:contextualSpacing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контроля (аттестации) планируемых результатов</w:t>
      </w:r>
    </w:p>
    <w:p>
      <w:pPr>
        <w:pStyle w:val="Style24"/>
        <w:shd w:fill="FFFFFF" w:val="clear"/>
        <w:spacing w:before="0" w:after="0"/>
        <w:ind w:left="0" w:right="0" w:firstLine="709"/>
        <w:contextualSpacing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7"/>
        <w:shd w:fill="FFFFFF" w:val="clear"/>
        <w:spacing w:before="2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рограммой «Патриоты Кубани» предусматривается текущий вид контроля. </w:t>
      </w:r>
      <w:r>
        <w:rPr>
          <w:rStyle w:val="C1"/>
          <w:color w:val="000000"/>
          <w:sz w:val="28"/>
          <w:szCs w:val="28"/>
        </w:rPr>
        <w:t>Результативность образовательной деятельности определяется способностью воспитанников расширять круг знаний, приумножать умения и практические навыки.</w:t>
      </w:r>
    </w:p>
    <w:p>
      <w:pPr>
        <w:pStyle w:val="C17"/>
        <w:shd w:fill="FFFFFF" w:val="clear"/>
        <w:spacing w:before="280" w:after="0"/>
        <w:ind w:firstLine="709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</w:t>
      </w:r>
      <w:r>
        <w:rPr>
          <w:rStyle w:val="C8"/>
          <w:b/>
          <w:bCs/>
          <w:color w:val="000000"/>
          <w:sz w:val="28"/>
          <w:szCs w:val="28"/>
        </w:rPr>
        <w:t xml:space="preserve">ценка результатов </w:t>
      </w:r>
      <w:r>
        <w:rPr>
          <w:rStyle w:val="C1"/>
          <w:color w:val="000000"/>
          <w:sz w:val="28"/>
          <w:szCs w:val="28"/>
        </w:rPr>
        <w:t>усвоения программы предполагает:</w:t>
      </w:r>
    </w:p>
    <w:p>
      <w:pPr>
        <w:pStyle w:val="C17"/>
        <w:shd w:fill="FFFFFF" w:val="clear"/>
        <w:spacing w:before="280" w:after="0"/>
        <w:ind w:firstLine="709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едагогическое наблюдение за процессом выполнения заданий;</w:t>
      </w:r>
    </w:p>
    <w:p>
      <w:pPr>
        <w:pStyle w:val="C17"/>
        <w:shd w:fill="FFFFFF" w:val="clear"/>
        <w:spacing w:before="280" w:after="0"/>
        <w:ind w:firstLine="709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ежедневное краткое подведение итогов;</w:t>
      </w:r>
    </w:p>
    <w:p>
      <w:pPr>
        <w:pStyle w:val="C17"/>
        <w:shd w:fill="FFFFFF" w:val="clear"/>
        <w:spacing w:before="280" w:after="0"/>
        <w:ind w:firstLine="709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прос;</w:t>
      </w:r>
    </w:p>
    <w:p>
      <w:pPr>
        <w:pStyle w:val="C17"/>
        <w:shd w:fill="FFFFFF" w:val="clear"/>
        <w:spacing w:before="280" w:after="0"/>
        <w:ind w:firstLine="709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амостоятельная работа;</w:t>
      </w:r>
    </w:p>
    <w:p>
      <w:pPr>
        <w:pStyle w:val="C17"/>
        <w:shd w:fill="FFFFFF" w:val="clear"/>
        <w:spacing w:before="280" w:after="0"/>
        <w:ind w:firstLine="709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едагогический мониторинг – ведение журнала посещаемости;</w:t>
      </w:r>
    </w:p>
    <w:p>
      <w:pPr>
        <w:pStyle w:val="C17"/>
        <w:shd w:fill="FFFFFF" w:val="clear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авки детских творческих работ воспитанников; </w:t>
      </w:r>
    </w:p>
    <w:p>
      <w:pPr>
        <w:pStyle w:val="C17"/>
        <w:shd w:fill="FFFFFF" w:val="clear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оспитанников в творческих конкурсах, выставках, фестивалях муниципального, регионального, федерального уровней, в том числе в сети Интернет;</w:t>
      </w:r>
    </w:p>
    <w:p>
      <w:pPr>
        <w:pStyle w:val="C17"/>
        <w:shd w:fill="FFFFFF" w:val="clear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отчёт;</w:t>
      </w:r>
    </w:p>
    <w:p>
      <w:pPr>
        <w:pStyle w:val="C17"/>
        <w:shd w:fill="FFFFFF" w:val="clear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Style24"/>
        <w:shd w:fill="FFFFFF" w:val="clear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. Оценочные материалы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результативности прохождения программы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иложение 1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Модуль 1 «Патриот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очный тест «Патриот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en-US"/>
        </w:rPr>
        <w:t>Анкета «Государственные праздники России. Государственная символика России» (Метод «Незаконченное предложение»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Приложение 2. Опросы. Модуль 2 «Истоки православия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ложение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дуль 3 «Кубанский курень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en-US"/>
        </w:rPr>
        <w:t>Анкетирование «Что такое малая Родина» (Метод незаконченных предложений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en-US"/>
        </w:rPr>
        <w:t>Анкета «Мы - граждане России» (Метод «Незаконченное предложение»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en-US"/>
        </w:rPr>
        <w:t>Анкета «Достопримечательности нашей малой Родины» (Метод «Незаконченное предложение»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i/>
          <w:i/>
          <w:iCs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en-US"/>
        </w:rPr>
        <w:t xml:space="preserve">Диагности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оспитания духовно-нравственных и патриотических качест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5. Методическое обеспечение программы</w:t>
      </w:r>
    </w:p>
    <w:p>
      <w:pPr>
        <w:pStyle w:val="Normal"/>
        <w:shd w:fill="FFFFFF" w:val="clear"/>
        <w:spacing w:lineRule="auto" w:line="240" w:before="0" w:after="0"/>
        <w:ind w:right="556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56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етодические материалы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-1"/>
          <w:sz w:val="28"/>
          <w:szCs w:val="28"/>
        </w:rPr>
        <w:t>Реализация программы основывается на следующих принцип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цип единства коррекционных и развивающих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цип учета индивидуальных и возрастных особенностей получателей социаль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>принцип целостности восприятия предполагает наполнение жизни получателей социальных услуг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 яркими впечатлениями и переживаниями от восприятия окружающего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ми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принцип интегративности программы заключается во взаимосвяз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различных видов деятельности получателей социаль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принцип доступности и последовательности предполага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роение обучающего процесса от простого к сложному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>Методы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406" w:leader="none"/>
          <w:tab w:val="left" w:pos="9356" w:leader="none"/>
        </w:tabs>
        <w:autoSpaceDE w:val="false"/>
        <w:spacing w:lineRule="auto" w:line="240" w:before="0" w:after="0"/>
        <w:ind w:right="43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ловесный (используется при освоении нового материала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объяснении правильных приемов работы, исправлении и предупреждении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ошибок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0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грово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Формы рабо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могут проходить со всем коллективом, по подгруппам, индивидуаль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, в ходе которой излагаются сведения, которые иллюстрируются наглядными пособиями, презентациями, видеоматериалами, поэтическими и музыкальными пример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, где дети занимаются изготовлением различных поделок, принимают участие в выставк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льклорные программы, спортивные мероприятия, в ходе проведения которых дети развивают двигательную активность, приобщаются к занятиям спорт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азнообразных форм позволяет оптимизировать нагрузку, создать во время занятий положительный психологический климат в группе, высокую мотивацию на изучение материала, через практическую деятельнос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</w:rPr>
        <w:t>Педагогические технологии используемые при реализации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702"/>
        <w:gridCol w:w="2410"/>
        <w:gridCol w:w="2268"/>
        <w:gridCol w:w="2693"/>
      </w:tblGrid>
      <w:tr>
        <w:trPr>
          <w:trHeight w:val="7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43" w:hanging="1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28"/>
                <w:szCs w:val="28"/>
              </w:rPr>
              <w:t>п/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Наз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Ц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Механ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Результ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примене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ия развивающ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 об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личности и ее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вместной или самостоятельной деятельности обучающихся, при которой они сами «додумываются до решения проблем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тся мыслительные способности, активизируется самостоятельная деятельность, происходит творческое овладение предложенным материалом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28"/>
                <w:szCs w:val="28"/>
              </w:rPr>
              <w:t>Личностно-ориентиро-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28"/>
                <w:szCs w:val="28"/>
              </w:rPr>
              <w:t>ванная техноло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Максимально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>е разви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индивидуаль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способносте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>основ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исполь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имеющего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у него опы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жизнедеятель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>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Выработ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индивидуально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>го пу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разви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>кажд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учающегося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через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>соз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>альтернатив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ных фор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индивидуальных програм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>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Саморазви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личности кажд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, исходя из его индивидуальных особенностей</w:t>
            </w:r>
          </w:p>
        </w:tc>
      </w:tr>
      <w:tr>
        <w:trPr>
          <w:trHeight w:val="22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28"/>
                <w:szCs w:val="28"/>
              </w:rPr>
              <w:t>Здоровьесбе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28"/>
                <w:szCs w:val="28"/>
              </w:rPr>
              <w:t>регающая техноло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Формировани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8"/>
                <w:szCs w:val="28"/>
              </w:rPr>
              <w:t>укреп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и сохранение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>социального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>физического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>Соз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совокуп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организацион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ных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обучающих усло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Приобре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привыч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заботиться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собственн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здоровье, реализу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специа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техники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технологии 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сохранения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укрепления</w:t>
            </w:r>
          </w:p>
        </w:tc>
      </w:tr>
      <w:tr>
        <w:trPr>
          <w:trHeight w:val="25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28"/>
                <w:szCs w:val="28"/>
              </w:rPr>
              <w:t>Игрова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8"/>
                <w:szCs w:val="28"/>
              </w:rPr>
              <w:t>техноло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>Соз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>оптимальных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соответствую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щих возрас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усло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усвоен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учающихся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информаци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знан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получения опы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Вклю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учающихся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>проце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игров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Повышае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отивацион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урове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мобилизую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ресурсы кажд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>участник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Кадровое обеспеч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реализуется педагогами, имеющими педагогическое образование, образовательный ценз которых подтверждается документами государственного образца о соответствующем уровне образования или квалифик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шли профессиональную переподготовку с присвоением квали-фикации «Педагог дополнительного образования», 2020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шли курсы повышения квалификации в ГКУ КК «Краевой методический центр» по программе дополнительного профессионального образования «Педагогика, и методика дополнительного образования детей и взрослых: актуальные технологии», 2023 год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писок используемой литератур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Александр Худошин Бисер небесный. Рассказы о святых для детей, Москва, 2019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Дорофеева, Т.Г. Русская Православная Церковь и патриотическое воспитание: учебное пособие / Т.Г. Дорофеева. – Пенза: РИО ПГАУ, 2018. – 220 с. – ISBN 978-5- 94338-896-5. – URL: https://lib.rucont.ru/efd/654779 (дата обращения: 07.04.2021). – Режим доступа: для зарегистрированных пользо-вателей. – Текст: электронный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Литвинская С. А. «Красная книга» кубанской степи / С. А. Литвинская. – Краснодар: Традиция, 2014. – 256 с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Лотышев И. П. Кубанские легенды / И. П. Лотышев, И. В. Жерноклёв. – Майкоп: ООО Полиграф-ЮГ, 2016. – 192 с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уховно-нравственное и патриотическое воспитание молодежи: сборник научных статей по итогам Всероссийской научно-практической конференции, посвященной 75-летию Победы в Великой Отечественной войне / главный редактор Л. П. Кураков. – Чебоксары: ЧГИКИ, 2020. – 376 с. – ISBN 978-5-9903572-0-4. – URL: https://e.lanbook.com/book/165927 (дата обращения: 07.04.2021). – Режим доступа: для зарегистрированных пользователей. – Текст: электронны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лободчиков, Виктор. Патриотизм - диалог о самом важном: сегодня и всегда: беседа протоиерея Константина Зелинского с профессором Виктором Ивановичем Слободчиковым / В. Слободчиков, // Воспитание школьников. - 2021. - № 3. - С. 3-12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анов Д.А. составитель. Патриотизм как феномен современной общественной жизни: сборник статей / Сарат. нац. исслед. гос. ун-т им. Н. Г. Чернышевского; предисловие А. Н. Чумаченко. – 2-е издание, дополненное. – Саратов: Издательство Саратовского университета, 2018. – 88, [3] с.: фото. – ISBN 978-5-292-04521-2. Место хранения: ОХФ, ОУООПН-ЧЗ 13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Юров, И. А. Формирование гражданских и патриотических ценностных ориентаций у молодежи: монография / И. А. Юров. – Москва: Русайнс, 2020. – 132 с. – ISBN 978-5-4365-5976-6. – URL: https://www.book.ru/book/939529 (дата обращения: 07.04.2021). – Режим доступа: для зарегистрированных пользователей. – Текст: электронны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eshm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orta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lo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7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y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spatriotprogramm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rospatriotcentr.ru/</w:t>
        </w:r>
      </w:hyperlink>
      <w:bookmarkStart w:id="25" w:name="_Hlk141434126"/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5"/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bookmarkStart w:id="26" w:name="_Hlk141445468"/>
      <w:bookmarkEnd w:id="26"/>
      <w:r>
        <w:rPr>
          <w:rFonts w:cs="Times New Roman" w:ascii="Times New Roman" w:hAnsi="Times New Roman"/>
          <w:b/>
          <w:bCs/>
          <w:i/>
          <w:sz w:val="28"/>
          <w:szCs w:val="28"/>
        </w:rPr>
        <w:t>Проверочный тест  модуль 1 «Патриот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bookmarkStart w:id="27" w:name="_Hlk141445468"/>
      <w:bookmarkEnd w:id="27"/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верить уровень сформированности у воспитанников первоначальных знаний о своей семье, родном городе, государственных символах стран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ритерии оценки знаний воспитанников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правильный ответ оценивается в 1 балл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ая сумма баллов – 12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-12 баллов – высокий уровень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-9 баллов – средний уровень 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-7 баллов - низкий уровень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е 6 баллов – не сформированы понят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</w:rPr>
        <w:t>Закончи предложение:</w:t>
      </w:r>
      <w:r>
        <w:rPr>
          <w:rFonts w:cs="Times New Roman" w:ascii="Times New Roman" w:hAnsi="Times New Roman"/>
          <w:sz w:val="28"/>
          <w:szCs w:val="28"/>
        </w:rPr>
        <w:t xml:space="preserve"> Наша страна называется 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>Выбери и отметь правильный ответ:</w:t>
      </w:r>
      <w:r>
        <w:rPr>
          <w:rFonts w:cs="Times New Roman" w:ascii="Times New Roman" w:hAnsi="Times New Roman"/>
          <w:sz w:val="28"/>
          <w:szCs w:val="28"/>
        </w:rPr>
        <w:t xml:space="preserve"> Столица России – город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осква;                                                в) Екатеринбург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анкт-Петербург;                              г) Новосибирск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</w:rPr>
        <w:t>Выбери и отметь правильный ответ.</w:t>
      </w:r>
      <w:r>
        <w:rPr>
          <w:rFonts w:cs="Times New Roman" w:ascii="Times New Roman" w:hAnsi="Times New Roman"/>
          <w:sz w:val="28"/>
          <w:szCs w:val="28"/>
        </w:rPr>
        <w:t xml:space="preserve"> Главой нашего государства является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роль;                                                    в) мэр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губернатор;                                             г) президент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sz w:val="28"/>
          <w:szCs w:val="28"/>
        </w:rPr>
        <w:t>Выбери и отметь правильный ответ</w:t>
      </w:r>
      <w:r>
        <w:rPr>
          <w:rFonts w:cs="Times New Roman" w:ascii="Times New Roman" w:hAnsi="Times New Roman"/>
          <w:sz w:val="28"/>
          <w:szCs w:val="28"/>
        </w:rPr>
        <w:t>. Главный закон страны называетс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нституция РФ;                         в) Всеобщая декларация прав человека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нвенция о правах ребёнк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sz w:val="28"/>
          <w:szCs w:val="28"/>
        </w:rPr>
        <w:t>Закончи предложение:</w:t>
      </w:r>
      <w:r>
        <w:rPr>
          <w:rFonts w:cs="Times New Roman" w:ascii="Times New Roman" w:hAnsi="Times New Roman"/>
          <w:sz w:val="28"/>
          <w:szCs w:val="28"/>
        </w:rPr>
        <w:t xml:space="preserve"> Гимн, флаг, герб – это 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sz w:val="28"/>
          <w:szCs w:val="28"/>
        </w:rPr>
        <w:t>Выбери и отметь правильный ответ.</w:t>
      </w:r>
      <w:r>
        <w:rPr>
          <w:rFonts w:cs="Times New Roman" w:ascii="Times New Roman" w:hAnsi="Times New Roman"/>
          <w:sz w:val="28"/>
          <w:szCs w:val="28"/>
        </w:rPr>
        <w:t xml:space="preserve"> Документ, защищающий права ребёнка называется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нституция РФ;                             в) Всеобщая декларация прав человека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нвенция о правах ребёнка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sz w:val="28"/>
          <w:szCs w:val="28"/>
        </w:rPr>
        <w:t>Раскрась российский флаг в его цве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sz w:val="28"/>
          <w:szCs w:val="28"/>
        </w:rPr>
        <w:t>Обведи правильный ответ</w:t>
      </w:r>
      <w:r>
        <w:rPr>
          <w:rFonts w:cs="Times New Roman" w:ascii="Times New Roman" w:hAnsi="Times New Roman"/>
          <w:sz w:val="28"/>
          <w:szCs w:val="28"/>
        </w:rPr>
        <w:t>. Человек считается ребёнком до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4 лет;                                      в) 18 лет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16 лет;                                       г) 20 лет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sz w:val="28"/>
          <w:szCs w:val="28"/>
        </w:rPr>
        <w:t>Закончи предложение:</w:t>
      </w:r>
      <w:r>
        <w:rPr>
          <w:rFonts w:cs="Times New Roman" w:ascii="Times New Roman" w:hAnsi="Times New Roman"/>
          <w:sz w:val="28"/>
          <w:szCs w:val="28"/>
        </w:rPr>
        <w:t xml:space="preserve"> Я имею право на 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__________________________________________________________________ __________________________________________________________________ 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sz w:val="28"/>
          <w:szCs w:val="28"/>
        </w:rPr>
        <w:t>Представь ситуацию.</w:t>
      </w:r>
      <w:r>
        <w:rPr>
          <w:rFonts w:cs="Times New Roman" w:ascii="Times New Roman" w:hAnsi="Times New Roman"/>
          <w:sz w:val="28"/>
          <w:szCs w:val="28"/>
        </w:rPr>
        <w:t xml:space="preserve"> По улице шел старичок, опираясь на тросточку. Навстречу ему, подняв голову кверху и что-то напевая себе под нос, шел мальчик. Он не заметил старика и сильно его толкнул. Как бы ты поступил на месте мальчика в этой ситуации? __________________________________________________________________ __________________________________________________________________ 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sz w:val="28"/>
          <w:szCs w:val="28"/>
        </w:rPr>
        <w:t>Во время торжественного собрания зазвучал гимн Российской Федерации</w:t>
      </w:r>
      <w:r>
        <w:rPr>
          <w:rFonts w:cs="Times New Roman" w:ascii="Times New Roman" w:hAnsi="Times New Roman"/>
          <w:sz w:val="28"/>
          <w:szCs w:val="28"/>
        </w:rPr>
        <w:t>. Что должны сделать люди в зале? 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sz w:val="28"/>
          <w:szCs w:val="28"/>
        </w:rPr>
        <w:t>Соедини линиями дату и название праздни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 февраля                                                 День России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ноября                                                    День защитника Отечества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июня                                                     День согласия и примир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  <w:bookmarkStart w:id="28" w:name="_Hlk141445531"/>
      <w:bookmarkStart w:id="29" w:name="_Hlk141445531"/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Анкета «Государственные праздники России.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осударственная символика России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bookmarkStart w:id="30" w:name="_Hlk141445531"/>
      <w:r>
        <w:rPr>
          <w:rFonts w:cs="Times New Roman" w:ascii="Times New Roman" w:hAnsi="Times New Roman"/>
          <w:sz w:val="28"/>
          <w:szCs w:val="28"/>
          <w:lang w:eastAsia="en-US"/>
        </w:rPr>
        <w:t>(Метод «Незаконченное предложение»)</w:t>
      </w:r>
      <w:bookmarkEnd w:id="30"/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   Какие государственные праздники ты знаешь?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Я знаю ………………………………………………………………………………………………………………………………………………………………………………………………................……………………………………………………………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   Какого числа наша страна празднует свой День рождения?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вой День рождения Россия празднует …………………………………………………………………………………............................………………………………………………………………………….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   Кто управляет нашей страной?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шей страной управляет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   Знаешь ли ты президентов нашей страны? Перечисли их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зиденты России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   Какие символы государства ты знаешь? Перечисли их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сударственные символы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6.    Какие символы есть у нашего города?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 нашего города есть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i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i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i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i/>
          <w:i/>
          <w:iCs/>
          <w:color w:val="181818"/>
          <w:sz w:val="28"/>
          <w:szCs w:val="28"/>
          <w:lang w:eastAsia="ru-RU"/>
        </w:rPr>
      </w:pPr>
      <w:bookmarkStart w:id="31" w:name="_Hlk141445978"/>
      <w:bookmarkEnd w:id="31"/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 xml:space="preserve">Приложение 2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Опросы. Модуль 2 «Истоки православия»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bookmarkStart w:id="32" w:name="_Hlk141445978"/>
      <w:bookmarkEnd w:id="32"/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прос № 1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Что в православном учении имеет высшую ценность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. Поступки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. Мысли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. Душа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. Тело.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прос № 2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. Что такое внутренний мир человека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. Мысли, желания, мечты, знания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. Разум, свобода, любовь, творчество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. Поступки и поведение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. Воспитание и образование человека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прос № 3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Что лечит душу человека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. Добрые мысли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. Добрые бескорыстные дела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. Добрые мысли и бескорыстные дела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. Поступки, которые совершает человек для других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прос № 4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Когда человеку стыдно за свой поступок, он краснеет. Обычно в таких случаях говорят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. «Душа болит»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. «Душа плачет»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. «Душу не обманешь»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. «Совесть не обманешь»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 xml:space="preserve">Вопрос № 5.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Что значит «болит душа»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. Когда человек стал злым и бессердечным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. Когда человеку никого не жаль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. Когда человеку небезразлична чужая боль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. Когда человек стал жадным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прос № 6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В Библии идёт речь о создании человеческой души . Откуда у человека душа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. От Бога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. От Земли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. От скотов и гадов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. От космических сил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Тема: Совесть и раскаяние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прос № 1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Что, по канонам православной веры считается грехом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. Недобрый поступок, за который человека могут лишить свободы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. Недобрый поступок, за который человеку бывает стыдно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. Недобрый поступок, за который человека осуждают другие люди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. Недобрый поступок, который отдаляет человека от добра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 xml:space="preserve">Вопрос № 2.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ак звали одного из апостолов, который отрёкся от Иисуса Христа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. Пётр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. Павел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. Иоанн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. Матфей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 xml:space="preserve">Вопрос № 3.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акая роль определена для совести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. Уберегать от общения с плохими людьми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. Учить, как избежать наказания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. Подсказывать человеку правильное поведение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. Учить молчать и ничем ни с кем не делиться.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 xml:space="preserve">Вопрос № 4.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Что, по канонам православной религии называется раскаянием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. Признание своих плохих поступков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. Желание исправить поступок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. Выталкивание состояния греха из своей памяти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. Выталкивание состояния греха из своего сердца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 xml:space="preserve">Вопрос № 5.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акую молитву приносят верующие Богу в раскаянии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. Благодарственную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. Покаянную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. Просительную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. Славословие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опрос №6 Что значит, по канонам православной религии искупить грех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. Покаяться и забыть о нём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. Покаяться и сделать что-то хорошее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. Покаяться и больше ничего подобного не делать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. Забыть о грехе и ничего подобного не делать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Тема «Милосердие и сострадание»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 xml:space="preserve">Вопрос № 1.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Что значит милосердие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. Неравнодушие к чужой беде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. Сострадание  к своим близким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. Неравнодушие к беде своей семьи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. Переживание за всех людей на земле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 xml:space="preserve">Вопрос № 2.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 чему призывал Бог людей? (Вспомни дословно)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. Помогать ближнему в беде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. Люби ближнего своего, как самого себя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. Не обижай ближнего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. Отдай ближнему последнюю рубашку.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прос № 3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Кого из людей по учению Бога можно считать ближним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. Любого человека, у которого появились проблемы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. Близких людей и родственников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. Родители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. Любого человека, у которого случилась беда.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прос № 4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Что такое милостыня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. Деньги, которые подают бедным людям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. Любое милосердное дело, которое сделано по приказу родителей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. Любое милосердное дело, которое сделано по приказу начальника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. Любое милосердное дело, которое сделано бескорыстно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прос № 5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Что значит  помогать бескорыстно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. Не сообщая никому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. Не требуя благодарности взамен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. За небольшую плату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. Бесплатно, но взамен получать  дружбу.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прос № 6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Кто такие сёстры милосердия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. Женщины, которые трудятся бесплатно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. Монахини, которые ухаживают за больными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. Женщины, которые помогают больным деньгами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. Монахини, которые трудятся в больницах, домах престарелых, сиротских приютах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Тема. Зачем творить добро?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прос № 1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Как звучит золотое правило этики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. «Как с вами поступают, так и вы поступайте»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. « Плати той же монетой, что и тебе заплатили»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. «Как хотите, чтобы с вами поступали с люди, так поступайте и вы с ними»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. «Если хотите, чтобы с вами поступали хорошо, так поступайте хорошо и вы с ними»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прос № 2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Кого император Нерон обвинил в поджоге города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. Жителей города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. Армию противника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. Апостола Петра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. Верующих христиан.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прос № 3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Кого встретил апостол Пётр, когда уходил из Рима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. Императора Нерона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. Апостола Андрея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. Иисуса Христа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. Персидского царя.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прос № 4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Кого называют «святым»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. Верующий, в душе которого появилась надежда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. Верующий, в душе которого появился духовный опыт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. Верующий, в душе которого появилась вера в Бога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. Верующий, в душе которого появилась радость .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прос № 5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 Зачем человеку творить добро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. Добро совершённое для кого-то приносит душе пользу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. Добро совершённое для кого-то приносит душе  плату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. Добро совершённое для кого-то приносит душе  рад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. Добро совершённое для кого-то приносит душе  удовольствие.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прос № 6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Как дикарь воспринял благодарность царя за спасение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. Как бесполезный дар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. Как наказание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. Как чудесный подарок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. Как великую мил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bookmarkStart w:id="33" w:name="_Hlk141446748"/>
      <w:bookmarkEnd w:id="33"/>
      <w:r>
        <w:rPr>
          <w:rFonts w:cs="Times New Roman" w:ascii="Times New Roman" w:hAnsi="Times New Roman"/>
          <w:i/>
          <w:sz w:val="28"/>
          <w:szCs w:val="28"/>
        </w:rPr>
        <w:t>Приложение 3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Анкетирование  «Что такое малая Родина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(Метод незаконченных предложений)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bookmarkStart w:id="34" w:name="_Hlk141446748"/>
      <w:bookmarkEnd w:id="34"/>
      <w:r>
        <w:rPr>
          <w:rFonts w:cs="Times New Roman" w:ascii="Times New Roman" w:hAnsi="Times New Roman"/>
          <w:sz w:val="28"/>
          <w:szCs w:val="28"/>
          <w:lang w:eastAsia="en-US"/>
        </w:rPr>
        <w:t>1.    Что такое Родина?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одина  - это 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алая  Родина – это 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   Как называется твоя Родина?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оя Родина называется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   Как называется твоя малая Родина?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оя малая Родина называется ……………………………………………................................……………………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   Какие чувства ты испытываешь к Родине?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вою Родину я 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   Что значит «любить свою Родину»?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Любить свою Родину – это значит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   Что значит «защищать свою Родину»?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щищать свою родину, значит 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    Какой должна быть твоя Родина?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оя Родина должна быть 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    Чем ты можешь быть полезен своей Родине?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ля своей Родины я могу 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  <w:bookmarkStart w:id="35" w:name="_Hlk141446894"/>
      <w:bookmarkStart w:id="36" w:name="_Hlk141446894"/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Анкета «Мы - граждане России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bookmarkStart w:id="37" w:name="_Hlk141446894"/>
      <w:r>
        <w:rPr>
          <w:rFonts w:cs="Times New Roman" w:ascii="Times New Roman" w:hAnsi="Times New Roman"/>
          <w:b/>
          <w:sz w:val="28"/>
          <w:szCs w:val="28"/>
          <w:lang w:eastAsia="en-US"/>
        </w:rPr>
        <w:t>(Метод «Незаконченное предложение»)</w:t>
      </w:r>
      <w:bookmarkEnd w:id="37"/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   Гражданин – это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   Закон – это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   Конституция – это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   Что значит быть гражданином?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ыть гражданином – значит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   Имеет ли гражданин какие-либо права? Подчеркни: да или нет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   Какие права имеет гражданин?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ражданин имеет право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    Имеет ли гражданин какие-либо обязанности? Подчеркни: да или нет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    Какие обязанности имеет гражданин?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ражданин имеет обязанности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bookmarkStart w:id="38" w:name="_Hlk141446964"/>
      <w:bookmarkEnd w:id="38"/>
      <w:r>
        <w:rPr>
          <w:rFonts w:cs="Times New Roman" w:ascii="Times New Roman" w:hAnsi="Times New Roman"/>
          <w:b/>
          <w:sz w:val="28"/>
          <w:szCs w:val="28"/>
          <w:lang w:eastAsia="en-US"/>
        </w:rPr>
        <w:t>Анкета «Достопримечательности нашей малой Родины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(Метод «Незаконченное предложение»)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  <w:bookmarkStart w:id="39" w:name="_Hlk141446964"/>
      <w:bookmarkStart w:id="40" w:name="_Hlk141446964"/>
      <w:bookmarkEnd w:id="40"/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   Какие города России ты знаешь?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Я знаю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   Какие реки России ты знаешь?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Я знаю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   Что такое достопримечательность?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стопримечательность – это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   Какие интересные (особые) места есть в России, где бы ты хотел побывать или узнать о них?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Я бы хотел (а) увидеть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Я бы хотел(а) узнать о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   Если ты приедешь в незнакомый город,  то как ты будешь знакомиться с ним?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Я буду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   Если бы к тебе приехали гости из другого города, то куда бы ты их повел, чтобы познакомить с Краснодаром и его окрестностями?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Я бы повел своих гостей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6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center"/>
        <w:rPr>
          <w:b/>
          <w:b/>
          <w:bCs/>
        </w:rPr>
      </w:pPr>
      <w:bookmarkStart w:id="41" w:name="_Hlk144469567"/>
      <w:bookmarkEnd w:id="4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аблица 1 - Диагностика </w:t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ния духовно-нравственных и патриотических качест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  <w:bookmarkStart w:id="42" w:name="_Hlk144469567"/>
      <w:bookmarkStart w:id="43" w:name="_Hlk144469567"/>
      <w:bookmarkEnd w:id="43"/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4"/>
        <w:gridCol w:w="2103"/>
        <w:gridCol w:w="2153"/>
        <w:gridCol w:w="2107"/>
        <w:gridCol w:w="2109"/>
        <w:gridCol w:w="2109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 ребён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Знание основных праздни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Умение проявлять сочувств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Уважительно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ношение к православным праздника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Отношение к своей малой Родин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Отношение к близким, окружающим людя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Устойчивое стремление к результату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atLeast" w:line="304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lineRule="atLeast" w:line="304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ИЙ А - результативность  деятельности низкая, требуются указания, прямая помощь взрослого.</w:t>
      </w:r>
    </w:p>
    <w:p>
      <w:pPr>
        <w:pStyle w:val="Normal"/>
        <w:shd w:fill="FFFFFF" w:val="clear"/>
        <w:suppressAutoHyphens w:val="false"/>
        <w:spacing w:lineRule="atLeast" w:line="304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ИЙ Б - труд ребёнка результативен при небольшой помощи взрослых; у ребёнка выражено стремление к самостоятельности.</w:t>
      </w:r>
    </w:p>
    <w:p>
      <w:pPr>
        <w:pStyle w:val="Normal"/>
        <w:shd w:fill="FFFFFF" w:val="clear"/>
        <w:suppressAutoHyphens w:val="false"/>
        <w:spacing w:lineRule="atLeast" w:line="304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ИЙ В - ребёнок полностью самостоятелен в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b/>
        <w:szCs w:val="28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1">
    <w:name w:val="WW8Num1z1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uppressAutoHyphens w:val="fals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hma.nov.ru/" TargetMode="External"/><Relationship Id="rId3" Type="http://schemas.openxmlformats.org/officeDocument/2006/relationships/hyperlink" Target="http://www.portal-slovo.ru/" TargetMode="External"/><Relationship Id="rId4" Type="http://schemas.openxmlformats.org/officeDocument/2006/relationships/hyperlink" Target="http://www.7ya.ru/" TargetMode="External"/><Relationship Id="rId5" Type="http://schemas.openxmlformats.org/officeDocument/2006/relationships/hyperlink" Target="http://www.gospatriotprogramma/ru/" TargetMode="External"/><Relationship Id="rId6" Type="http://schemas.openxmlformats.org/officeDocument/2006/relationships/hyperlink" Target="http://rospatriotcent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6:44:00Z</dcterms:created>
  <dc:creator>1</dc:creator>
  <dc:description/>
  <cp:keywords/>
  <dc:language>en-US</dc:language>
  <cp:lastModifiedBy>User</cp:lastModifiedBy>
  <cp:lastPrinted>2025-06-04T00:33:00Z</cp:lastPrinted>
  <dcterms:modified xsi:type="dcterms:W3CDTF">2025-07-01T13:19:00Z</dcterms:modified>
  <cp:revision>26</cp:revision>
  <dc:subject/>
  <dc:title/>
</cp:coreProperties>
</file>