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 «Лицей № 5» Камышл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Юные инспектора дорожного движ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: социально-гуманитарна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7-8 лет; 9-10; 13-14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 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 Поддубная Регина Никола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38510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Комплекс основных характеристик общеразвивающей программы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 и задачи общеразвивающей программы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щеразвивающей программы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 освоения обучающимися дополнительной общеобразовательной (общеразвивающей) программы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мплекс организационно-педагогических условий, включая формы аттестации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лендарный учебный график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ы аттестации/ контроля и оценочные материалы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038510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19</w:t>
            </w:r>
          </w:hyperlink>
        </w:p>
        <w:p>
          <w:pPr>
            <w:pStyle w:val="Normal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1038510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ru-RU"/>
            </w:rPr>
          </w:r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ru-RU"/>
            </w:rPr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ru-RU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0" w:name="__RefHeading___Toc103851060"/>
      <w:bookmarkEnd w:id="0"/>
      <w:r>
        <w:rPr>
          <w:rFonts w:cs="Times New Roman" w:ascii="Times New Roman" w:hAnsi="Times New Roman"/>
          <w:color w:val="000000"/>
        </w:rPr>
        <w:t>1. Комплекс основных характеристик общеразвивающей программы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10385106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1. 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ность (профиль) общеразвивающей </w:t>
      </w:r>
      <w:r>
        <w:rPr>
          <w:rFonts w:cs="Times New Roman" w:ascii="Times New Roman" w:hAnsi="Times New Roman"/>
          <w:b/>
          <w:sz w:val="28"/>
          <w:szCs w:val="28"/>
        </w:rPr>
        <w:t>программы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-гуманитарна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граммы: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(общеразвивающая) программа </w:t>
      </w:r>
      <w:r>
        <w:rPr>
          <w:rFonts w:cs="Times New Roman" w:ascii="Times New Roman" w:hAnsi="Times New Roman"/>
          <w:bCs/>
          <w:sz w:val="28"/>
          <w:szCs w:val="28"/>
        </w:rPr>
        <w:t>социально-гуманитарно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 «Юные инспектора дорожного движения»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.12.2012 г. № 273-ФЗ «Об образовании в Российской Федерации»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от 24.07.1998 № 124-ФЗ «Об основных гарантиях прав ребенка в Российской Федерации» (с изменениями на 11 июня 2021 года)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воспитания в РФ на период до 2025 года (распоряжение Правительства РФ от 29 мая 2015 г. № 996-р)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ного государственного санитарного врача РФ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 – СанПиН)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3.08.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09.11.2018 г. № 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30 сентября 2020 года № 533 «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. N 196«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щего и профессионального образования Свердловской области от 30.03.2018 г. № 162-Д «Об утверждении Концепции развития образования на территории Свердловской области на период до 2035 года».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5" w:before="0" w:after="0"/>
        <w:ind w:left="0"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В Стратегии безопасности дорожного движения в Российской Федерации на 2018-2024 годы, утвержденной распоряжением Правительства Российской Федерации от 08 января 2018 г., (далее – Стратегия) отмечается, что «дорожно-транспортные происшествия наносят экономике России и обществу в целом колоссальный социальный, материальный и демографический ущерб»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В перечне направлений реализации Стратегии определены такие как: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- изменение поведения участников дорожного движения с целью безусловного соблюдения норм и ПДД,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- повышение защищенности от дорожно-транспортных происшествий и их последствий наиболее уязвимых участников дорожного движения, прежде всего детей и пешеходов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Для реализации каждого из вышеперечисленных направлений поставлены такие задачи, как: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- разработка и реализация специальных, в том числе образовательных, программ для населения с целью формирования стереотипов безопасного поведения на улицах и дорогах;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- осуществление комплекса мер по обеспечению безопасности детей в ходе их участия в дорожном движении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Основным документом, регулирующим деятельность государства с целью кардинального снижения смертности в ДТП, стал национальный проект «Безопасные и качественные автомобильные дороги», в развитие которого принят федеральный проект «Безопасность дорожного движения»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19"/>
          <w:lang w:eastAsia="ru-RU"/>
        </w:rPr>
        <w:t>Федеральным проектом предусмотрены мероприятия, направленные на совершенствование обучения детей основам ПДД и привития им навыков безопасного поведения на дорогах, в том числе запланировано создание условий для вовлечения молодежи в профилактическую работу, в частности через объединения ЮИ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44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19"/>
          <w:shd w:fill="FFFFFF" w:val="clear"/>
        </w:rPr>
        <w:t>Обеспечивает возможность каждому ребенку овладеть не только базовыми профессиональными знаниями, но и общечеловеческой культурой. Предполагает обеспечение индивидуальной траектории развития каждого члена движения ЮИД, с учетом его психофизиологических и возрастных особенностей, сотрудничество наставника и несовершеннолетнего, способствующее самореализации и гармоничному развитию личности. Обеспечивает непрерывное общее развитие несовершеннолетнего участника движения ЮИД в соответствии с обозначенными в Концепции проекта категориями (8-9 лет — «Юный инспектор движения», 10-12 лет — «Лидер ЮИД», 13-14 лет — «Волонтер ЮИД»), раннюю профориентацию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личительные особенности программы, новизна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«</w:t>
      </w:r>
      <w:r>
        <w:rPr>
          <w:rFonts w:cs="Times New Roman" w:ascii="Times New Roman" w:hAnsi="Times New Roman"/>
          <w:sz w:val="28"/>
          <w:szCs w:val="28"/>
        </w:rPr>
        <w:t>Ю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нспектор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рожного </w:t>
      </w:r>
      <w:r>
        <w:rPr>
          <w:rFonts w:cs="Times New Roman" w:ascii="Times New Roman" w:hAnsi="Times New Roman"/>
          <w:sz w:val="28"/>
          <w:szCs w:val="28"/>
        </w:rPr>
        <w:t>движения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тличается </w:t>
      </w:r>
      <w:r>
        <w:rPr>
          <w:rFonts w:cs="Times New Roman" w:ascii="Times New Roman" w:hAnsi="Times New Roman"/>
          <w:sz w:val="28"/>
          <w:szCs w:val="28"/>
        </w:rPr>
        <w:t>в том, что с целью повышения эффективности образовательного процесса используются современные педагогические технологии: проектирование, организаторские методы, информационные технологии обучения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нципы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ятельность объединения не должна нарушать учебного процесса школы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наглядного пособия, ИКТ и всех средств наглядност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полагает постепенное усложнение материал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ровольность участия в данном виде деятельност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ивность и творческий подход к проведению мероприятий;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Доброжелательная и непринуждённая обстановка работы объедин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 – </w:t>
      </w:r>
      <w:r>
        <w:rPr>
          <w:rFonts w:cs="Times New Roman" w:ascii="Times New Roman" w:hAnsi="Times New Roman"/>
          <w:sz w:val="28"/>
          <w:szCs w:val="28"/>
        </w:rPr>
        <w:t>обучающиеся возрастом 7-8 лет; 9-10; 13-14 лет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ор детей проводится как вначале, так и во время обучения, благодаря гибкой системе занятий. Количество обучающихся в группе 1 года-15 человек, в группе 2 года -12 человек, группе 3 года – 15 человек. 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8 лет - подвижность, любознательность, конкретность мышления, большая впечатлительность, подражательность и вместе с тем неумение долго концентрировать свое внимание, это характерные черты возраста. В эту пору высок естественный авторитет взрослого. Все его предложения принимаются и выполняются очень охотно. Его суждения и оценки, выраженные эмоциональной и доступной для детей форме, легко становятся суждениями и оценками самих детей.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–10 лет – предподростковый период. Накопление ребёнком физических и духовных сил. Стремление утвердить себя (как результат приобретённого опыта социальных отношений). Приоритетная ценность – нравственное отношение к себе: доброта, забота, внимание. Возраст, который является самым важным для развития эстетического восприятия, творчества и формирования нравственных отношений к жизни. Благоприятный возраст для развития способностей к рефлексии. Высокая потребность в признании своей личности взрослыми, стремление к получению от них оценки своих возможностей. Задача педагога – регулярно создавать повод для этих проявлений каждому ребёнку. Например, периодическая презентация достижений детей их родителям.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–14 лет – подростковый период. Характерная особенность –личное самосознание, сознательное проявление индивидуальности. Ведущая потребность – самоутверждение. В подростковый период стабилизируются интересы детей. Основное новообразование–становление взрослости как стремление к жизни в обществе взрослых. К основным ориентирам взросления относя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-моральные – наличие собственных взглядов, оценок, стремление их отстаивать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ллектуально-деятельностные – освоение элементов самообразования, желание разобраться в интересующих подростка областях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ологические – потребность отразить взрослость во внешнем облике, манерах повед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дополнительном образовании детей не созданы условия для выражения индивидуальности подростков, они прекращают занятия и вынуждены искать подходящую среду для этих проявлений. Именно этим объясняется сокращение контингента учащихся в систем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образования по достижении детьми возраста 14–15 лет. Роль педагога дополнительного образования в работе с подростками заключается в том, чтобы регулярно осуществлять их подготовку к самопрезентации социально значимой группе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дного академического часа – 40 минут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между учебными занятиями - 10 мину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в неделю - 2 час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граммы – 136 ч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 2 года обучения: 1 год обучения- 68 часов; 2 год обучения - 68 час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организации образовательного процесса. </w:t>
      </w:r>
    </w:p>
    <w:p>
      <w:pPr>
        <w:pStyle w:val="Default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Формы реализации образовательной программы: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 xml:space="preserve">Традиционная модель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реализации программы представляет собой линейную последовательность освоения содержания в течение одного или нескольких лет обучения в одной образовательной организации; </w:t>
      </w:r>
    </w:p>
    <w:p>
      <w:pPr>
        <w:pStyle w:val="Default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форм обучения: </w:t>
      </w:r>
    </w:p>
    <w:p>
      <w:pPr>
        <w:pStyle w:val="Default"/>
        <w:spacing w:before="0" w:after="0"/>
        <w:contextualSpacing/>
        <w:jc w:val="both"/>
        <w:rPr>
          <w:rFonts w:ascii="Times New Roman CYR;Times New Roman" w:hAnsi="Times New Roman CYR;Times New Roman" w:cs="Times New Roman CYR;Times New Roman"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фронтальная, индивидуальная, индивидуально-групповая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еречень видов занятий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, познавательные игры, познавательные беседы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роба (инициативное участие ребенка в социальной акции, организованной взрослыми)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Д (коллективно-творческое дело)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оект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уголка безопасности дорожного движения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правил дорожного движения и пропаганда их в классах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тречи и беседы с инспектором ГИБДД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практических занятий по вождению велосипеда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различных конкурсах по профилактике дорожно-транспортной безопасности;</w:t>
      </w:r>
    </w:p>
    <w:p>
      <w:pPr>
        <w:pStyle w:val="24"/>
        <w:numPr>
          <w:ilvl w:val="0"/>
          <w:numId w:val="27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игр, конкурсов, соревнований в школе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еречень форм подведения итогов реализации дополнительной общеразвивающей программы: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результатов освоения дополнительной образовательной программы состоит из анализа проведенных мероприятий, акций, участия в конкур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своения программы подводятся в форме игр – состязаний, в форме отчетного театрализованного представления по мотивам правил безопасного поведения на дорогах и улицах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10385106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>Цель и задачи общеразвивающе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Цель программы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–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eastAsia="ru-RU"/>
        </w:rPr>
        <w:t>формирования у школьников устойчивых навыков безопасного поведения на улицах и дорогах,  сознательного и ответственного отношения к  вопросам личной безопасности и безопасности окружающих  участников дорожного движ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 процессе обучения определены и решаются следу</w:t>
      </w:r>
      <w:r>
        <w:rPr>
          <w:rFonts w:cs="Times New Roman" w:ascii="Times New Roman" w:hAnsi="Times New Roman"/>
          <w:bCs/>
          <w:sz w:val="28"/>
          <w:szCs w:val="28"/>
        </w:rPr>
        <w:t xml:space="preserve">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Обучающие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Научить основным правилам дорожного дви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Обеспечить каждому ребенку требуемый уровень знаний по безопасному поведению на улицах и дорог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Обучить правильному поведению на улицах, используя полученные знания по данному вопрос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Сформировать умение применять на практике полученные знания, обеспечив тем свою собственную безопасност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Развивать мотивацию к безопасному повед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Развивать у учащихся умение ориентироваться в дорожно-транспортной ситу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Развивать личностные свойства – самостоятельность, ответственность, активность, аккуратност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оспитательны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знательное отношение к выполнению правил дорожного дви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культуру поведения и дорожную этику в условиях дорожного движе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10385106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>Содержание общеразвивающей программы</w:t>
      </w:r>
    </w:p>
    <w:p>
      <w:pPr>
        <w:pStyle w:val="24"/>
        <w:shd w:fill="auto" w:val="clear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ый план 1 года обучения «Юные инспектора дорожного движ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62"/>
        <w:gridCol w:w="1518"/>
        <w:gridCol w:w="1537"/>
        <w:gridCol w:w="1568"/>
        <w:gridCol w:w="1869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ДБ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ая дорога в школ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ия зна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руг – светоф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истор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ртвые зоны» доро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— пассажир. Правила безопасности в транспорт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ярким на дорог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прави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учебное тестиров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постов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икая дор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этик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-правила жизн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Безопасное колесо»</w:t>
            </w:r>
          </w:p>
        </w:tc>
      </w:tr>
      <w:tr>
        <w:trPr/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2 год обучения «Лидер ЮИ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193"/>
        <w:gridCol w:w="1472"/>
        <w:gridCol w:w="1501"/>
        <w:gridCol w:w="1552"/>
        <w:gridCol w:w="1960"/>
      </w:tblGrid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hd w:fill="FFFFFF" w:val="clear"/>
              </w:rPr>
              <w:t>Вводное занятие. Правила техники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тестирование для эрудитов по истории правил дорожного дви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ый инспектор дви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е учебное тестирование по правилам дорожного дви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ГИБД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и беседа с инспектором ГИБДД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 (ПДД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й по пропаганде правил дорожного дви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е зна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 «Дорожные знаки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- как форма профилактики детского дорожно-транспортного травматиз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. Правила велосипедиста. Техническое состояние велосипедис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безопасности на улице зимо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Осторожно - дорога зимой! 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зучения правил дорожного дви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Уголок безопасности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и беседа с врачом школ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икая доро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этик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Виды транспорта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 правилам дорожного дви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Безопасное колесо»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3 год обучения «Волонтер ЮИ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176"/>
        <w:gridCol w:w="1479"/>
        <w:gridCol w:w="1506"/>
        <w:gridCol w:w="1554"/>
        <w:gridCol w:w="1959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hd w:fill="FFFFFF" w:val="clear"/>
              </w:rPr>
              <w:t>Вводное занятие. Правила техники безопас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тестирование для эрудитов по истории правил дорожного движ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равил дорожного дви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е учебное тестирование по правилам дорожного движ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ое вождение велосипе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и беседа с инспектором ГИБДД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 (ПД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й по пропаганде правил дорожного движ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е происшеств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 «Дорожные знаки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оказания первой медицинской помощ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олонтерских меро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зучения правил дорожного дви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Уголок безопасности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и беседа с врачом школ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икая дорог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этик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гурное вождение велосипед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Виды транспорта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 правилам дорожного дви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Безопасное колесо»</w:t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(тематического) пла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 «ЮИД»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.</w:t>
      </w:r>
      <w:r>
        <w:rPr>
          <w:rFonts w:eastAsia="Calibri"/>
          <w:sz w:val="28"/>
          <w:szCs w:val="28"/>
          <w:lang w:eastAsia="en-US"/>
        </w:rPr>
        <w:t xml:space="preserve"> Введение.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Ознакомление с правилами техник безопасности. Цели и задачи на год.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Оформление уголка по дорожной безопасности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2.</w:t>
      </w:r>
      <w:r>
        <w:rPr>
          <w:rFonts w:eastAsia="Calibri"/>
          <w:sz w:val="28"/>
          <w:szCs w:val="28"/>
          <w:lang w:eastAsia="en-US"/>
        </w:rPr>
        <w:t xml:space="preserve"> Безопасная дорога в школу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Ознакомление с опасными местами возле школы, знаками.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Оформление рисунка «Безопасная дорога в школу»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3.</w:t>
      </w:r>
      <w:r>
        <w:rPr>
          <w:rFonts w:eastAsia="Calibri"/>
          <w:sz w:val="28"/>
          <w:szCs w:val="28"/>
          <w:lang w:eastAsia="en-US"/>
        </w:rPr>
        <w:t xml:space="preserve"> Армия знаков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историей появления дорожных знаков. Повторение классификации дорожных знаков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 xml:space="preserve">Викторины «Азбука безопасности» для обучающихся объединения. Разработка положения школьного конкурса рисунков «Безопасность глазами детей». 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4.</w:t>
      </w:r>
      <w:r>
        <w:rPr>
          <w:rFonts w:eastAsia="Calibri"/>
          <w:sz w:val="28"/>
          <w:szCs w:val="28"/>
          <w:lang w:eastAsia="en-US"/>
        </w:rPr>
        <w:t xml:space="preserve"> Наш друг светофор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историей появления светофора. Повторение правил перехода улицы по светофору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 xml:space="preserve">Викторины «Светофор наш друг» для обучающихся объединения. 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5.</w:t>
      </w:r>
      <w:r>
        <w:rPr>
          <w:rFonts w:eastAsia="Calibri"/>
          <w:sz w:val="28"/>
          <w:szCs w:val="28"/>
          <w:lang w:eastAsia="en-US"/>
        </w:rPr>
        <w:t xml:space="preserve"> Велосипедные истории</w:t>
      </w:r>
    </w:p>
    <w:p>
      <w:pPr>
        <w:pStyle w:val="C38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историей появления велосипеда. Повторение прав и обязанностей велосипедиста.</w:t>
      </w:r>
    </w:p>
    <w:p>
      <w:pPr>
        <w:pStyle w:val="C38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 Решение тематических карточек. Отработка технических элементов на велосипеде («качели», «восьмерка», «круг», «слалом» и др.) с участниками школьного этапа конкурса «Безопасное колесо». 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6.</w:t>
      </w:r>
      <w:r>
        <w:rPr>
          <w:rFonts w:eastAsia="Calibri"/>
          <w:sz w:val="28"/>
          <w:szCs w:val="28"/>
          <w:lang w:eastAsia="en-US"/>
        </w:rPr>
        <w:t xml:space="preserve"> «Мертвые зоны» дороги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Узнать какие ситуации на дороге могут быть «мёртвыми зонами»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  Составить памятку для пешехода. </w:t>
      </w:r>
      <w:r>
        <w:rPr>
          <w:sz w:val="28"/>
          <w:szCs w:val="28"/>
        </w:rPr>
        <w:t>Провести практическую работу «Действия пешехода при попадании в «мёртвую зону» на дороге»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 — пассажир. Правила безопасности в транспорт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Узнать какие правила безопасности существуют в общественном и личном транспорт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  Составить памятку для пассажира. </w:t>
      </w:r>
      <w:r>
        <w:rPr>
          <w:sz w:val="28"/>
          <w:szCs w:val="28"/>
        </w:rPr>
        <w:t>Провести викторину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8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Будь ярким на дороге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Узнать что такое фликер и для чего он нужен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овести акцию родительский патруль «Будь ярким на дороге»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9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имние правила</w:t>
      </w:r>
    </w:p>
    <w:p>
      <w:pPr>
        <w:pStyle w:val="C38"/>
        <w:shd w:fill="FFFFFF" w:val="clear"/>
        <w:spacing w:before="0" w:after="0"/>
        <w:ind w:right="280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Гололед. Пурга. «Осторожно сосульки!»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овести интерактивное учебное тестирование по теме «Зимние правила», акция «Безопасность зимой»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0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рожный постовой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Узнать историю появления дорожного постового, его функции на дорог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Встреча с представителем ГИБДД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ноголикая дорога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историей возникновения </w:t>
      </w:r>
      <w:r>
        <w:rPr>
          <w:rFonts w:eastAsia="Calibri"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, дорожных правил; повторить правила уличного движения для пешеходов, познакомить с названиями </w:t>
      </w:r>
      <w:r>
        <w:rPr>
          <w:rFonts w:eastAsia="Calibri"/>
          <w:b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 и их частями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актические занятия, викторина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орожный этикет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дорожным этикетом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одготовка положения конкурса рисунков «Дорожный этикет», проведени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ранспорт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видами транспорта, вспомнить правила поведения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оведение фотоконкурса на тему «Транспорт»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№ 14. </w:t>
      </w:r>
      <w:r>
        <w:rPr>
          <w:rFonts w:eastAsia="Calibri"/>
          <w:sz w:val="28"/>
          <w:szCs w:val="28"/>
          <w:lang w:eastAsia="en-US"/>
        </w:rPr>
        <w:t>ПДД-правила жизни</w:t>
      </w:r>
      <w:r>
        <w:rPr>
          <w:sz w:val="28"/>
          <w:szCs w:val="28"/>
        </w:rPr>
        <w:t xml:space="preserve">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дведение итогов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Участие в конкурсе «Безопасное колес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 «Лидер ЮИД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№ 1. </w:t>
      </w:r>
      <w:r>
        <w:rPr>
          <w:rFonts w:eastAsia="Calibri"/>
          <w:sz w:val="28"/>
          <w:szCs w:val="28"/>
          <w:lang w:eastAsia="en-US"/>
        </w:rPr>
        <w:t>Вводное занятие. Техника безопасности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Ознакомление с правилами техник безопасности. Цели и задачи на год.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Учебное тестирование для эрудитов по истории правил дорожного движения.</w:t>
      </w:r>
    </w:p>
    <w:p>
      <w:pPr>
        <w:pStyle w:val="C38"/>
        <w:shd w:fill="FFFFFF" w:val="clear"/>
        <w:spacing w:before="0" w:after="0"/>
        <w:ind w:right="280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2.</w:t>
      </w:r>
      <w:r>
        <w:rPr>
          <w:rFonts w:eastAsia="Calibri"/>
          <w:sz w:val="28"/>
          <w:szCs w:val="28"/>
          <w:lang w:eastAsia="en-US"/>
        </w:rPr>
        <w:t xml:space="preserve"> «История развития ЮИД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Изучение истории возникновения и развития ЮИД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Работа с 1-2 взводом. Оформление стенд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3.</w:t>
      </w:r>
      <w:r>
        <w:rPr>
          <w:rFonts w:eastAsia="Calibri"/>
          <w:sz w:val="28"/>
          <w:szCs w:val="28"/>
          <w:lang w:eastAsia="en-US"/>
        </w:rPr>
        <w:t xml:space="preserve"> «История ГИБДД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Знакомство с историей развития ГИБДД, с особенностями и достоинствами профессии сотрудника ГИБДД. Знакомство с символикой ГИБДД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 Встреча с сотрудниками ГИБДД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4</w:t>
      </w:r>
      <w:r>
        <w:rPr>
          <w:rFonts w:eastAsia="Calibri"/>
          <w:sz w:val="28"/>
          <w:szCs w:val="28"/>
          <w:lang w:eastAsia="en-US"/>
        </w:rPr>
        <w:t>. «Правила дорожного движения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Статистика дорожно-транспортных происшествий. Повторение прав и обязанностей пешехода. Правила перехода перекрёстка. Правила поведения пассажиров в общественном транспорте. Просмотр учебного фильма «Азбука Безопасности на дороге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Подбор материала для презентации на тему «Правила дорожного движения». Подготовка презентаций на тему: «Правила дорожного движения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5</w:t>
      </w:r>
      <w:r>
        <w:rPr>
          <w:rFonts w:eastAsia="Calibri"/>
          <w:sz w:val="28"/>
          <w:szCs w:val="28"/>
          <w:lang w:eastAsia="en-US"/>
        </w:rPr>
        <w:t>. «Дорожные знаки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историей появления дорожных знаков. Повторение классификации дорожных знаков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Викторины «Азбука безопасности» для обучающихся объединения. Разработка положения школьного конкурса рисунков «Безопасность глазами детей». Итоговое занятие – диспут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6</w:t>
      </w:r>
      <w:r>
        <w:rPr>
          <w:rFonts w:eastAsia="Calibri"/>
          <w:sz w:val="28"/>
          <w:szCs w:val="28"/>
          <w:lang w:eastAsia="en-US"/>
        </w:rPr>
        <w:t>. «Акция - как форма профилактики ДДТТ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  Что такое акция, виды акций, особенности их проведения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Проведение акции «Письмо водителю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7</w:t>
      </w:r>
      <w:r>
        <w:rPr>
          <w:rFonts w:eastAsia="Calibri"/>
          <w:sz w:val="28"/>
          <w:szCs w:val="28"/>
          <w:lang w:eastAsia="en-US"/>
        </w:rPr>
        <w:t>. «Правила велосипедиста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Знакомство с историей появления велосипеда. Повторение прав и обязанностей велосипедист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Решение тематических карточек. Отработка технических элементов на велосипеде («качели», «восьмерка», «круг», «слалом» и др.) с участниками школьного этапа конкурса «Безопасное колесо». Сборка и разборка велосипед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8</w:t>
      </w:r>
      <w:r>
        <w:rPr>
          <w:rFonts w:eastAsia="Calibri"/>
          <w:sz w:val="28"/>
          <w:szCs w:val="28"/>
          <w:lang w:eastAsia="en-US"/>
        </w:rPr>
        <w:t>. «Повторение правил безопасности на дорогах зимой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Гололед. Пурга. «Осторожно сосульки!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Викторина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9.</w:t>
      </w:r>
      <w:r>
        <w:rPr>
          <w:rFonts w:eastAsia="Calibri"/>
          <w:sz w:val="28"/>
          <w:szCs w:val="28"/>
          <w:lang w:eastAsia="en-US"/>
        </w:rPr>
        <w:t xml:space="preserve"> «Пропаганда изучения правил дорожного движения»</w:t>
      </w:r>
    </w:p>
    <w:p>
      <w:pPr>
        <w:pStyle w:val="C38"/>
        <w:shd w:fill="FFFFFF" w:val="clear"/>
        <w:spacing w:before="0" w:after="0"/>
        <w:ind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Формы пропаганды изучения правил дорожного движения.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30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Проведение конкурса рисунков «Моя дорога домой». Просмотр учебного фильма «Азбука безопасности на дороге»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10</w:t>
      </w:r>
      <w:r>
        <w:rPr>
          <w:rFonts w:eastAsia="Calibri"/>
          <w:sz w:val="28"/>
          <w:szCs w:val="28"/>
          <w:lang w:eastAsia="en-US"/>
        </w:rPr>
        <w:t>. «Основы медицинских знаний»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Классификация кровотечений, способов остановки кровотечений. Изучение основ накладывания повязок при ранах, ушибах, растяжениях, вывихах и переломах. Транспортировка пострадавших. Теоретические основы помощи при ожогах и отморожениях, остановке дыхания, тепловых и солнечных ударах, отравлениях, при укусах змей и насекомых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</w:t>
      </w:r>
      <w:r>
        <w:rPr>
          <w:rFonts w:eastAsia="Calibri"/>
          <w:sz w:val="28"/>
          <w:szCs w:val="28"/>
          <w:lang w:eastAsia="en-US"/>
        </w:rPr>
        <w:t>. Наложение жгута, повязок на практике. Проведение веселых стартов. «Оказание первой медицинской помощи» внутри группы. Подготовка фотоотчета о проделанной работ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ноголикая дорога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историей возникновения </w:t>
      </w:r>
      <w:r>
        <w:rPr>
          <w:rFonts w:eastAsia="Calibri"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, дорожных правил; повторить правила уличного движения для пешеходов, познакомить с названиями </w:t>
      </w:r>
      <w:r>
        <w:rPr>
          <w:rFonts w:eastAsia="Calibri"/>
          <w:b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 и их частями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актические занятия, викторина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орожный этикет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дорожным этикетом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одготовка положения конкурса рисунков «Дорожный этикет», проведение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3</w:t>
      </w:r>
      <w:r>
        <w:rPr>
          <w:rFonts w:eastAsia="Calibri"/>
          <w:sz w:val="28"/>
          <w:szCs w:val="28"/>
          <w:lang w:eastAsia="en-US"/>
        </w:rPr>
        <w:t>. «Виды транспорта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Знания обеспечения личной безопасности на наземных видах транспорта, на водном и воздушном транспорте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Проведение тестов для проверки знаний.  Просмотр учебного фильма «Азбука дороги»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14.</w:t>
      </w:r>
      <w:r>
        <w:rPr>
          <w:rFonts w:eastAsia="Calibri"/>
          <w:sz w:val="28"/>
          <w:szCs w:val="28"/>
          <w:lang w:eastAsia="en-US"/>
        </w:rPr>
        <w:t xml:space="preserve"> «Проверка знаний по правилам дорожного движения»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формами проверки знаний по правилам дорожного движения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Проверка знаний по правилам дорожного движения. Подведение итогов обучения по программе «ЮИД». Награждение лучших обучающихся ЮИ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 «Волонтер ЮИД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№ 1. </w:t>
      </w:r>
      <w:r>
        <w:rPr>
          <w:rFonts w:eastAsia="Calibri"/>
          <w:sz w:val="28"/>
          <w:szCs w:val="28"/>
          <w:lang w:eastAsia="en-US"/>
        </w:rPr>
        <w:t>Вводное занятие. Техника безопасности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Ознакомление с правилами техник безопасности. Цели и задачи на год.</w:t>
      </w:r>
    </w:p>
    <w:p>
      <w:pPr>
        <w:pStyle w:val="C63"/>
        <w:shd w:fill="FFFFFF" w:val="clear"/>
        <w:spacing w:before="0" w:after="0"/>
        <w:ind w:right="2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Учебное тестирование для эрудитов по истории правил дорожного движения.</w:t>
      </w:r>
    </w:p>
    <w:p>
      <w:pPr>
        <w:pStyle w:val="C38"/>
        <w:shd w:fill="FFFFFF" w:val="clear"/>
        <w:tabs>
          <w:tab w:val="clear" w:pos="709"/>
          <w:tab w:val="left" w:pos="8647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2.</w:t>
      </w:r>
      <w:r>
        <w:rPr>
          <w:rFonts w:eastAsia="Calibri"/>
          <w:sz w:val="28"/>
          <w:szCs w:val="28"/>
          <w:lang w:eastAsia="en-US"/>
        </w:rPr>
        <w:t xml:space="preserve"> «История правил дорожного движения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Изучение истории возникновения правил дорожного движения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Работа с 1-2 взводом. Оформление стенд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3.</w:t>
      </w:r>
      <w:r>
        <w:rPr>
          <w:rFonts w:eastAsia="Calibri"/>
          <w:sz w:val="28"/>
          <w:szCs w:val="28"/>
          <w:lang w:eastAsia="en-US"/>
        </w:rPr>
        <w:t xml:space="preserve"> «Фигурное вождение велосипеда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Знакомство с историей появления велосипеда. Повторение прав и обязанностей велосипедист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Решение тематических карточек. Отработка технических элементов на велосипеде («качели», «восьмерка», «круг», «слалом» и др.) с участниками школьного этапа конкурса «Безопасное колесо». Сборка и разборка велосипед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4</w:t>
      </w:r>
      <w:r>
        <w:rPr>
          <w:rFonts w:eastAsia="Calibri"/>
          <w:sz w:val="28"/>
          <w:szCs w:val="28"/>
          <w:lang w:eastAsia="en-US"/>
        </w:rPr>
        <w:t>. «Правила дорожного движения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Статистика дорожно-транспортных происшествий. Повторение прав и обязанностей пешехода. Правила перехода перекрёстка. Правила поведения пассажиров в общественном транспорте. Просмотр учебного фильма «Азбука Безопасности на дороге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Подбор материала для презентации на тему «Правила дорожного движения». Подготовка презентаций на тему: «Правила дорожного движения»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5</w:t>
      </w:r>
      <w:r>
        <w:rPr>
          <w:rFonts w:eastAsia="Calibri"/>
          <w:sz w:val="28"/>
          <w:szCs w:val="28"/>
          <w:lang w:eastAsia="en-US"/>
        </w:rPr>
        <w:t>. «Дорожно-транспортные происшествия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вторение классификации дорожных знаков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Викторины «Азбука безопасности» для обучающихся объединения». Разработка положения школьного конкурса рисунков «Безопасность глазами детей». Итоговое занятие – диспут.</w:t>
      </w:r>
    </w:p>
    <w:p>
      <w:pPr>
        <w:pStyle w:val="C38"/>
        <w:shd w:fill="FFFFFF" w:val="clear"/>
        <w:spacing w:before="0" w:after="0"/>
        <w:ind w:right="156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6</w:t>
      </w:r>
      <w:r>
        <w:rPr>
          <w:rFonts w:eastAsia="Calibri"/>
          <w:sz w:val="28"/>
          <w:szCs w:val="28"/>
          <w:lang w:eastAsia="en-US"/>
        </w:rPr>
        <w:t>. «Основы оказания первой помощи»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Классификация кровотечений, способов остановки кровотечений. Изучение основ накладывания повязок при ранах, ушибах, растяжениях, вывихах и переломах. Транспортировка пострадавших. Теоретические основы помощи при ожогах и отморожениях, остановке дыхания, тепловых и солнечных ударах, отравлениях, при укусах змей и насекомых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</w:t>
      </w:r>
      <w:r>
        <w:rPr>
          <w:rFonts w:eastAsia="Calibri"/>
          <w:sz w:val="28"/>
          <w:szCs w:val="28"/>
          <w:lang w:eastAsia="en-US"/>
        </w:rPr>
        <w:t>. Наложение жгута, повязок на практике. Проведение веселых стартов. «Оказание первой медицинской помощи» внутри группы. Подготовка фотоотчета о проделанной работ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7</w:t>
      </w:r>
      <w:r>
        <w:rPr>
          <w:rFonts w:eastAsia="Calibri"/>
          <w:sz w:val="28"/>
          <w:szCs w:val="28"/>
          <w:lang w:eastAsia="en-US"/>
        </w:rPr>
        <w:t>. Виды т</w:t>
      </w:r>
      <w:r>
        <w:rPr>
          <w:sz w:val="28"/>
          <w:szCs w:val="28"/>
        </w:rPr>
        <w:t>ранспорта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видами транспорта, вспомнить правила поведения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оведение мероприятий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8</w:t>
      </w:r>
      <w:r>
        <w:rPr>
          <w:rFonts w:eastAsia="Calibri"/>
          <w:sz w:val="28"/>
          <w:szCs w:val="28"/>
          <w:lang w:eastAsia="en-US"/>
        </w:rPr>
        <w:t>. «Подготовка и проведение волонтерских мероприятий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Подготовка к мероприятиям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ка. </w:t>
      </w:r>
      <w:r>
        <w:rPr>
          <w:rFonts w:eastAsia="Calibri"/>
          <w:sz w:val="28"/>
          <w:szCs w:val="28"/>
          <w:lang w:eastAsia="en-US"/>
        </w:rPr>
        <w:t>Проведение мероприятий по заявкам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9.</w:t>
      </w:r>
      <w:r>
        <w:rPr>
          <w:rFonts w:eastAsia="Calibri"/>
          <w:sz w:val="28"/>
          <w:szCs w:val="28"/>
          <w:lang w:eastAsia="en-US"/>
        </w:rPr>
        <w:t xml:space="preserve"> «Пропаганда изучения правил дорожного движения»</w:t>
      </w:r>
    </w:p>
    <w:p>
      <w:pPr>
        <w:pStyle w:val="C38"/>
        <w:shd w:fill="FFFFFF" w:val="clear"/>
        <w:spacing w:before="0" w:after="0"/>
        <w:ind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Формы пропаганды изучения правил дорожного движения.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3048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Проведение конкурса рисунков «Моя дорога домой». Просмотр учебного фильма «Азбука безопасности на дороге»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10</w:t>
      </w:r>
      <w:r>
        <w:rPr>
          <w:rFonts w:eastAsia="Calibri"/>
          <w:sz w:val="28"/>
          <w:szCs w:val="28"/>
          <w:lang w:eastAsia="en-US"/>
        </w:rPr>
        <w:t>. «Основы медицинских знаний»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Классификация кровотечений, способов остановки кровотечений. Изучение основ накладывания повязок при ранах, ушибах, растяжениях, вывихах и переломах. Транспортировка пострадавших. Теоретические основы помощи при ожогах и отморожениях, остановке дыхания, тепловых и солнечных ударах, отравлениях, при укусах змей и насекомых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</w:t>
      </w:r>
      <w:r>
        <w:rPr>
          <w:rFonts w:eastAsia="Calibri"/>
          <w:sz w:val="28"/>
          <w:szCs w:val="28"/>
          <w:lang w:eastAsia="en-US"/>
        </w:rPr>
        <w:t>. Наложение жгута, повязок на практике. Проведение веселых стартов. «Оказание первой медицинской помощи» внутри группы. Подготовка фотоотчета о проделанной работе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ноголикая дорога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историей возникновения </w:t>
      </w:r>
      <w:r>
        <w:rPr>
          <w:rFonts w:eastAsia="Calibri"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, дорожных правил; повторить правила уличного движения для пешеходов, познакомить с названиями </w:t>
      </w:r>
      <w:r>
        <w:rPr>
          <w:rFonts w:eastAsia="Calibri"/>
          <w:b/>
          <w:bCs/>
          <w:sz w:val="28"/>
          <w:szCs w:val="28"/>
          <w:lang w:eastAsia="en-US"/>
        </w:rPr>
        <w:t>дорог</w:t>
      </w:r>
      <w:r>
        <w:rPr>
          <w:rFonts w:eastAsia="Calibri"/>
          <w:sz w:val="28"/>
          <w:szCs w:val="28"/>
          <w:lang w:eastAsia="en-US"/>
        </w:rPr>
        <w:t> и их частями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рактические занятия, викторина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орожный этикет 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Познакомить с дорожным этикетом.</w:t>
      </w:r>
    </w:p>
    <w:p>
      <w:pPr>
        <w:pStyle w:val="C38"/>
        <w:shd w:fill="FFFFFF" w:val="clear"/>
        <w:tabs>
          <w:tab w:val="clear" w:pos="709"/>
          <w:tab w:val="left" w:pos="8647" w:leader="none"/>
          <w:tab w:val="left" w:pos="9355" w:leader="none"/>
        </w:tabs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 Подготовка положения конкурса рисунков «Дорожный этикет», проведение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 13</w:t>
      </w:r>
      <w:r>
        <w:rPr>
          <w:rFonts w:eastAsia="Calibri"/>
          <w:sz w:val="28"/>
          <w:szCs w:val="28"/>
          <w:lang w:eastAsia="en-US"/>
        </w:rPr>
        <w:t>. «Фигурное вождение»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> Знакомство с историей появления велосипеда. Повторение прав и обязанностей велосипедист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> Решение тематических карточек. Отработка технических элементов на велосипеде («качели», «восьмерка», «круг», «слалом» и др.) с участниками школьного этапа конкурса «Безопасное колесо». Сборка и разборка велосипеда.</w:t>
      </w:r>
    </w:p>
    <w:p>
      <w:pPr>
        <w:pStyle w:val="C38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№14.</w:t>
      </w:r>
      <w:r>
        <w:rPr>
          <w:rFonts w:eastAsia="Calibri"/>
          <w:sz w:val="28"/>
          <w:szCs w:val="28"/>
          <w:lang w:eastAsia="en-US"/>
        </w:rPr>
        <w:t xml:space="preserve"> «Проверка знаний по правилам дорожного движения»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ория.</w:t>
      </w:r>
      <w:r>
        <w:rPr>
          <w:rFonts w:eastAsia="Calibri"/>
          <w:sz w:val="28"/>
          <w:szCs w:val="28"/>
          <w:lang w:eastAsia="en-US"/>
        </w:rPr>
        <w:t xml:space="preserve"> Знакомство с формами проверки знаний по правилам дорожного движения.</w:t>
      </w:r>
    </w:p>
    <w:p>
      <w:pPr>
        <w:pStyle w:val="C63"/>
        <w:shd w:fill="FFFFFF" w:val="clear"/>
        <w:spacing w:before="0" w:after="0"/>
        <w:ind w:right="-1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ка.</w:t>
      </w:r>
      <w:r>
        <w:rPr>
          <w:rFonts w:eastAsia="Calibri"/>
          <w:sz w:val="28"/>
          <w:szCs w:val="28"/>
          <w:lang w:eastAsia="en-US"/>
        </w:rPr>
        <w:t xml:space="preserve"> Проверка знаний по правилам дорожного движения. Подведение итогов обучения по программе «ЮИД». Награждение лучших обучающихся ЮИД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_RefHeading___Toc10385106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Планируемые результаты освоения обучающимися дополнительной общеобразовательной (общеразвивающей)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1 год обучения «ЮИ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 обучающихся будут сформирова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 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сть в принятии правильного реш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беждённость и активность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имательность и вежливость во взаимоотношениях участников дорожного движ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доровый образ жизни и навыка самостоятельного физического совершенств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ная часть работы кружка полагается на подготовку детей к соревнованиям «Безопасное колес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изучения курса является формирование следующи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Регулятивные УУД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пределять цель деятель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читься обнаруживать и формулировать пробле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рабатывать навыки контроля и самооценки процесса и результата деятель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выки осознанного и произвольного построения сообщения в устной форме, в том числе твор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Познавательные УУД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обывать новые знания: находить ответы на вопросы, используя разные источник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нформации, свой жизненный опы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ерерабатывать полученную информацию: делать выводы в результате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формлять свои мысли в устной и письменной форме с учѐтом речевой ситу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лушать и слышать других, пытаясь принимать иную точку зрения, быть готовы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рректировать свою точку зр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давать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нание основных частей дорог, общие правила ориентации, правила перехода дорог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нание названий, назначений и возможные места установки изучаемых дорожных знаков; знание значений сигналов светофора и регулировщи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пределение наиболее опасных участков дорог; определение безопасного маршрута «Дом-школа-дом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нание правил безопасного поведения обучающихся при движении группой и колонной по дороге.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год обучения «Лидеры ЮИД»</w:t>
      </w:r>
    </w:p>
    <w:p>
      <w:pPr>
        <w:pStyle w:val="Normal"/>
        <w:shd w:fill="FFFFFF" w:val="clear"/>
        <w:spacing w:lineRule="auto" w:line="240" w:before="0" w:after="0"/>
        <w:ind w:right="492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, метапредметные и предметные результаты освоения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чающиеся научать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различные дорожные знаки, узнавать их и соотносить с особенностями своего поведения как участника движ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значение и функции конкретного зна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 исправлять ошибки в графическом изображении дорожных ситуац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ыгрывать различные роли участников движения, передавать особенности их поведения в зависимости от ситу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анализировать, оценивать, сравнивать, строить рассужд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и оценивать результаты своего п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я курса является формирование следующи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ируемые УУД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ние и поведение в окружающей среде (определять пространственное положение и взаимоотношения объектов окружающего мира, сравнивать предметы, объяснять свой путь от дома до школы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пределять безопасное поведение в условиях дорожного движения (выделять из многообразия объектов транспортное средство, выделять знаки дорожного движения, различать цвет и форму знаков, объяснять сигналы светофора, находить места переходов по дорожным знакам, группировать транспортные средства по вид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 совершенствование навыков поведения на дороге, оказания первой доврачебной помощ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нтереса к регулярным занятиям велоспортом, повышение спортивного мастер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овокупности устойчивых форм поведения на дорогах, в общественном транспорте, в случаях чрезвычайных ситуац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глубоких теоретических знаний правил дорожного дви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детей желание вести работу по профилактике дорожно-транспортных происшествий и навыков пропагандисткой работы.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год обучения «Волонтеры ЮИД»</w:t>
      </w:r>
    </w:p>
    <w:p>
      <w:pPr>
        <w:pStyle w:val="Normal"/>
        <w:shd w:fill="FFFFFF" w:val="clear"/>
        <w:spacing w:lineRule="auto" w:line="240" w:before="0" w:after="0"/>
        <w:ind w:right="492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, метапредметные и предметные результаты освоения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образа «хороший пешеход, хороший пассажир»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сть и личная ответственность за свои поступки, установка на здоровый образ жизни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 другим участникам дорожного дви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сигналы транспортных средств (поворот, торможение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нять на практике полученные знани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проявлять ответственность при передвижении через дорогу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и использовать схему своего пути в школу и домой, использовать в схеме дорожные знаки, встречающиеся на этом пу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я курса является формирование следующи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ируемые УУД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pacing w:lineRule="auto" w:line="240" w:before="30" w:after="3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выки контроля и самооценки процесса и результата деятельности;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pacing w:lineRule="auto" w:line="240" w:before="30" w:after="3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ставить и формулировать проблемы;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pacing w:lineRule="auto" w:line="240" w:before="30" w:after="3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выки осознанного и произвольного построения сообщения в устной форме, в том числе творческого характера;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pacing w:lineRule="auto" w:line="240" w:before="30" w:after="3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 будут знать: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а дорожного движения, нормативные документы об ответственности за нарушение ПДД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ии дорожных знаков и их представителей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ы оказания первой медицинской помощи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хническое устройство велосипеда.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будут уметь: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ть с правилами дорожного движения, выделять нужную информацию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тать информацию по дорожным знакам; оценивать дорожную ситуацию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ывать первую медицинскую помощь пострадавшему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ь профилактические мероприятия для учеников школ и воспитанников детских садов, участвовать в конкурсах, соревнованиях;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ять велосипедом.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center"/>
        <w:rPr>
          <w:rFonts w:ascii="Times New Roman" w:hAnsi="Times New Roman" w:eastAsia="Times New Roman" w:cs="Calibri"/>
          <w:color w:val="000000"/>
          <w:sz w:val="24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720" w:leader="none"/>
        </w:tabs>
        <w:spacing w:lineRule="auto" w:line="240" w:before="30" w:after="30"/>
        <w:jc w:val="center"/>
        <w:rPr>
          <w:rFonts w:eastAsia="Times New Roman" w:cs="Calibri"/>
          <w:color w:val="000000"/>
          <w:sz w:val="32"/>
          <w:lang w:eastAsia="ru-RU"/>
        </w:rPr>
      </w:pPr>
      <w:bookmarkStart w:id="5" w:name="__RefHeading___Toc103851065"/>
      <w:bookmarkEnd w:id="5"/>
      <w:r>
        <w:rPr>
          <w:rFonts w:cs="Times New Roman" w:ascii="Times New Roman" w:hAnsi="Times New Roman"/>
          <w:sz w:val="28"/>
        </w:rPr>
        <w:t>2. Комплекс организационно-педагогических условий, включая формы аттестации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10385106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Календарный учебный граф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color w:val="000000"/>
                <w:sz w:val="28"/>
                <w:szCs w:val="28"/>
                <w:lang w:eastAsia="ru-RU"/>
              </w:rPr>
              <w:t>Основные характеристики образовательного проце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ых нед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ых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ь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ь 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октября - 6 ноября, 25 марта-2 апрел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 ноября, 31декабря - 8 января, 23 февраля, 8 марта, 1 мая, 9 м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учеб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10385106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>Условия реализаци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утбуки, проекто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е обеспече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зор аналитической информ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информационных стен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 данных (разработки уроков, беседы для учащихся, лекции и беседы для родителей, разработки внеклассных мероприятий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каты по дорожной безопасност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торины, познавательные иг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еты для проведения акци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дровое обеспечение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ь начальных классов – Лякина Е.Д., учитель начальных классов – Поддубная Р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о  изучению правил дорожного движения // Сборник материалов для работы по профилактике детского дорожно - транспортного травматизма - Архангельска. – 2004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российская газета для детей, педагогов, родителей «Добрая дорога детства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 безопасности дорожного движения», от 30.12.2001 г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дорожного движения по состоянию на 2021 год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езопасность дорожного движения», 1—9 классы, под ред. П. В. Ижевского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деева Н.Н, Князева О.Л., Стеркина Р.Б. Безопасность на улицах и дорогах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лас медицинских знани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ина Р.П. О чем говорит дорожный алфавит. Мет. Пособие. М: Издательство АСТ-ЛТД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ина Р.П. Безопасность на улицах и дорогах. Мет. пособие 1-4 кл. М: ООО «Издательство АСТ-ЛТД»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зета «Добрая дорога детства» 2011,2012,2013, 2014, 2015г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ьмина Т.А., Шумилова В.В. Профилактика детского дорожно-транспортного травматизма, Волгоград, Издательство «Учитель».</w:t>
      </w:r>
    </w:p>
    <w:p>
      <w:pPr>
        <w:pStyle w:val="Normal"/>
        <w:spacing w:lineRule="auto" w:line="240" w:before="100" w:after="100"/>
        <w:ind w:firstLine="567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рмативно – правовое обеспечение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я РФ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нция «О правах ребенка»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дорожного движения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в образовательного учреждения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лан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воспитательной работы ОУ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 об отряде юных инспекторов движ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тернет ресурсы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school-collection.edu.ru/ - Единая коллекция цифровых образовательных ресурсов;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fcior.edu.ru/o-proekte - Федеральный центр информационно- образовательных ресурсов;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window.edu.ru/ - Единое Окно доступа к информационным образовательным ресурсам;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www.dddgazeta.ru/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нет-портал газеты «Добрая Дорога Детства»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4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s://ped-kopilka.ru/vneklasnaja-rabota/pravila-bezopasnogo-povedenija-na-doroge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тал детской безопасности «Спас-Экстрим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10385106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2.3.</w:t>
        <w:tab/>
        <w:t>Формы аттестации/ контроля и оценочные материалы</w:t>
      </w:r>
    </w:p>
    <w:p>
      <w:pPr>
        <w:pStyle w:val="Style22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используются следующие формы диагностики прогнозируемых результатов: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– вопрос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а – билет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устройства велосипеда – тестовая работ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рисунков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стенгазет.</w:t>
      </w:r>
    </w:p>
    <w:p>
      <w:pPr>
        <w:pStyle w:val="Style2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осуществляется путём конкурсных встреч, проводимых по специальному плану на основе положения о Российском смотре «Безопасное колесо». 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.</w:t>
      </w:r>
    </w:p>
    <w:p>
      <w:pPr>
        <w:pStyle w:val="Style2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ind w:firstLine="709"/>
        <w:jc w:val="center"/>
        <w:rPr>
          <w:rStyle w:val="1"/>
          <w:rFonts w:ascii="Times New Roman" w:hAnsi="Times New Roman" w:eastAsia="Calibri" w:cs="Times New Roman"/>
          <w:color w:val="000000"/>
        </w:rPr>
      </w:pPr>
      <w:bookmarkStart w:id="9" w:name="__RefHeading___Toc103851069"/>
      <w:bookmarkEnd w:id="9"/>
      <w:r>
        <w:rPr>
          <w:rStyle w:val="1"/>
          <w:rFonts w:eastAsia="Calibri" w:cs="Times New Roman" w:ascii="Times New Roman" w:hAnsi="Times New Roman"/>
          <w:color w:val="000000"/>
        </w:rPr>
        <w:t>3.</w:t>
        <w:tab/>
        <w:t>Список литературы</w:t>
      </w:r>
    </w:p>
    <w:p>
      <w:pPr>
        <w:pStyle w:val="Normal"/>
        <w:numPr>
          <w:ilvl w:val="0"/>
          <w:numId w:val="0"/>
        </w:numPr>
        <w:pBdr>
          <w:bottom w:val="single" w:sz="6" w:space="6" w:color="D6DDB9"/>
        </w:pBd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color w:val="366091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Список литературы в адрес педагог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left="720" w:right="122" w:hanging="36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лексеев А.П.- М.: Эксмо, 2013г.-144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left="720" w:right="122" w:hanging="36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лексеев А.П. Правила дорожного движения 2016 с иллюстрациями с последними    изменениями/А.П. Алексеев- М.: Эксмо, 2016г.-160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ронова Е.А. Красный. Жёлтый. Зелёный! ПДД во внешкольной работе. - Ростов н/д, 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ромаковский А.А. Правила дорожного движения для начинающих 2013 (со всеми последними изменениями)/А.А. Громаковский. - М.: Эксмо,2016. -208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зучение правил дорожного движения. - Вологда, 2014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мментарии к Правилам дорожного движения, 2017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узнецов В.В., Цыпкин А.Е. От велосипедиста до автомобиля. Пособие для учителя и учащихся. - Библиотека газеты: Ежедневные новости. Подмосковье, 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аксиняева М.Р. Занятия по ОБЖ с младшими школьниками. – М, 2012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тодические рекомендации по организации работы среди учащихся школ по правилам дорожного движения. - Майкоп, 2012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тодические рекомендации по профилактике детского дорожно-транспортного травматизма. - Вологда, 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вила дорожные знать каждому положено. Познавательные игры с дошколятами и школьниками. - Новосибирск – 2012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филактика и предупреждение детского дорожно-транспортного травматизма. Методические материалы. - Вологда, 2012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оманова Е.А. Занятия по правилам дорожного движения/Е.А. Романова-М.: ТЦ Сфера, 2013-64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 светофора каникул нет/ рекомендации/. - Вологда, 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чителю о правилах дорожного движения. / Рекомендации по организации       внеклассной работы с детьми по ПДД. – М., Просвещение, 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Финкель А.Е. Правила дорожного движения в рисунках (редакция 2016.)/А.Е. Фикель.- М.:Эксмо,2016.-104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йгель С.И. Словарь дорожных знаков. - Эксмо-Пресс, Москва,2011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йгель С.И. 25 уроков по ПДД. - Эксмо-Пресс, Москва, 2012г.</w:t>
      </w:r>
    </w:p>
    <w:p>
      <w:pPr>
        <w:pStyle w:val="Normal"/>
        <w:numPr>
          <w:ilvl w:val="0"/>
          <w:numId w:val="0"/>
        </w:numPr>
        <w:pBdr>
          <w:bottom w:val="single" w:sz="6" w:space="6" w:color="D6DDB9"/>
        </w:pBd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color w:val="366091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Список литературы в адрес обучающихс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Буланова С. Правила поведения на дороге. - «Стрекоза-Пресс», Москва, 2012г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Безопасность на дороге. Карточки для развития ребёнка -М.: Улыбка, 2014г.-231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ыкова, И. А. Безопасность на дороге. Беседы по картинкам. Основные понятия. Дидактический материал (набор из 8 карточек) / И.А. Лыкова, В.А. Шипунова. - М.: Цветной мир, 2014. - 533 c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Жульнев Н.Я. Правила дорожного движения для начинающих 2016 (со всеми изменениями)/Н.Я. Жульнев.- М.: Эксмо, 2016г.-304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вила дорожного движения. - Москва, 2014г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Шельмин Е.В. Правила дорожного движения 2013 с примерами и комментариями/</w:t>
        <w:br/>
        <w:t>Е.В. Шельмин.- СПб: Питер,2013г.-160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Шипунова, В. А. Безопасность на дороге. Сложные ситуации / В.А. Шипунова. - М.: Карапуз, 2014. - 712 c.</w:t>
      </w:r>
    </w:p>
    <w:p>
      <w:pPr>
        <w:pStyle w:val="Normal"/>
        <w:numPr>
          <w:ilvl w:val="0"/>
          <w:numId w:val="0"/>
        </w:numPr>
        <w:pBdr>
          <w:bottom w:val="single" w:sz="6" w:space="6" w:color="D6DDB9"/>
        </w:pBd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color w:val="366091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Интернет - источни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мерные программы и учебно-методический комплект для обучения участников отрядов юных инспекторов движения (</w:t>
      </w:r>
      <w:r>
        <w:rPr>
          <w:rFonts w:eastAsia="Times New Roman" w:cs="Times New Roman" w:ascii="Times New Roman" w:hAnsi="Times New Roman"/>
          <w:color w:val="0000FF"/>
          <w:sz w:val="28"/>
          <w:szCs w:val="24"/>
          <w:u w:val="single"/>
          <w:lang w:eastAsia="ru-RU"/>
        </w:rPr>
        <w:t>http://минобрнауки.рф/документы/496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лектронные образовательные ресурсы по основным вопросам безопасности дорожного движения (</w:t>
      </w:r>
      <w:r>
        <w:rPr>
          <w:rFonts w:eastAsia="Times New Roman" w:cs="Times New Roman" w:ascii="Times New Roman" w:hAnsi="Times New Roman"/>
          <w:color w:val="0000FF"/>
          <w:sz w:val="28"/>
          <w:szCs w:val="24"/>
          <w:u w:val="single"/>
          <w:lang w:eastAsia="ru-RU"/>
        </w:rPr>
        <w:t>http://минобрнауки.рф/документы/4962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работка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 (</w:t>
      </w:r>
      <w:r>
        <w:rPr>
          <w:rFonts w:eastAsia="Times New Roman" w:cs="Times New Roman" w:ascii="Times New Roman" w:hAnsi="Times New Roman"/>
          <w:color w:val="0000FF"/>
          <w:sz w:val="28"/>
          <w:szCs w:val="24"/>
          <w:u w:val="single"/>
          <w:lang w:eastAsia="ru-RU"/>
        </w:rPr>
        <w:t>http://минобрнауки.рф/документы/4965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eastAsia="Times New Roman" w:cs="Calibri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мплексный проект профилактики детского дорожно-транспортного травматизма на период 2013-2020 г.г.(http://минобрнауки.рф/документы/5372)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10" w:name="__RefHeading___Toc103851070"/>
      <w:bookmarkEnd w:id="10"/>
      <w:r>
        <w:rPr>
          <w:rFonts w:cs="Times New Roman" w:ascii="Times New Roman" w:hAnsi="Times New Roman"/>
          <w:color w:val="000000"/>
        </w:rPr>
        <w:t>Прилож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 тест по ПДД для начальной школы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32"/>
          <w:szCs w:val="32"/>
        </w:rPr>
        <w:t>Тесты по ПДД для школьников начальной школы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1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Кто такие участники дорожного движения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одители транспортных средств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пешеходы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пассажиры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все перечисленные категории (+)</w:t>
      </w:r>
    </w:p>
    <w:p>
      <w:pPr>
        <w:pStyle w:val="Style19"/>
        <w:shd w:fill="FFFFFF" w:val="clear"/>
        <w:spacing w:before="0" w:after="0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2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Соблюдать правила дорожного движения нужно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 темное время суток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всегда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когда вблизи находится регулировщик или инспектор ГИБДД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когда на это есть настроение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3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Где находится родина первого в мире светофора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 Голландии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в России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в Англии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в Италии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4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Сколько сигналов имеет светофор для пешеходов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один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два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три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ни одного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5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Что означает красный сигнал светофора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движение всем участникам дорожного движения начинать нельзя: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можно начинать движение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можно начинать движение автотранспортным средствам и нельзя пешеход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можно начинать движение пешеходам и нельзя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6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Что означает зеленый сигнал светофора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движение всем участникам дорожного движения начинать нельзя: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можно начинать движение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можно начинать движение автотранспортным средствам и нельзя пешеход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можно начинать движение пешеходам и нельзя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7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Что означает желтый сигнал светофора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движение всем участникам дорожного движения начинать нельзя: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можно начинать движение пешеходам и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можно начинать движение автотранспортным средствам и нельзя пешеход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можно начинать движение пешеходам и нельзя автотранспортным средства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8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Если светофор не исправен, кто регулирует движение на проезжей части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инспектор ГИБДД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регулировщик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полицейский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дорожный рабочий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9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Какой инструмент использует регулировщик для регулирования движения на проезжей части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рупор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рацию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жезл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палочку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10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Какого элемента дороги не существует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парапет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бордюр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тротуар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обочи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дается 1 бал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9 баллов – высоки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6 баллов – базовы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6 баллов – низкий уровень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181818"/>
          <w:sz w:val="28"/>
          <w:szCs w:val="27"/>
        </w:rPr>
      </w:pPr>
      <w:r>
        <w:rPr>
          <w:b/>
          <w:bCs/>
          <w:color w:val="181818"/>
          <w:sz w:val="28"/>
          <w:szCs w:val="27"/>
        </w:rPr>
        <w:t>Тест по ПДД для среднего звена школы</w:t>
      </w:r>
    </w:p>
    <w:p>
      <w:pPr>
        <w:pStyle w:val="Style19"/>
        <w:shd w:fill="FFFFFF" w:val="clear"/>
        <w:tabs>
          <w:tab w:val="clear" w:pos="709"/>
          <w:tab w:val="left" w:pos="7349" w:leader="none"/>
        </w:tabs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7"/>
          <w:szCs w:val="27"/>
        </w:rPr>
        <w:t>Вопрос 1.</w:t>
        <w:tab/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На картинке изображена некоторая ситуация. Как поступить пешеходу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уступить место автотранспортному средству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перейти дорогу перед автомобиле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автомобилист обязан пропустить пешехода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2853055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7"/>
          <w:szCs w:val="27"/>
        </w:rPr>
        <w:t>Вопрос 2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  <w:u w:val="single"/>
        </w:rPr>
        <w:t>На картинке изображена некоторая ситуация. Как пешеходам следует переходить проезжую часть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А) в любом месте, еде есть пешеходный переход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Б) перед и за регулировщиком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В) переходить проезжую часть запрещено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2924175" cy="20694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3.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На картинке изображена некоторая ситуация. С какой стороны от регулировщика можно переходить проезжую часть?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переходить дорогу запрещено (+)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перед и за регулировщиком</w:t>
      </w:r>
    </w:p>
    <w:p>
      <w:pPr>
        <w:pStyle w:val="Style19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в любом месте по «зебре»</w:t>
      </w:r>
    </w:p>
    <w:p>
      <w:pPr>
        <w:pStyle w:val="Style19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en-US" w:eastAsia="en-US"/>
        </w:rPr>
        <w:drawing>
          <wp:inline distT="0" distB="0" distL="0" distR="0">
            <wp:extent cx="2814955" cy="21177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4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На картинке изображена некоторая ситуация. Когда можно переходить дорогу без помощи подземного перехода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если нет движущегося автотранспорта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если пешеходы очень торопятся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только по подземному переходу и никак иначе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по своему усмотрению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2529840" cy="18967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5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В каком месте следует ожидать общественный транспорт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на обочине дороги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на остановке, при необходимости можно выходить на проезжую часть, чтобы посмотреть, не приближается ли транспорт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на остановке, выходить на проезжую часть нельзя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в любом удобном для пешехода месте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6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Разрешено ли пешеходам пересекать проезжую часть в зоне видимости светофора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да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нет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только если нет движущегося автотранспорта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7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Как правильно обходить трамвай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только сзади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только спереди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без разницы, оба ответы верны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8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На картинке изображен дорожный знак. Что он означает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движение пешеходов запрещено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движение пешеходов разрешено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пешеходный переход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1602740" cy="15875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9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Если отсутствует пешеходный переход, в каком месте пешеходы могут пересекать проезжую часть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 участках проезжей части, где мало автомобилей, под прямым углом к бордюру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на перекрестках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без разницы, оба ответы верны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Вопрос 10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На картинке изображена ситуация. В каком участке проезжей части пешеходам разрешается переходить дорогу?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1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2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3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4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) 5 (+)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4762500" cy="100838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дается 1 бал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9 баллов – высоки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6 баллов – базовы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6 баллов – низки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Абзац списка Знак"/>
    <w:qFormat/>
    <w:rPr>
      <w:rFonts w:eastAsia="Times New Roman"/>
      <w:lang w:eastAsia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eastAsia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eastAsia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eastAsia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115">
    <w:name w:val="c115"/>
    <w:qFormat/>
    <w:rPr/>
  </w:style>
  <w:style w:type="character" w:styleId="C13">
    <w:name w:val="c13"/>
    <w:qFormat/>
    <w:rPr/>
  </w:style>
  <w:style w:type="character" w:styleId="C57">
    <w:name w:val="c5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eastAsia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420" w:after="0"/>
      <w:ind w:hanging="4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0" w:before="320" w:after="3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33">
    <w:name w:val="Заголовок 3+"/>
    <w:basedOn w:val="Normal"/>
    <w:qFormat/>
    <w:pPr>
      <w:widowControl w:val="false"/>
      <w:suppressAutoHyphens w:val="true"/>
      <w:spacing w:lineRule="auto" w:line="240" w:before="240" w:after="0"/>
      <w:jc w:val="center"/>
    </w:pPr>
    <w:rPr>
      <w:rFonts w:ascii="Times New Roman" w:hAnsi="Times New Roman" w:eastAsia="WenQuanYi Micro Hei;MS Gothic" w:cs="Lohit Hindi;MS Gothic"/>
      <w:b/>
      <w:kern w:val="2"/>
      <w:sz w:val="28"/>
      <w:szCs w:val="20"/>
      <w:lang w:val="en-US" w:eastAsia="zh-CN" w:bidi="hi-IN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WenQuanYi Micro Hei;MS Gothic" w:cs="Lohit Hindi;MS Gothic"/>
      <w:kern w:val="2"/>
      <w:lang w:val="en-US" w:eastAsia="zh-CN" w:bidi="hi-IN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47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38">
    <w:name w:val="c3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3">
    <w:name w:val="c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00:00Z</dcterms:created>
  <dc:creator>Гребенюк</dc:creator>
  <dc:description/>
  <dc:language>en-US</dc:language>
  <cp:lastModifiedBy>Регина Поддубная</cp:lastModifiedBy>
  <cp:lastPrinted>2021-10-19T17:08:00Z</cp:lastPrinted>
  <dcterms:modified xsi:type="dcterms:W3CDTF">2025-08-15T07:5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AB884628140E18936E4347A8E7A75_13</vt:lpwstr>
  </property>
  <property fmtid="{D5CDD505-2E9C-101B-9397-08002B2CF9AE}" pid="3" name="KSOProductBuildVer">
    <vt:lpwstr>1049-12.2.0.21931</vt:lpwstr>
  </property>
</Properties>
</file>