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28"/>
          <w:szCs w:val="28"/>
        </w:rPr>
        <w:t>ТЕМА: « Поможем Зайчихе!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: Учить считать в пределах 3; формировать умение соотносить количество предметов с числ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формировать умения детей считать в пределах 3, учить правильно отвечать на вопросы «Сколько?» , «Который по счету?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ить в умении находить одинаковые по длине, высоте, ширине предметы, объясняя соответствующие признаки словами: длиннее, длинный, короткий, широкий, узкий, высокий, низк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знакомить с прямоугольником на основе сравнения его квадратом;</w:t>
      </w:r>
    </w:p>
    <w:p>
      <w:pPr>
        <w:pStyle w:val="Normal"/>
        <w:ind w:firstLine="709"/>
        <w:rPr/>
      </w:pPr>
      <w:r>
        <w:rPr>
          <w:sz w:val="28"/>
          <w:szCs w:val="28"/>
        </w:rPr>
        <w:t>4. воспитывать интерес к математи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Демонстрационный материал: Зайчихаовощи (морковь,  свекла,  капуста), счетная лесенка, бантики разного цвета (красный, зеленый, желтый), прямоугольник, квадрат, мя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аточный материал: ленточки разного цвета (красный, зеленый, желты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1 часть. Игровое упражнение</w:t>
      </w:r>
      <w:r>
        <w:rPr>
          <w:sz w:val="28"/>
          <w:szCs w:val="28"/>
        </w:rPr>
        <w:t xml:space="preserve"> «Поможем Зайчихе сосчитать овощ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тель: Сегодня к нам в гости пришла Зайчиха. Давайте поздороваемся с ней. Она учиться считать, и принесла с собой любимые овощи. Поможем Зайчихе сосчитать игрушки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ята: 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вим игрушки на счетную лесен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ие овощи принесла Зайчиха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ята: Ответы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узнать, сколько игрушек принесла Зайчиха? 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бята: нужно сосчитать. Раз, два, три! У Зайчихи 3 овоща!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Когда мы хотим узнать, какой овощ по счету, то должны посчитать по другому: первый, второй, трет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вайте посчитаем вместе: первая морковка, вторая капуста, трития свекл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Каким по счету стоит морковка? Каким по счету стоит капуста? Что находиться на втором месте по счету?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2 часть. «Разложи бантики по образцу»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Зайчиха собрала для дочки бантики разных цветов. У вас у всех есть бантики на столах,  разложите их по образц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колько бантиков у Зайчих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ого цвета бантик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читайте бантики по порядку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им по счету стоит зеленый бантик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ого цвета бантик на третьем мест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им по счету бантик красного цвета?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Физминутка:</w:t>
      </w:r>
      <w:r>
        <w:rPr>
          <w:sz w:val="28"/>
          <w:szCs w:val="28"/>
        </w:rPr>
        <w:t xml:space="preserve"> Раз подняться, потянуть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ва нагнуться, разогнуть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и в ладоши три хлоп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ловою три кив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четыре руки шир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ять руками помаха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есть на место тихо сесть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3 часть. «Учим прямоугольник»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Зайчиха принесла конверт. Давайте посмотрим что же там внутр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ую геометрическую фигуру принесла Зайчиха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ята: квадра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Сколько углов у квадрат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онверте есть еще одна геометрическая фигура! Это прямоугольник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есть у прямоугольник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ята: стороны, углы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Покажите стороны у прямоуголь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олько сторон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ята: 4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оспитатель: Чем похожи квадрат и прямоугольник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ята: у них 4 угла, 4 стороны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Чем отличаются эти фигуры?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4 часть. Игровая ситуация.</w:t>
      </w:r>
      <w:r>
        <w:rPr>
          <w:sz w:val="28"/>
          <w:szCs w:val="28"/>
        </w:rPr>
        <w:t> «Широкий – узкий, длинный – короткий»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Нам предлагает Зайчиха пройтись по лесным тропинкам, только они не простые, а вот какие, мы с вами сейчас узнаем и назовём их правильными слов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Из лент на полу выложены две полоски-тропинки, одна-узкая и длинная, другая – широкая и короткая. Дети ходят по ним и называют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 часть: «Скажи наоборот»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вайте поиграем с Зайчихой. Встанем в круг. Зайчиха будет кидать вам мячик и называть слова, а вы должны будете говорить противоположное слово, например, длинная дорога — короткая доро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окая лента — узкая лент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окий дом – низкий до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ны волосы — короткие волосы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окая река — узкая ре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окое дерево — низкое дерев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тд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5 часть.  Сравнения «Ниже-выше». </w:t>
        <w:br/>
      </w:r>
      <w:r>
        <w:rPr>
          <w:sz w:val="28"/>
          <w:szCs w:val="28"/>
        </w:rPr>
        <w:t>Воспитатель: А сейчас я попрошу выйти ко мне. (Дети выходят). </w:t>
        <w:br/>
        <w:t>Ребята, скажите, кто из детей самый высокий? Кто ниже Вани? А кто самый низкий?</w:t>
        <w:br/>
        <w:t>Что можно сказать про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ята:  Они ровные. </w:t>
        <w:br/>
        <w:t>Воспитатель: Молодцы, ребята, вы справились с заданием! </w:t>
        <w:br/>
        <w:t>(Повторить задание еще раз с другими детьми). 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6 Дидактическая игра "Собери геометрические фигуры"</w:t>
      </w:r>
      <w:r>
        <w:rPr>
          <w:sz w:val="28"/>
          <w:szCs w:val="28"/>
        </w:rPr>
        <w:t> </w:t>
        <w:br/>
        <w:t>Воспитатель: Дети, а теперь давайте поиграем. Выходим на коврик. </w:t>
        <w:br/>
        <w:t>На столе лежат 3 коробки и коробка с геометрическими фигурами. Вам нужно разложить геометрические фигуры так, чтобы в красной коробке были квадраты, в синей круги, а в зеленой треугольники. Все поняли задание? Ребята, готовы? Начинаем! (Дети выполняют задание, в конце игры воспитатель вместе с детьми проверяют правильность выполненного задания). </w:t>
        <w:br/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Подведение итог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Ребята, наше занятие подошло к концу. </w:t>
        <w:br/>
        <w:t>Давайте вспомним, чем мы сегодня занимались? (Ответы детей). </w:t>
        <w:br/>
        <w:t>Кто приходил в гости? </w:t>
        <w:br/>
        <w:t>Что нового мы узнали?  </w:t>
        <w:br/>
        <w:t>До сколки научились считать? </w:t>
        <w:br/>
        <w:t>В какую игру мы играл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c2">
    <w:name w:val="c7 c2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46:00Z</dcterms:created>
  <dc:creator>Windows User</dc:creator>
  <dc:description/>
  <cp:keywords/>
  <dc:language>en-US</dc:language>
  <cp:lastModifiedBy>Windows User</cp:lastModifiedBy>
  <dcterms:modified xsi:type="dcterms:W3CDTF">2018-01-24T14:22:00Z</dcterms:modified>
  <cp:revision>5</cp:revision>
  <dc:subject/>
  <dc:title>ТЕМА: « Поможем Зайчихе</dc:title>
</cp:coreProperties>
</file>