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рец творчества детей и молодеж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творчества и спорта «Лора Плю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 урока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РАБОТКА НАКЛАДНОГО КАРМА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составите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селева Наталия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енбург  2018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1.02.2018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12.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раст: 8-12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обучения: 2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: индивидуальное занятие (1 воспитанн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.д.о.: Томина Ольга Михайл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ятельности: «технология изготовления швейных издел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занятия: изучение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: традиционн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водная часть (5-7 мин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общение те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верка подготовки воспитанницы к занят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ехника безопасности(краткое повтор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ая часть (45-50 мин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оретическ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ктическ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 (5 ми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ализ, самоанализ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тог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Обработка накладного карман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spacing w:before="0" w:after="0"/>
        <w:ind w:left="99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ить учащихся  с историческими сведениями  кармана и его роли в одежде; </w:t>
      </w:r>
    </w:p>
    <w:p>
      <w:pPr>
        <w:pStyle w:val="Normal"/>
        <w:spacing w:before="0" w:after="0"/>
        <w:ind w:left="99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учить правильному выполнению  накладного  кармана с соблюдением технологической последовательности и техники безопасности;</w:t>
      </w:r>
    </w:p>
    <w:p>
      <w:pPr>
        <w:pStyle w:val="Normal"/>
        <w:spacing w:before="0" w:after="0"/>
        <w:ind w:left="99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спитывать трудолюбие, аккуратность, требовательность к себе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spacing w:before="0" w:after="0"/>
        <w:ind w:left="99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формировать у учащихся знания, а также  умения выполнять поузловую обработку кармана;</w:t>
      </w:r>
    </w:p>
    <w:p>
      <w:pPr>
        <w:pStyle w:val="Normal"/>
        <w:spacing w:before="0" w:after="0"/>
        <w:ind w:left="993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Развивать умение сравнивать, выделять главное, решать поставленную проблему</w:t>
      </w:r>
    </w:p>
    <w:p>
      <w:pPr>
        <w:pStyle w:val="Normal"/>
        <w:spacing w:before="0" w:after="0"/>
        <w:ind w:left="99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Формировать умение пользоваться инструкционными картами и приемами выполнения карманов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ОБЕСПЕЧЕНИ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, мультимедийный  проектор, с приготовленной заранее презентацией, экран,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инструкционные карты; карточки - задания, карманы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издели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йные машины, утюг, гладильная доска, швейные принадлежности, ножницы, деталь кроя – карман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 УРОКА: </w:t>
      </w:r>
      <w:r>
        <w:rPr>
          <w:rFonts w:cs="Times New Roman" w:ascii="Times New Roman" w:hAnsi="Times New Roman"/>
          <w:sz w:val="28"/>
          <w:szCs w:val="28"/>
        </w:rPr>
        <w:t xml:space="preserve">Традиционный.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По степени активности познавательной деятельности учащихся: объяснительно – иллюстративный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</w:rPr>
        <w:t>фронтальная, с индивидуальным подходом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ХРАНЯЮЩИЕ ЗДОРОВЬЕ  ТЕХНОЛОГИИ:  </w:t>
      </w: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ая часть </w:t>
        <w:tab/>
        <w:tab/>
        <w:tab/>
        <w:tab/>
        <w:tab/>
        <w:tab/>
        <w:tab/>
      </w:r>
    </w:p>
    <w:p>
      <w:pPr>
        <w:pStyle w:val="Style15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учащихся</w:t>
      </w:r>
    </w:p>
    <w:p>
      <w:pPr>
        <w:pStyle w:val="Style15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</w:t>
      </w:r>
    </w:p>
    <w:p>
      <w:pPr>
        <w:pStyle w:val="Style15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воение новых понятий и способов деятельности. Игра- путешествие в страну «Карманию»</w:t>
        <w:tab/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просы к учащимся: </w:t>
      </w:r>
    </w:p>
    <w:p>
      <w:pPr>
        <w:pStyle w:val="Style15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делие мы с вами шьём? (ответы детей)</w:t>
      </w:r>
    </w:p>
    <w:p>
      <w:pPr>
        <w:pStyle w:val="Style15"/>
        <w:numPr>
          <w:ilvl w:val="0"/>
          <w:numId w:val="2"/>
        </w:numPr>
        <w:spacing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го его назначение?  ( ответы детей)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Фартук может быть, как рабочий,  так и праздничны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946" w:leader="none"/>
          <w:tab w:val="center" w:pos="4677" w:leader="none"/>
        </w:tabs>
        <w:spacing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годня мы остановимся на одной из деталей фартука. А какая это деталь вам подскажет загадка.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отайная кладовая, чего тут только нет. 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десь и фантики от конфет, здесь и пуговица, </w:t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ючок и носовой платок». </w:t>
      </w:r>
    </w:p>
    <w:p>
      <w:pPr>
        <w:pStyle w:val="Normal"/>
        <w:spacing w:before="0" w:after="0"/>
        <w:ind w:left="284" w:hanging="284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карман)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Молодцы! – это карм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приглашаю вас отправиться в страну «Карманию», в историческое прошлое карманов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учных кругах не утихали споры относительно появления в культуре современного человечества такого изобретения как карман. Историки, археологи, дизайнеры одежды, все имели свое мнение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обратясь к истории, можно утверждать, что до настоящего времени существовало два основных лагеря исследователей. Одна группа утверждала, карманы изобрели еще предки современного человека — карманьонцы, в незапамятные времена. Идея карманов надолго была позабыта, однако жила в виде тайного знания долгие века. Вторая многочисленная группа изобретения карманов относилась к  итальянским повстанцам — карманариям, якобы прозванных так за огромные карманы которые нашивались на одежду для переноски боеприпасов,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существовало еще множество разных  представлений о происхождении кармана, например многие приписывали его изобретение Леонардо да Винч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ационное заявление израильских ученых произвело эффект бомбы. «Карманы, в том виде к которому мы привыкли, изобрел еврейский портной Беня Карман, проживавший в городе Кирьят-Шмона» — утверждают ученые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и обнаружены чертежи первых моделей карманов, сделанных рукой гениального портного Беня Карманом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как же появился карман?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ется, тайный заказ на разработку кармана, портной получил от израильского правительства. В до-карманную эпоху наличные деньги переносились в кошельках, подвешенных к поясу или в поясных сумках. Это способствовало росту количества преступлений, создавало нездоровую и нервозную атмосферу на рынках, так как украсть такой кошель в толпе, не представляло особого труд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маны  существенно отличались от современного тем , что он нашивался на одежду поверх кошелька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899BA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онечно доставляло некоторые неудобства. Тогда взяв пустой кошелек, портной пришил его с изнанки одежды, проделав в ней небольшое отверстие для руки. Таким образом, сунув руку в кошелек, человек мог быть уверен, что его достояние в целости и сохранности</w:t>
      </w:r>
      <w:r>
        <w:rPr>
          <w:rFonts w:eastAsia="Times New Roman" w:cs="Times New Roman" w:ascii="Times New Roman" w:hAnsi="Times New Roman"/>
          <w:color w:val="899BA9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color w:val="899BA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ман как таковой появился только в последней трети XVII века. Впервые карманы были сделаны на известном камзоле эпохи Людовика XIV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нее карманы стали пришивать к жилетам, а затем и к брюкам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этого счастливого времени монеты носили в мешочках. У мужчин они висели на поясе, а у женщин - под юбкой. В восемнадцатом веке в женской и мужской одежде появились карманы только к концу века , изготовленные вместе с одеждой .В девятнадцатом веке карманы широко применяются в мужской одежде, а в женской только к концу века в деловом костюме работающих дам появились карманы, как деталь кроя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ый век. Век торжества одежды с карманами. Они везде: в рабочей, деловой, спортивной и нарядной одежде.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вот, историю кармана мы узнали. А чтобы правильно  </w:t>
        <w:br/>
        <w:t xml:space="preserve">обработать накладной карман нужно вспомнить знания, полученные </w:t>
        <w:br/>
        <w:t>на предыдущих занятиях.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просы к учащимся: 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е назначение имеет накладной карман?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 форме карманы вы знаете?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ind w:left="1276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гут располагаться карманы?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зобрались с вами, что накладных карманов существует много: они могут быть разной формы, размеров, с разной отделкой и располагаться в разных местах изделия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над карманами требует точности и аккуратности, тогда они получатся красивыми. 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сейчас нам предстои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бно узнать об обработке накладного кармана. И в этом нам поможет  инструкционная карта. Откройте учебники  на странице 57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ледовательность выполнения работы: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гни припуск на обработку верхнего края кармана по намеченной  линии на лицевую  сторону  и приутюжь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верни припуск верхнего среза на 10 мм  и  заутюжь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метай и обтачай углы кармана на величину припуска по боковым срезам кармана по проложенным ручным строчкам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али нитки сметочной строчки, выверни обработанный припуск верхнего среза кармана на изнаночную сторону, выправь уголки кармана колышком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метай и застрочи подогнутый срез кармана на расстоянии 2 мм от края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али нитки заметочной строчки, приутюжь верхний край кармана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метай нижний  и боковые срезы кармана по намеченным линиям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утюжь карман с изнаночной стороны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збираем  последовательность обработки накладного кармана. По ходу показываю и объясняю поузловую обработку кармана.)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 началом работы нужно сдать экзамен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ке безопас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читаю стихотворение,  а выделенные  фразы произносите вы.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 шить мы за машину.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им ровно корпус, спину.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цы дальше от иголки,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косынку спрячем челки.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, повторим все вместе: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ть булавки в определенном месте,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е болели зубы и живот,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рать иголки и булавки в рот.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 кладу я ножницы кольцами к себе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ю я ножницы кольцами к тебе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мкнутыми ножницы должны лежать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ь разомкнутыми – может быть беда,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доска не задымилась и не загорелась вдруг,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ставку поскорей ты поставь утюг!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ди, чтобы подошва не касалась бы шнура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ставь утюг включенным в кабинете до утра</w:t>
      </w:r>
    </w:p>
    <w:p>
      <w:pPr>
        <w:pStyle w:val="Normal"/>
        <w:widowControl w:val="false"/>
        <w:spacing w:before="0" w:after="0"/>
        <w:ind w:left="1416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экзамен принимаю и к работе допускаю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мы и готовы. Отправляемся в ателье « Рукодельница»,  где мы подготовим карман для соединения с нижней частью фартука. 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Практическая работа</w:t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евой  обход  учите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онтроль,  проверка  правильности  выполнения работы, соблюдение правил  техники   безопасности 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сле 20 мин. работы - физкультминутка)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немного отдохнём.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культминутка </w:t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беди летят, крыльями машут,</w:t>
      </w:r>
    </w:p>
    <w:p>
      <w:pPr>
        <w:pStyle w:val="Normal"/>
        <w:widowControl w:val="false"/>
        <w:autoSpaceDE w:val="false"/>
        <w:spacing w:before="0" w:after="0"/>
        <w:ind w:left="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ли над водою, качают головою.</w:t>
      </w:r>
    </w:p>
    <w:p>
      <w:pPr>
        <w:pStyle w:val="Normal"/>
        <w:widowControl w:val="false"/>
        <w:autoSpaceDE w:val="false"/>
        <w:spacing w:before="0" w:after="0"/>
        <w:ind w:left="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и важно умеют держаться,</w:t>
      </w:r>
    </w:p>
    <w:p>
      <w:pPr>
        <w:pStyle w:val="Normal"/>
        <w:widowControl w:val="false"/>
        <w:autoSpaceDE w:val="false"/>
        <w:spacing w:before="0" w:after="0"/>
        <w:ind w:left="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бесшумно на воду садятся»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руки в стороны; 1-2 - руки вверх; 3-</w:t>
        <w:softHyphen/>
        <w:t>4 - руки вниз; 5-6 - присесть, обнять колени; 7 -8 - посмотреть направо, налево; 9-10</w:t>
        <w:softHyphen/>
        <w:t xml:space="preserve"> встать, руки за спину, поднять голову; 11-12тихо сесть за парту   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 Заключительная часть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крепление пройденной темы </w:t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от и закончилось наше путешествие.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утешествия, что нового вы узнали?  (ответы  детей)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алось ли решить вам поставленную проблему?  (ответы  детей) 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1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кажите правильную последовательность технологических операций при изготовлении кармана: 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заметать нижние и боковые срезы кармана по намеченным линиям.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приутюжить карман с изнаночной стороны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) заметай и застрочи верхний срез кармана 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) сметай и обтачай углы кармана на величину припуска </w:t>
        <w:br/>
        <w:t xml:space="preserve">по боковым срезам 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габ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2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ким швом обрабатывают верхний срез кармана 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 сметочным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 наметочным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 швом в подгибку с закрытым срезом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3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звание  изделия, которое  мы  шьем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халат  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фартук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рабочая одежда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) брюки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4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звание операции влажно – тепловой обработки, при которой уменьшается толщина шва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приутюжить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заутюжить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 разутюжить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а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5</w:t>
      </w:r>
    </w:p>
    <w:p>
      <w:pPr>
        <w:pStyle w:val="Normal"/>
        <w:widowControl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о нужно  сделать  с  боковыми  и  нижним срезом  кармана  по намеченным  линиям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приутюжить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) настрочить    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заметать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(в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6</w:t>
      </w:r>
    </w:p>
    <w:p>
      <w:pPr>
        <w:pStyle w:val="Normal"/>
        <w:widowControl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к  нужно передавать ножницы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) кольцами к себе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кольцами от себя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в футляре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(б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7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де  нужно хранить иголки 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в коробке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в пакете</w:t>
      </w:r>
    </w:p>
    <w:p>
      <w:pPr>
        <w:pStyle w:val="Normal"/>
        <w:widowControl w:val="false"/>
        <w:spacing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) в игольнице</w:t>
        <w:tab/>
        <w:tab/>
        <w:tab/>
        <w:tab/>
        <w:tab/>
        <w:tab/>
        <w:tab/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8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 окончании  работы нужно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оставить все на местах</w:t>
      </w:r>
    </w:p>
    <w:p>
      <w:pPr>
        <w:pStyle w:val="Normal"/>
        <w:widowControl w:val="false"/>
        <w:spacing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убрать рабочее место</w:t>
        <w:tab/>
        <w:tab/>
        <w:tab/>
        <w:tab/>
        <w:tab/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№9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метать  -  это  значит  закрепить  подогнутый край? </w:t>
      </w:r>
    </w:p>
    <w:p>
      <w:pPr>
        <w:pStyle w:val="Normal"/>
        <w:widowControl w:val="false"/>
        <w:spacing w:before="0" w:after="0"/>
        <w:ind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да</w:t>
      </w:r>
    </w:p>
    <w:p>
      <w:pPr>
        <w:pStyle w:val="Normal"/>
        <w:widowControl w:val="false"/>
        <w:spacing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нет</w:t>
        <w:tab/>
        <w:tab/>
        <w:tab/>
        <w:tab/>
        <w:tab/>
        <w:tab/>
        <w:tab/>
        <w:tab/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дведение итогов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Анализ, самоанализ. (Что получилось, в чем испытывали трудности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2. чему мы сегодня научились, что полезного для себя усвоили, что успели сделать? (похвалить, отметить успехи, настроить на следующее занятие)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борка рабочего ме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Д. Симоненко  Учебник для учащихся общеобразовательных  учреждений  Обслуживающий труд  5класс.  Москва Издательский центр «Вентана – Граф» 2009г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В.Крупская  Технология.  Методические  рекомендации  5класс (вариант для девочек)  под  редакцией  В.Д.Симоненко. Москва  Издательство центр «Вентана – Граф» 2005 г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И.Лебедева  «Женская одежда в деталях»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blogs.privet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cloud9design.wordpress.com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delsport.biz-market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forexresults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korsmann.narod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narjad.narod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2-999-999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art-gorodok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corporatex.com.ua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domamod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holtes-group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isxara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lepier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msuzie-shop.ru</w:t>
        </w:r>
      </w:hyperlink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1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specovka56.ru</w:t>
        </w:r>
      </w:hyperlink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4760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:</w:t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то поможет раскроить карман? </w:t>
        <w:tab/>
        <w:tab/>
        <w:tab/>
        <w:tab/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им швом обрабатывается верхний срез кармана?</w:t>
        <w:tab/>
      </w:r>
    </w:p>
    <w:p>
      <w:pPr>
        <w:pStyle w:val="Normal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то нужно прибавить  при раскрое  кармана?</w:t>
        <w:tab/>
        <w:tab/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 подготовке кармана , что нужно сделать с боковыми и нижним срезами?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851" w:right="-144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ужева к краям кармана  нужно, что сделать?</w:t>
        <w:tab/>
        <w:tab/>
      </w:r>
    </w:p>
    <w:p>
      <w:pPr>
        <w:pStyle w:val="Normal"/>
        <w:spacing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струмент бывалый – не большой, не малый. у него полно забот- он и режет и стрижёт.</w:t>
        <w:tab/>
        <w:tab/>
        <w:tab/>
        <w:tab/>
        <w:tab/>
        <w:tab/>
        <w:tab/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маны из картоны (9 шт.) для игры-тес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5080" cy="2976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923" t="17539" r="40324" b="1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34"/>
      <w:szCs w:val="3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i1">
    <w:name w:val="ei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s.privet.ru/" TargetMode="External"/><Relationship Id="rId3" Type="http://schemas.openxmlformats.org/officeDocument/2006/relationships/hyperlink" Target="http://www.cloud9design.wordpress.com/" TargetMode="External"/><Relationship Id="rId4" Type="http://schemas.openxmlformats.org/officeDocument/2006/relationships/hyperlink" Target="http://www.delsport.biz-market.ru/" TargetMode="External"/><Relationship Id="rId5" Type="http://schemas.openxmlformats.org/officeDocument/2006/relationships/hyperlink" Target="http://www.forexresults.ru/" TargetMode="External"/><Relationship Id="rId6" Type="http://schemas.openxmlformats.org/officeDocument/2006/relationships/hyperlink" Target="http://www.korsmann.narod.ru/" TargetMode="External"/><Relationship Id="rId7" Type="http://schemas.openxmlformats.org/officeDocument/2006/relationships/hyperlink" Target="http://www.narjad.narod.ru/" TargetMode="External"/><Relationship Id="rId8" Type="http://schemas.openxmlformats.org/officeDocument/2006/relationships/hyperlink" Target="http://www.2-999-999.ru/" TargetMode="External"/><Relationship Id="rId9" Type="http://schemas.openxmlformats.org/officeDocument/2006/relationships/hyperlink" Target="http://www.art-gorodok.ru/" TargetMode="External"/><Relationship Id="rId10" Type="http://schemas.openxmlformats.org/officeDocument/2006/relationships/hyperlink" Target="http://www.corporatex.com.ua/" TargetMode="External"/><Relationship Id="rId11" Type="http://schemas.openxmlformats.org/officeDocument/2006/relationships/hyperlink" Target="http://www.domamod.ru/" TargetMode="External"/><Relationship Id="rId12" Type="http://schemas.openxmlformats.org/officeDocument/2006/relationships/hyperlink" Target="http://www.holtes-group.ru/" TargetMode="External"/><Relationship Id="rId13" Type="http://schemas.openxmlformats.org/officeDocument/2006/relationships/hyperlink" Target="http://www.isxara.ru/" TargetMode="External"/><Relationship Id="rId14" Type="http://schemas.openxmlformats.org/officeDocument/2006/relationships/hyperlink" Target="http://www.lepier.ru/" TargetMode="External"/><Relationship Id="rId15" Type="http://schemas.openxmlformats.org/officeDocument/2006/relationships/hyperlink" Target="http://www.msuzie-shop.ru/" TargetMode="External"/><Relationship Id="rId16" Type="http://schemas.openxmlformats.org/officeDocument/2006/relationships/hyperlink" Target="http://www.specovka56.ru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31:00Z</dcterms:created>
  <dc:creator>Luba</dc:creator>
  <dc:description/>
  <cp:keywords/>
  <dc:language>en-US</dc:language>
  <cp:lastModifiedBy>Галина Ивановна</cp:lastModifiedBy>
  <cp:lastPrinted>2014-02-10T12:56:00Z</cp:lastPrinted>
  <dcterms:modified xsi:type="dcterms:W3CDTF">2018-04-18T13:17:00Z</dcterms:modified>
  <cp:revision>16</cp:revision>
  <dc:subject/>
  <dc:title/>
</cp:coreProperties>
</file>