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РАБОТЫ ПЕДАГОГА-ПСИХОЛОГА С ДЕТЬМИ ДОШКОЛЬНОГО ВОЗРАСТА С СДВГ 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20"/>
        <w:jc w:val="right"/>
        <w:rPr/>
      </w:pPr>
      <w:r>
        <w:rPr>
          <w:color w:val="000000"/>
          <w:sz w:val="28"/>
          <w:szCs w:val="28"/>
          <w:shd w:fill="FFFFFF" w:val="clear"/>
        </w:rPr>
        <w:t>Загитова О.А,</w:t>
      </w:r>
      <w:r>
        <w:rPr>
          <w:i/>
          <w:color w:val="000000"/>
          <w:sz w:val="28"/>
          <w:szCs w:val="28"/>
          <w:shd w:fill="FFFFFF" w:val="clear"/>
        </w:rPr>
        <w:t xml:space="preserve"> педагог-психолог </w:t>
      </w:r>
    </w:p>
    <w:p>
      <w:pPr>
        <w:pStyle w:val="Style15"/>
        <w:shd w:fill="FFFFFF" w:val="clear"/>
        <w:spacing w:before="0" w:after="0"/>
        <w:ind w:firstLine="720"/>
        <w:jc w:val="right"/>
        <w:rPr/>
      </w:pPr>
      <w:r>
        <w:rPr>
          <w:i/>
          <w:color w:val="000000"/>
          <w:sz w:val="28"/>
          <w:szCs w:val="28"/>
          <w:shd w:fill="FFFFFF" w:val="clear"/>
        </w:rPr>
        <w:t>МБДОУ Детский сад № 178 г. Уфа,</w:t>
      </w:r>
    </w:p>
    <w:p>
      <w:pPr>
        <w:pStyle w:val="Style15"/>
        <w:shd w:fill="FFFFFF" w:val="clear"/>
        <w:spacing w:before="0" w:after="0"/>
        <w:ind w:firstLine="720"/>
        <w:jc w:val="right"/>
        <w:rPr/>
      </w:pPr>
      <w:r>
        <w:rPr>
          <w:color w:val="000000"/>
          <w:sz w:val="28"/>
          <w:szCs w:val="28"/>
          <w:shd w:fill="FFFFFF" w:val="clear"/>
        </w:rPr>
        <w:t xml:space="preserve">Умергалина Л.С., </w:t>
      </w:r>
      <w:r>
        <w:rPr>
          <w:i/>
          <w:color w:val="000000"/>
          <w:sz w:val="28"/>
          <w:szCs w:val="28"/>
          <w:shd w:fill="FFFFFF" w:val="clear"/>
        </w:rPr>
        <w:t xml:space="preserve">педагог-психолог </w:t>
      </w:r>
    </w:p>
    <w:p>
      <w:pPr>
        <w:pStyle w:val="Style15"/>
        <w:shd w:fill="FFFFFF" w:val="clear"/>
        <w:spacing w:before="0" w:after="0"/>
        <w:ind w:firstLine="720"/>
        <w:jc w:val="right"/>
        <w:rPr/>
      </w:pPr>
      <w:r>
        <w:rPr>
          <w:i/>
          <w:color w:val="000000"/>
          <w:sz w:val="28"/>
          <w:szCs w:val="28"/>
          <w:shd w:fill="FFFFFF" w:val="clear"/>
        </w:rPr>
        <w:t xml:space="preserve">МБДОУ детский сад № 147 г. Уфа. </w:t>
      </w:r>
    </w:p>
    <w:p>
      <w:pPr>
        <w:pStyle w:val="Normal"/>
        <w:ind w:firstLine="72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ндром дефицита внимания и гиперактивности (СДВГ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тойчивые проявления личности, характеризующиеся повышенной двигательной активностью и затрудненностью сосредоточения внимания на объекте, задачах, требованиях окружения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инические проявления СДВГ подразделяются на три больших групп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симптомы дефицита внимания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имптомы импульсивност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имптомы гиперактивности.</w:t>
      </w:r>
      <w:r>
        <w:rPr>
          <w:color w:val="414141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нтральным для диагноза СДВГ считается расстройство внимания (2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методов коррекции СДВГ носит индивидуальный характер. Коррекционная работа с ребенком, имеющим СДВГ направлена на решение следующих задач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рмализация обстановки в семье ребенка, его взаимоотношений с родителями и другими взрослы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комство воспитателей с информацией о сущности и основных проявлениях СДВГ, эффективных методах работы с такими деть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самооценки ребенка, уверенности в собственных силах за счет усвоения им новых навыков, достижений успехов в учебе и повседневной жизн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учить способности планировать и доводить до конца начатые дела. Развить у него чувство ответственности за собственные поступ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учить контролю собственных эмоций и поступков, навыкам эффективного социального взаимодействия с окружающими людьми (3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дефицитарных функций (внимания, контроля поведения, двигательного контроля). Данная работа проводится поэтапно, начиная с развития одной отдельной функции, так как такому ребенку трудно быть одновременно внимательным и спокойным, неимпульсивным. При достижении определенного устойчивого результата можно перейти к тренировке одновременно двух функций, и лишь после них можно развивать три дефицитарные функции одновременно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работка конкретных навыков взаимодействия со взрослыми и сверстниками. Ребенка обучают не только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лушать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о и слышать – понимать инструкции, проговаривая их вслух, самостоятельно формулируя ребенком правила поведения во время занятий и выполнения заданий. На этом этапе необходимо выработать совместно с ребенком систему поощрений и наказаний, которая потом поможет ему адаптироваться в коллективе. После этого ребенка постепенно вовлекают в групповую работу, сначала в малой группе (2 – 4 человека), и потом в общегрупповых занятиях, видах деятельности, играх. Если данную последовательность не соблюдать, то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ребенок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жет перевозбудиться, что приведет к потере контроля над поведением, переутомлению, дефициту активного внимания. Все занятия должны быть в игровой форме. Так же полезны групповые тренинги родителей и детей для того, чтобы они научились лучше понимать друг друга (1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детей с СДВГ, оказавшихся в фокусе внимания педагога-психолога детского сада с каждым годом растет. Проведя анализ имеющейся литературы, следующие книги будут хорошим подспорьем в арсенале библиотеки педагога-психолога детского сада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рцишвская И.Л. «Работа психолога с гиперактивными детьми в детском саду»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ютова Е.К., Монина Г.Б. «Шпаргалка для взрослых: психокоррекционная работа с гиперактивными, агрессивными, тревожными и аутичными детьми»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ипова А.А., Малашинская Л.И. «Диагностика и коррекция внимания»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итика О.И. «Дети с синдромом дефицита внимания и гиперактивностью»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ылаева Н.М., Ахутина Т.В. «Школа внимания: Методика развития и коррекции у детей 5-7 лет»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ротюк А.Л. «Синдром дефицита внимания с гиперактивностью»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Царева Ю.В. «Коррекция поведенческих нарушений у детей: Сборник упражнений и игр»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Широкова Г.А. «Система работы психолога с детьми дошкольного возраста, имеющими проблемы в развитии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знание основных признаков синдрома дефицита внимания с гиперактивностью позволит окружающим ребенка грамотно выстроить систему взаимоотношений и создаст все условия для коррекции его развит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кина-Пых Возрастные кризисы. Справочник практического психолога. -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: Эксмо, 200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арь основных терминов по психологии развития и возрастной психологии </w:t>
      </w:r>
      <w:r>
        <w:rPr>
          <w:rFonts w:cs="Times New Roman" w:ascii="Times New Roman" w:hAnsi="Times New Roman"/>
          <w:sz w:val="28"/>
          <w:szCs w:val="28"/>
        </w:rPr>
        <w:t>[Электронный ресурс]. – Режим доступ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www.psyho.ru/dictionaries/slovar-osnovnyix-terminov-po-psixologii-razvitiya-i-vozrastnoj-psixologii/sindrom-deficzita-vnimaniya-i-giperaktivnosti-sdvg/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Шевченко М.Ю. Игровая психокоррекция при работе с детьми с СДВ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Электронный ресурс]. – Режим доступ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www.igra-msk.ru/publications-2.ht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kiss.ru/rubrika/slushat" TargetMode="External"/><Relationship Id="rId3" Type="http://schemas.openxmlformats.org/officeDocument/2006/relationships/hyperlink" Target="http://www.i-kiss.ru/rubrika/childre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55:00Z</dcterms:created>
  <dc:creator>A</dc:creator>
  <dc:description/>
  <cp:keywords/>
  <dc:language>en-US</dc:language>
  <cp:lastModifiedBy>Aygul</cp:lastModifiedBy>
  <dcterms:modified xsi:type="dcterms:W3CDTF">2018-04-20T05:54:00Z</dcterms:modified>
  <cp:revision>4</cp:revision>
  <dc:subject/>
  <dc:title/>
</cp:coreProperties>
</file>