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ДОУ №77 «Лад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етнего развлечения «Лето красное пришло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редней груп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хайличенко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Ростов-на-Дону 2018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азд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ить их инициати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звать эмоциональный отклик и доставить рад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ить творческие проявления у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ф-ма песни Ф.Киркорова «Посмотри какое лет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ит девочка-Ле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дравствуйте, детишки!</w:t>
        <w:br/>
        <w:t>Девчонки и мальчишки!</w:t>
        <w:br/>
        <w:t>Лето красное идёт,</w:t>
        <w:br/>
        <w:t>Веселиться нас зовё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 —</w:t>
      </w:r>
      <w:r>
        <w:rPr>
          <w:rFonts w:cs="Times New Roman" w:ascii="Times New Roman" w:hAnsi="Times New Roman"/>
          <w:sz w:val="28"/>
          <w:szCs w:val="28"/>
        </w:rPr>
        <w:t xml:space="preserve"> Кто позвал сюда вас,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— Собрались мы лето встрет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 </w:t>
      </w:r>
      <w:r>
        <w:rPr>
          <w:rFonts w:cs="Times New Roman" w:ascii="Times New Roman" w:hAnsi="Times New Roman"/>
          <w:sz w:val="28"/>
          <w:szCs w:val="28"/>
        </w:rPr>
        <w:t>— Лето? Что это за фрук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— И кого же так зову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> — Мы расспросим  детвору  все  про летнюю пор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читают стихи про лето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ето: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ы встречаем праздник лета!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к солнца, праздник света!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, солнце, жарче грей,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дет праздник весел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.: </w:t>
      </w:r>
      <w:r>
        <w:rPr>
          <w:rFonts w:cs="Times New Roman" w:ascii="Times New Roman" w:hAnsi="Times New Roman"/>
          <w:sz w:val="28"/>
          <w:szCs w:val="28"/>
        </w:rPr>
        <w:t>— Лето — чудная пора,</w:t>
        <w:br/>
        <w:t>Рада лету детвора,</w:t>
        <w:br/>
        <w:t>Можно в салочки играть,</w:t>
        <w:br/>
        <w:t>Плавать в речке, загорать.</w:t>
        <w:br/>
        <w:t>Я открою вам секрет,</w:t>
        <w:br/>
        <w:t>Что прекрасней лета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:-</w:t>
      </w:r>
      <w:r>
        <w:rPr>
          <w:rFonts w:cs="Times New Roman" w:ascii="Times New Roman" w:hAnsi="Times New Roman"/>
          <w:sz w:val="28"/>
          <w:szCs w:val="28"/>
        </w:rPr>
        <w:t>Лето это время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радует при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ускаются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аются пл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</w:t>
      </w:r>
      <w:r>
        <w:rPr>
          <w:rFonts w:cs="Times New Roman" w:ascii="Times New Roman" w:hAnsi="Times New Roman"/>
          <w:sz w:val="28"/>
          <w:szCs w:val="28"/>
        </w:rPr>
        <w:t>- Лето нас зовёт играть:</w:t>
        <w:br/>
        <w:t>На скакалке поскакать,</w:t>
        <w:br/>
        <w:t>Поиграть зовёт в футб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.:-</w:t>
        <w:br/>
      </w:r>
      <w:r>
        <w:rPr>
          <w:rFonts w:cs="Times New Roman" w:ascii="Times New Roman" w:hAnsi="Times New Roman"/>
          <w:sz w:val="28"/>
          <w:szCs w:val="28"/>
        </w:rPr>
        <w:t>И забить в ворота гол.</w:t>
        <w:br/>
        <w:t>Куличи зовёт лепить,</w:t>
        <w:br/>
        <w:t>Кукол ими угостить.</w:t>
        <w:br/>
        <w:t>Только лето лишь начнётся –</w:t>
        <w:br/>
        <w:t>Всем занятие найдётся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лете  «Лето это праздник»-муз. В. Савель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учит ф-ма песни «Бибика» появляется Клоу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>— Здравствуйте, детишки!</w:t>
        <w:br/>
        <w:t>Девчонки и мальчишк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оровайтесь-ка с нами,</w:t>
        <w:br/>
        <w:t>Будем с вами мы друзьям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ем вместе вам «П-Р-И-В-Е-Е-Т»!</w:t>
        <w:br/>
        <w:t>Что услышим мы в отве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 — П-Р-И-В-Е-Е-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—</w:t>
      </w:r>
      <w:r>
        <w:rPr>
          <w:rFonts w:cs="Times New Roman" w:ascii="Times New Roman" w:hAnsi="Times New Roman"/>
          <w:sz w:val="28"/>
          <w:szCs w:val="28"/>
        </w:rPr>
        <w:t xml:space="preserve"> Кто позвал сюда вас, дет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-Собрались мы лето встрети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>-Лето? Что это за фрук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го же так зову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то:</w:t>
      </w:r>
      <w:r>
        <w:rPr>
          <w:rFonts w:cs="Times New Roman" w:ascii="Times New Roman" w:hAnsi="Times New Roman"/>
          <w:sz w:val="28"/>
          <w:szCs w:val="28"/>
        </w:rPr>
        <w:t>-Любят дети ле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о в яркие краски одет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овут разноцветное Ле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— Удивили вы, ребятки!</w:t>
        <w:br/>
        <w:t>Ну, а любите заряд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> — Да-а-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>— Значит, дружно все вставайте,</w:t>
        <w:br/>
        <w:t>Вместе с нами повторяйт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одится весёлая зарядка под фонограмму «Фикси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>— Молодцы! Вот это клёво!</w:t>
        <w:br/>
        <w:t>Будут все теперь здоров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корзинкою не з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пришёл сюда 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лежат мои зага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их , ребя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цвели в саду цветоч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грибы уже в лесочке</w:t>
        <w:br/>
        <w:t>Гром грохочет где-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ило…….(Л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сатая хозяй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сь над полянк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усевшись на цвет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ёт она медок.(Пчел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тится по небу мяч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, круглый и горяч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ете целый г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епло и свет даёт.(Солн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небе белые комо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обачки, вот цве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нас издале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лывают …(Обла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т мостик разноцвет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меет семь цвет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н раскинулся по неб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назвать готьв?(Радуг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и хитрые ребя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играют в пря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йду в лесу, в бор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корзинку соберу.(Гри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:</w:t>
      </w:r>
      <w:r>
        <w:rPr>
          <w:rFonts w:cs="Times New Roman" w:ascii="Times New Roman" w:hAnsi="Times New Roman"/>
          <w:sz w:val="28"/>
          <w:szCs w:val="28"/>
        </w:rPr>
        <w:t>-Отгадали все зага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и умные ребят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лето у нас весёлое, разноцветно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и игру я вам предлагаю весёлую и разноцветную!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ая игра в парах- «Разноцветная игра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лето?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много света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поле, это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тысячи чуде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 xml:space="preserve">:(Пытается, что - то понюхать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ничего не чувству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 пахнет лето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про лето </w:t>
      </w:r>
    </w:p>
    <w:p>
      <w:pPr>
        <w:pStyle w:val="Normal"/>
        <w:shd w:val="clear" w:color="auto" w:fill="FFFFFF"/>
        <w:spacing w:lineRule="auto" w:line="240" w:before="0" w:after="0"/>
        <w:ind w:firstLine="26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Хорошо как солнце светит!</w:t>
      </w:r>
    </w:p>
    <w:p>
      <w:pPr>
        <w:pStyle w:val="Normal"/>
        <w:shd w:val="clear" w:color="auto" w:fill="FFFFFF"/>
        <w:spacing w:lineRule="auto" w:line="240" w:before="0" w:after="0"/>
        <w:ind w:firstLine="26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елятся нынче дети.</w:t>
      </w:r>
    </w:p>
    <w:p>
      <w:pPr>
        <w:pStyle w:val="Normal"/>
        <w:shd w:val="clear" w:color="auto" w:fill="FFFFFF"/>
        <w:spacing w:lineRule="auto" w:line="240" w:before="0" w:after="0"/>
        <w:ind w:firstLine="26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яну мы пойдем</w:t>
      </w:r>
    </w:p>
    <w:p>
      <w:pPr>
        <w:pStyle w:val="Normal"/>
        <w:shd w:val="clear" w:color="auto" w:fill="FFFFFF"/>
        <w:spacing w:lineRule="auto" w:line="240" w:before="0" w:after="0"/>
        <w:ind w:firstLine="26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цветов себе нарве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Выбегают девочки-цветочк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Одуван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осит одуванч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Жёлтый сарафанч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Подрастёт, наряди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 жёлтенькое платьиц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Лёгкое, воздушное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етерку послуш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Одуван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До чего же смелый, Одуванчик бел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Только дунет ветер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К облакам летит цв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Рома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Я ромашка на луг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Отыскать всегда см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 белом платьице 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И нарядна, и скром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Кувши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Замер в летний полдень пру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ловно на картинк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Жёлтым солнышком цве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а пруду кувши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Колокольч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Колокольчик,колокольч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а заре раскрыл бутонч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о не стал с утра звон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Чтоб цветы не разбуд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Тюльпа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Цветы, как корон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Тычинки внутр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Оранжевый,жёлтый и крас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тоит горделиво, как будто султан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 зелёные листья завёрнут тюльп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М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Это что там за цвет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ловно яркий огонё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Это ярко светит та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аш любимый, красный м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Лето: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Какой чудесный букет получился!!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Танец цве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Появляются девочки-Бабоч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Баб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пал цветок и вдруг просну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Больше спать не захот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Шевельнулся. Встрепену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звился вверх, и улете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Ле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Дети, кто же эт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Баб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олнце нас обогрело луч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Мы цветы в хоровод позов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Будем с солнышком вместе пляс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Лето красное дружно встреч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Танец Бабоче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ик:</w:t>
      </w:r>
      <w:r>
        <w:rPr>
          <w:rFonts w:cs="Times New Roman" w:ascii="Times New Roman" w:hAnsi="Times New Roman"/>
          <w:sz w:val="28"/>
          <w:szCs w:val="28"/>
        </w:rPr>
        <w:t>— Летний дождь стучит по крыше,</w:t>
        <w:br/>
        <w:t>Только мы его не слышим.</w:t>
        <w:br/>
        <w:t>Мы на улицу бегом</w:t>
        <w:br/>
        <w:t>И по лужам босиком.</w:t>
        <w:br/>
        <w:t>Брызги в стороны летят,</w:t>
        <w:br/>
        <w:t>Тёплым каплям каждый рад.</w:t>
        <w:br/>
        <w:t>— Дождик, дождик! Лей сильней!</w:t>
        <w:br/>
        <w:t>Чтобы было весе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 :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 _ Солнышко, покаж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Солнышко, к нам яв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Появляется солнышко, а за ним мальчики-лучики с муз инструме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Солнышко:</w:t>
      </w:r>
    </w:p>
    <w:p>
      <w:pPr>
        <w:pStyle w:val="NormalWeb"/>
        <w:spacing w:beforeAutospacing="0" w:before="0" w:afterAutospacing="0" w:after="0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Ах, какой чудесный зв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Раздался со всех сторо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Разбудил и лес, и луг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Заплясало все вокру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Оркестр Д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— А сейчас мы отдохнём,</w:t>
        <w:br/>
        <w:t>Песню звонкую споё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Ласковое лето лучше с каждым д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Мы сегодня лету песенку поем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Песня о лете:  «Доброе лето»-муз. О. Девочки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  - Нам на месте не сиди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Любим мы повесели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ам плясать и петь не л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Мы б плясали целый д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Как музыка заигр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Всех танцоров завлекае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 w:themeColor="text1"/>
          <w:sz w:val="28"/>
          <w:szCs w:val="28"/>
          <w:lang w:eastAsia="ru-RU"/>
        </w:rPr>
        <w:t>Общий танец «Летняя пора»-муз. Д. Тит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оун</w:t>
      </w:r>
      <w:r>
        <w:rPr>
          <w:rFonts w:cs="Times New Roman" w:ascii="Times New Roman" w:hAnsi="Times New Roman"/>
          <w:sz w:val="28"/>
          <w:szCs w:val="28"/>
        </w:rPr>
        <w:t>: — Любит лето детвора!</w:t>
        <w:br/>
        <w:t>Жаль, но нам уже пора!</w:t>
        <w:br/>
        <w:t>Чтоб запомнить праздник яркий –</w:t>
        <w:br/>
        <w:t>Мы подарим вам подарки!</w:t>
        <w:br/>
        <w:t>дарят мыльные пуз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2</w:t>
      </w:r>
      <w:r>
        <w:rPr>
          <w:rFonts w:cs="Times New Roman" w:ascii="Times New Roman" w:hAnsi="Times New Roman"/>
          <w:sz w:val="28"/>
          <w:szCs w:val="28"/>
        </w:rPr>
        <w:t>: -Это вовсе не игрушка,</w:t>
        <w:br/>
        <w:t>Не машина, не хлопушка.</w:t>
        <w:br/>
        <w:t>Просто баночка, внутри…</w:t>
        <w:br/>
        <w:t>Притаились пузыр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1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-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А теперь, прошу, бери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Вы флаконы поскор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Поиграем: кто же больше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Напускает пузырей!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Fonts w:cs="Times New Roman" w:ascii="Times New Roman" w:hAnsi="Times New Roman"/>
          <w:color w:val="000000" w:themeColor="text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- Выдуваем пузы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Вот такие – посмотри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Все они воздушны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И очень непослушны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 w:themeColor="text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Как бы нам их пойма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  <w:lang w:eastAsia="ru-RU"/>
        </w:rPr>
        <w:t>На ладошке подер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1 :</w:t>
      </w:r>
      <w:r>
        <w:rPr>
          <w:rFonts w:cs="Times New Roman" w:ascii="Times New Roman" w:hAnsi="Times New Roman"/>
          <w:sz w:val="28"/>
          <w:szCs w:val="28"/>
        </w:rPr>
        <w:t>— Раз, два, три</w:t>
        <w:br/>
        <w:t>Раз, два, три –</w:t>
        <w:br/>
        <w:t>Запускаем пузы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пускают пузыри. Звучит весёлая музыка, дети пускают мыльные пузы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ем песню : Солнечный круг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2</w:t>
      </w:r>
      <w:r>
        <w:rPr>
          <w:rFonts w:cs="Times New Roman" w:ascii="Times New Roman" w:hAnsi="Times New Roman"/>
          <w:sz w:val="28"/>
          <w:szCs w:val="28"/>
        </w:rPr>
        <w:t xml:space="preserve"> — Есть чудесные мелки</w:t>
        <w:br/>
        <w:t>У меня в корзинке.</w:t>
        <w:br/>
        <w:t>Выходите, нарисуем</w:t>
        <w:br/>
        <w:t>Летние картин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1</w:t>
      </w:r>
      <w:r>
        <w:rPr>
          <w:rFonts w:cs="Times New Roman" w:ascii="Times New Roman" w:hAnsi="Times New Roman"/>
          <w:sz w:val="28"/>
          <w:szCs w:val="28"/>
        </w:rPr>
        <w:t xml:space="preserve"> — Раз, два, три, четыре, пять,</w:t>
        <w:br/>
        <w:t>Будем солнце рис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исуют на асфальте «Веселое солнышко», пока звучит музыка. Рассматриваются и оцениваются рисунки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845213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2ef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6e5d0d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link w:val="2"/>
    <w:uiPriority w:val="9"/>
    <w:qFormat/>
    <w:rsid w:val="006e5d0d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6e5d0d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6e5d0d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Emphasis">
    <w:name w:val="Emphasis"/>
    <w:basedOn w:val="DefaultParagraphFont"/>
    <w:uiPriority w:val="20"/>
    <w:qFormat/>
    <w:rsid w:val="006e5d0d"/>
    <w:rPr>
      <w:i/>
      <w:iCs/>
    </w:rPr>
  </w:style>
  <w:style w:type="character" w:styleId="Strong">
    <w:name w:val="Strong"/>
    <w:basedOn w:val="DefaultParagraphFont"/>
    <w:uiPriority w:val="22"/>
    <w:qFormat/>
    <w:rsid w:val="006e5d0d"/>
    <w:rPr>
      <w:b/>
      <w:bCs/>
    </w:rPr>
  </w:style>
  <w:style w:type="character" w:styleId="Appleconvertedspace" w:customStyle="1">
    <w:name w:val="apple-converted-space"/>
    <w:basedOn w:val="DefaultParagraphFont"/>
    <w:qFormat/>
    <w:rsid w:val="006e5d0d"/>
    <w:rPr/>
  </w:style>
  <w:style w:type="character" w:styleId="InternetLink">
    <w:name w:val="Hyperlink"/>
    <w:basedOn w:val="DefaultParagraphFont"/>
    <w:uiPriority w:val="99"/>
    <w:unhideWhenUsed/>
    <w:rsid w:val="006e5d0d"/>
    <w:rPr>
      <w:color w:val="0000FF"/>
      <w:u w:val="single"/>
    </w:rPr>
  </w:style>
  <w:style w:type="character" w:styleId="11" w:customStyle="1">
    <w:name w:val="Дата1"/>
    <w:basedOn w:val="DefaultParagraphFont"/>
    <w:qFormat/>
    <w:rsid w:val="006e5d0d"/>
    <w:rPr/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56ce1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56ce1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f711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e5d0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6e5d0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56ce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56ce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f711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979524-133A-4F62-A8E4-6572D68D50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Pages>7</Pages>
  <Words>919</Words>
  <Characters>5242</Characters>
  <CharactersWithSpaces>6149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44:00Z</dcterms:created>
  <dc:creator>Петр</dc:creator>
  <dc:description/>
  <dc:language>en-US</dc:language>
  <cp:lastModifiedBy>Alexandr</cp:lastModifiedBy>
  <cp:lastPrinted>2015-06-16T04:06:00Z</cp:lastPrinted>
  <dcterms:modified xsi:type="dcterms:W3CDTF">2018-07-18T09:4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