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средней групп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разовательная  облас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 Художественное творчество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 рисование, аппликация, лепка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«Пришла весна…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ригорьева Е.М.                                                                                                       МБДОУ Петровский  д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Человек будущего должен быть созидателем, личностью с развитым чувством красоты и активным творческим началом</w:t>
      </w:r>
      <w:r>
        <w:rPr>
          <w:i/>
          <w:sz w:val="28"/>
          <w:szCs w:val="28"/>
        </w:rPr>
        <w:t>. </w:t>
      </w:r>
      <w:r>
        <w:rPr>
          <w:rStyle w:val="Emphasis"/>
          <w:i w:val="false"/>
          <w:sz w:val="28"/>
          <w:szCs w:val="28"/>
        </w:rPr>
        <w:t xml:space="preserve">«Я убежден, - пишет один из крупнейших представителей английской теоретической мысли Херберт Рид, - что никогда до сих пор в мировой истории художественное воспитание не было так важно, как теперь, и как оно будет важно для грядущих лет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</w:rPr>
        <w:t xml:space="preserve"> </w:t>
      </w:r>
      <w:r>
        <w:rPr>
          <w:sz w:val="28"/>
          <w:szCs w:val="28"/>
        </w:rPr>
        <w:t>Важным средством эстетического воспитания детей является изобразительная деятельность (рисование, лепка, аппликация). Она позволяет детям выразить в рисунках, лепке, аппликациях свое представление об окружающем мире, понимание его и отношение к нему. Поэтому овладение изобразительной деятельностью в детском саду имеет для ребенка очень большое значение: дошкольник получает возможность самостоятельно создать рисунок, вылепить любой предмет, вырезать и наклеить картинку. Эти занятия доставляют детям радость, создают положительный эмоциональный настрой, способствуют развитию творчества. В процессе художественной деятельности у детей развивается эстетическое восприятие, образные представления и воображение, эстетические чувства (форма, цвет, композиция). Однако происходит это не само по себе, а при условии систематического, целенаправленного и вместе с тем тонкого, и чуткого и руководства педагога, учитывающего специфику изобразительного творчества ребенка.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огатить и расширить представления детей о весне, как о времени года, развивая их творче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7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 xml:space="preserve">  развивать интерес к изобразительной деятельности; положительного </w:t>
      </w:r>
      <w:r>
        <w:rPr>
          <w:color w:val="000000"/>
          <w:spacing w:val="-5"/>
          <w:sz w:val="28"/>
          <w:szCs w:val="28"/>
        </w:rPr>
        <w:t>эмоционального отклика на предложения рисовать, лепить, вырезать и на</w:t>
        <w:softHyphen/>
      </w:r>
      <w:r>
        <w:rPr>
          <w:color w:val="000000"/>
          <w:spacing w:val="-17"/>
          <w:sz w:val="28"/>
          <w:szCs w:val="28"/>
        </w:rPr>
        <w:t>клеива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делять и передавать в своих работах характерные признаки вес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развивать желание использовать в рисовании, аппликации разнообраз</w:t>
        <w:softHyphen/>
      </w:r>
      <w:r>
        <w:rPr>
          <w:color w:val="000000"/>
          <w:spacing w:val="5"/>
          <w:sz w:val="28"/>
          <w:szCs w:val="28"/>
        </w:rPr>
        <w:t xml:space="preserve">ных цветов. Привлечение внимания детей к многоцветию окружающего </w:t>
      </w:r>
      <w:r>
        <w:rPr>
          <w:color w:val="000000"/>
          <w:spacing w:val="-32"/>
          <w:sz w:val="28"/>
          <w:szCs w:val="28"/>
        </w:rPr>
        <w:t>м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</w:t>
        <w:softHyphen/>
        <w:t>живать желание изображать знако</w:t>
        <w:softHyphen/>
        <w:t>мые бытовые и природные объекты, а также явления природы. Обращать внимание детей на образ</w:t>
        <w:softHyphen/>
        <w:t>ную выразительность разных объектов в природном ок</w:t>
        <w:softHyphen/>
        <w:t>ру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ять детей воплощать в художест</w:t>
        <w:softHyphen/>
        <w:t>венной форме свои представления, пе</w:t>
        <w:softHyphen/>
        <w:t>реживания, чувства, мысли; поддержи</w:t>
        <w:softHyphen/>
        <w:t>вать личностное творческое нача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способность пере</w:t>
        <w:softHyphen/>
        <w:t>давать одну и ту же форму или образ в разных техниках (изображать солнце, цветок, птичку в рисунк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условия для свободного, са</w:t>
        <w:softHyphen/>
        <w:t>мостоятельного, разнопланового экс</w:t>
        <w:softHyphen/>
        <w:t>периментирования с художественны</w:t>
        <w:softHyphen/>
        <w:t>ми материалами, изобра</w:t>
        <w:softHyphen/>
        <w:t>зительными техниками, учить детей создавать с натуры или по представлению образы и простые сюж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уважение к художествен</w:t>
        <w:softHyphen/>
        <w:t>ным интересам и работам ребенка, бе</w:t>
        <w:softHyphen/>
        <w:t>режно относиться к результатам его твор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условия для самостоятель</w:t>
        <w:softHyphen/>
        <w:t>ного художественного твор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сультировать родителей на тему того, как организовать дома изобрази</w:t>
        <w:softHyphen/>
        <w:t>тельную деятельность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600"/>
        <w:gridCol w:w="2700"/>
      </w:tblGrid>
      <w:tr>
        <w:trPr>
          <w:trHeight w:val="8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АЯ ЛИТЕРАТУРА</w:t>
            </w:r>
          </w:p>
        </w:tc>
      </w:tr>
      <w:tr>
        <w:trPr>
          <w:trHeight w:val="23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Веточка мимозы для ма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лшебница- вес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на, ручейки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рево(весной)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дуванч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Яблонька бел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лнце и обла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елые матрешки»</w:t>
            </w:r>
          </w:p>
          <w:p>
            <w:pPr>
              <w:pStyle w:val="Normal"/>
              <w:rPr/>
            </w:pPr>
            <w:r>
              <w:rPr/>
              <w:t>(декоративное рисова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ноцветные яи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дуга- дуг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Цветочная клумб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аб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л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Ветка мимозы»</w:t>
            </w:r>
          </w:p>
          <w:p>
            <w:pPr>
              <w:pStyle w:val="Normal"/>
              <w:rPr/>
            </w:pPr>
            <w:r>
              <w:rPr/>
              <w:t>(поздравительная открытка для мам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сульки на крыш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 лесу расцвели подснежн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Живые обла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робьи в луж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ожьи коровки на цвет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 солнышка в гостя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Цветы для ма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ва и син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 реке плывет корабл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еннее дерево»</w:t>
            </w:r>
          </w:p>
          <w:p>
            <w:pPr>
              <w:pStyle w:val="Normal"/>
              <w:rPr/>
            </w:pPr>
            <w:r>
              <w:rPr/>
              <w:t>(пластилинограф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ежик проснулся после зи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еселые жу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дуга- д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рисовать детей кисточкой веточку мимозы, продолжать учить рисовать цветы ватной палочкой. Воспитывать любовь к близк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 детей эмоциональную отзывчивость на весенние проявления природы, изображать характерные особенности вес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у детей эстетическое восприятие, любовь к природе, стремление передавать ее в рисунке (всей кистью, концо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рисовать по представлению большое дерево, передавать строение ствола и кроны. Учить рисовать всем веером ки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ить знания детей об одуванчике, учить видеть и оберегать красивое, передавать на бумаге крас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задумывать содержание рисунков, доводить свой замысел до конца, воспитывать самостоятельность,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закреплять технику печатания ладошкой и рисование пальчиками. Продолжать учить рисовать пальчиками 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матрешкой как видом народной игрушки. Рисование матрешки с натуры. Воспитание интереса к народной культ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рисовать предметы округлой формы, учить правильно закрашивать предметы. Прививать любовь к народным традиц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детей самостоятельно и творчески отражать свои представления о красоте природных явлений. Дать элементарные представления о цветоведение, развивать чувство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вать в рисунке красоту ярких цветов, закреплять приемы рисования кистью, пальцем. Развивать воображение, упражнять в смешивание красок, воспитывать художественный вк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самостоятельно рисовать предмет, состоящий из симметричных частей. украшать предмет яркими цв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воображение, учить находить сходство между предметом и его изображением. Продолжать учить сминать мягкую бумагу и скатывать в комочки- шарики. Аккуратно приклеивать на загот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учить резать ножницами самостоятельно, регулируя длину разрезов. Учить складывать бумагу сложенной гармошкой, научить способу вырезания из сложенной бума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правила вырезания из прямоугольника. Развивать умение понимать и анализировать стихотворение, воспитывать художественный вк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изображать облака по форме похожие на знакомые предметы. Продолжать освоение обрывной техники. Развивать воображение и наблюда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образить и обогатить аппликативную технику, дополнять ее графическими элементами для передачи мелких деталей. Воспитывать интерес к познанию окружающего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в самостоятельном украшении аппликации по образцу. Закреплять умение располагать предмет в центре ли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технику вырезания округлых форм из квадратов разной величины. Подвести к пониманию обобщающего способа изображения разных ф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ить выполнять цветы из пластилина. Познакомить со строением цветов, развивать мелкую моторику рук. Прививать любовь к близк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выразительных образов контрастных по величине тела и глаз. Освоение рельефной лепки, самостоятельный выбор средств художественно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лепить кораблик из бруска пластилина и достраивать недостающую палубу, мачту. Вызвать интерес к леп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звать у детей эмоциональное радостное отношение к яркой весне. Продолжать знакомить детей с жанром изобразительного искусства, пейзажем.  Передавать строение дер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скатывать комочки между ладонями, прищипывать носик. Для иголок использовать разный материал (семечки, спички). Прививать бережное отношение к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ть детей лепить насекомых, используя знакомые приемы лепки. Воспитывать творчество, во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детей в пластилинографии, учить изображать дугообразную форму радуги и порядок цветов в ней. Развивать чувство прекрас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Т.М. стр.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 Т. М. стр. 6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Д. Н. стр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 Т. М. стр.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 Т. М. стр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 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нова стр.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 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ейнле Н. Ф.стр.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 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стр.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дина Д. Н. стр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ейнлеН. Ф. стр. 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. стр. 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ыдова стр. 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ндаренко Т. М. стр. 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кова И. А 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ыдова стр. 73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ндаренко Т. И.  Комплексные занятия в средней группе детского сада. Практическое пособие для воспитателей и методистов ООУ Воронеж 200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лдина Д. Н. Рисование с детьми 4- 5 лет. Конспекты занятий. Москва Мозаика Синтез, 200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ыкова И. А.  Изобразительная деятельность в Д\ саду: планирование, конспекты занятий, методические рекомендации, средняя группа. –М: «Карапуз Дидактика», 200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Штейнле Н. Ф. – Волгоград: ИТД «Корифей» 200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тский развлекательно - развивающий сайт Кошки – Мышк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koshki-mishki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ma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hanging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shki-mishki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39:00Z</dcterms:created>
  <dc:creator>User</dc:creator>
  <dc:description/>
  <cp:keywords/>
  <dc:language>en-US</dc:language>
  <cp:lastModifiedBy>RePack by Diakov</cp:lastModifiedBy>
  <dcterms:modified xsi:type="dcterms:W3CDTF">2018-10-22T16:04:00Z</dcterms:modified>
  <cp:revision>30</cp:revision>
  <dc:subject/>
  <dc:title/>
</cp:coreProperties>
</file>