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 автономное  дошкольное  образовательное   учреждение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сад комбинированного вида № 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6227, г. Златоуст, ул. Зелёная, д.21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Н 7404006219, КПП 7404010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/с 40701810100003000001 (ЛС 3011309700А в Финансовом Управлении ЗГ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КЦ г. Златоуст, БИК 047520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. 8(3513) 79-11-69, 8(3513) 66-68-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  электронной  почты: </w:t>
      </w:r>
      <w:r>
        <w:rPr>
          <w:rFonts w:cs="Times New Roman" w:ascii="Times New Roman" w:hAnsi="Times New Roman"/>
          <w:b/>
          <w:lang w:val="en-US"/>
        </w:rPr>
        <w:t>mbdou</w:t>
      </w:r>
      <w:r>
        <w:rPr>
          <w:rFonts w:cs="Times New Roman" w:ascii="Times New Roman" w:hAnsi="Times New Roman"/>
          <w:b/>
        </w:rPr>
        <w:t>90</w:t>
      </w:r>
      <w:r>
        <w:rPr>
          <w:rFonts w:cs="Times New Roman" w:ascii="Times New Roman" w:hAnsi="Times New Roman"/>
          <w:b/>
          <w:lang w:val="en-US"/>
        </w:rPr>
        <w:t>dc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yande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Формирование  представлений  о  профессиях  у  детей  старшего  дошкольного  возраста, посредством  активного  включения  родителей  в  проектную  деятельность  в соответствии  с ФГОС  Д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ДОУ – детский  сад № 90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олаева Т.Г.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латоуст, 2015 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F0F0F"/>
          <w:sz w:val="32"/>
          <w:szCs w:val="32"/>
        </w:rPr>
      </w:pPr>
      <w:r>
        <w:rPr>
          <w:rFonts w:cs="Times New Roman" w:ascii="Times New Roman" w:hAnsi="Times New Roman"/>
          <w:color w:val="0F0F0F"/>
          <w:sz w:val="32"/>
          <w:szCs w:val="32"/>
        </w:rPr>
        <w:t xml:space="preserve">На  сегодняшний  день  происходят  значительные  перемены  в  дошкольном образовании,  развитие которого в последнее время поднялось на более высокий уровень. </w:t>
      </w:r>
    </w:p>
    <w:p>
      <w:pPr>
        <w:pStyle w:val="Style14"/>
        <w:shd w:fill="FFFFFF" w:val="clear"/>
        <w:spacing w:lineRule="auto" w:line="360" w:before="0" w:after="150"/>
        <w:jc w:val="both"/>
        <w:rPr>
          <w:color w:val="333333"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ктуальность работы по ознакомлению детей с профессиями и трудом взрослых обоснована ФГОС  ДО, и  входит  в  социально-коммуникативное  развитие,  определяющее  содержание образовательной работы  с  детьми в этом  направлении.   А  также,  </w:t>
      </w:r>
      <w:r>
        <w:rPr>
          <w:color w:val="000000"/>
          <w:sz w:val="32"/>
          <w:szCs w:val="32"/>
        </w:rPr>
        <w:t xml:space="preserve">актуальность  тема  приобретает  в  связи  с реализацией  </w:t>
      </w:r>
      <w:r>
        <w:rPr>
          <w:bCs/>
          <w:color w:val="000000"/>
          <w:sz w:val="32"/>
          <w:szCs w:val="32"/>
        </w:rPr>
        <w:t>муниципального проекта «ТЕМП»</w:t>
      </w:r>
      <w:r>
        <w:rPr>
          <w:color w:val="000000"/>
          <w:sz w:val="32"/>
          <w:szCs w:val="32"/>
        </w:rPr>
        <w:t xml:space="preserve">  </w:t>
      </w:r>
      <w:r>
        <w:rPr>
          <w:bCs/>
          <w:color w:val="000000"/>
          <w:sz w:val="32"/>
          <w:szCs w:val="32"/>
        </w:rPr>
        <w:t>в системе образования ЗГО.</w:t>
      </w:r>
    </w:p>
    <w:p>
      <w:pPr>
        <w:pStyle w:val="Style14"/>
        <w:shd w:fill="FFFFFF" w:val="clear"/>
        <w:spacing w:lineRule="auto" w:line="360"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Знакомство детей с трудом взрослых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Дети получают возможность расширить и уточнить знания о профессиях и словар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Известно, что интерес к труду, необходимые трудовые  навыки, и личностные качества закладываются в детстве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тношение к профессии вырабатывается в процессе социализации личности, который охватывает и дошкольный период. Большое влияние на детей оказывает эмоциональное отношение взрослого к труд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то необходимо знать дошкольнику о професси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знакомление детей с трудом взрослых ставит целью дать детям конкретные знания и представления о профессии по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схем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: название профессии – место работы - условия труда - инструменты для работы - выполняемые трудовые операции - результат труда. 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зрослые, должны добиться устойчивых результатов в воспитании у дошкольников ценностного отношения к труду, систематизировать и обобщать знания об окружающей действительности, наполнять эмоциональный мир радостью от новых впечатлений, способствовать приобщению малышей к азам трудовой деятельности и формированию личностных качеств современного делового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ейчас, чтобы  реализовать  целевые  ориентиры, необходимо  активизировать  семьи  воспитанников, в  этом  хорошо  помогает  метод  прое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 своей  группе  вместе  с  детьми  и  родителями мы  решили  реализовать  проект «Профессии  моих  родителей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Идея  данного  проекта  зародилась в ходе беседы с детьми. Выяснилось, что они не достаточно ознакомлены с профессиями родителей. Порой они не знают место работы, название специальности, трудовые обязанности родителей. Иногда понимание ребенком специфики профессии соседствует с комичны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На вопрос «Кем работает твой папа?», можно услышать ответы: «Папа целый день играет за компьютером», папа-программист, «Работает на работе», «Не знаю»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 xml:space="preserve">Таким образом, назрела необходимость целенаправленной работы с детьми по формированию знаний о труде взрослых, о профессии родите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оект рассчитан на 2 года (2014, 2015.), он позволил интегрировать сведения из разных областей знаний для решения одной проблемы и применять их на практике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проекта: </w:t>
      </w:r>
      <w:r>
        <w:rPr>
          <w:rFonts w:cs="Times New Roman" w:ascii="Times New Roman" w:hAnsi="Times New Roman"/>
          <w:sz w:val="32"/>
          <w:szCs w:val="32"/>
        </w:rPr>
        <w:t>исследовательский, информационны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частники проекта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ети старшего  дошкольного  возраста, родители, педагоги группы, </w:t>
      </w:r>
      <w:r>
        <w:rPr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пециалисты детского сада , социальное  окружение.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пробуждение интереса к профессиональной деятельности родителей, развитие познавательной активности и кругозора ценносте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дачи: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Познакомить детей с различными профессиями и их  особеннос-тям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Воспитывать уважительное отношение к труду взрослых. Дать знания о качествах, которыми необходимо обладать человеку, желающему получить ту или иную профессию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Развивать навыки самостоятельной исследовательской деятель-ности, словесно-логическое мышление и речь детей; коммуника-тивную компетентность воспитанников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богащать детско-родительские отношения опытом совместной деятельности, путем  вовлечения семьей  в образовательный процесс и сплотить коллектив родителей посредством нетрадиционных форм работы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оддерживать важные социальные функции семьи: воспитательную, досуговую, коммуникативную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зработка проекта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пределение целей и задач проекта, сбор материала, разработка конспектов организационной деятельности, бесед по ознакомлению детей с профессиями, прогнозирование результат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Донести до участников проекта важность данной тем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оздать развивающую среду: подобрать материалы, игрушки, атрибуты, для игровой, театрализованной деятельности; дидактические игры, иллюстрированный материал, художественную литературу по теме «Профессии родителей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оставить перспективный план мероприяти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полагаемые итоги реализации проекта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ызвать интерес к окружающему мир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Расширить у детей знания и представления о профессиях, в том числе и профессиях своих родителей (место работы родителей, значимость их труда, гордость и уважение к труду своих родителей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беспечить активность ребенка в процессе его социализаци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Calibri"/>
        </w:rPr>
        <w:t xml:space="preserve">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Чтобы наиболее  полно реализовать  проект,  в своей  работе  я  учитывала  следующие   направления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Взаимодействие  с  детьми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заимодействие  с педагогами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заимодействие с  родителями,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заимодействие  с  социумом.</w:t>
      </w:r>
    </w:p>
    <w:p>
      <w:pPr>
        <w:pStyle w:val="Normal"/>
        <w:tabs>
          <w:tab w:val="clear" w:pos="708"/>
          <w:tab w:val="left" w:pos="499" w:leader="none"/>
        </w:tabs>
        <w:autoSpaceDE w:val="false"/>
        <w:spacing w:lineRule="auto" w:line="360" w:before="0" w:after="0"/>
        <w:ind w:right="51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Calibri"/>
          <w:lang w:eastAsia="ru-RU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Ознакомление  дошкольников  с  профессиями осуществлялось  с учетом принципа интеграции пяти  образовательных областей в соответствии с возрастными возможностями и особенностями воспитанников и  в соответствии  с ФГОС  Д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пользовала  сочетание  разнообразных  методов  и приемов:   (наглядные, словесные, практические, проблемно-поисковые, игровы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мимо  детско-родительских  проектов,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накомство с профессиями происходило в ходе специально организованных образовательных ситуаций в детском  саду, когда перед детьми ставилась  проблема, которую необходимо решить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Ознакомление с профессиями  началось с профессий работников детского сада, потому что они наиболее понятны детям, так как дети ежедневно видят и контактируют с этими людьми.  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 беседах с детьми, наблюдениях, экскурсиях, я подводила детей к понятию общественной значимости труда сотрудников детского сада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ольшое  внимание уделяла  сюжетно-ролевой  игре. Она позволила конкретизировать и расширять представления детей о разнообразной деятельности взрослых, их взаимоотношениях с другими людьми, о профессиях, используемых орудиях труда и пр. К  организации  сюжетно-ролевых  игр  привлекала  и семьи  воспитанников. Совместно с детьми родители становились кондитерами и архитекторами, банкирами и швеей, туристическим агентом и корреспондентом газеты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ажная роль в процессе ознакомления с профессиями и трудом людей отводилась семье. Это, прежде всего доступные беседы о себе, своей работе, пояснение сказок, произведение художественной литературы, иллюстраций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к ним, мультфильмов, т.е. всего увиденного и услышанного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sz w:val="32"/>
          <w:szCs w:val="32"/>
        </w:rPr>
        <w:t>Детям давалось задание узнать, кем работают их родители. Затем проводилась беседа «Профессии моих родителей», ребята  учились связно грамотно составлять небольшие рассказы о профессиях своих родителей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месте  с  родителями  дети  знакомились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бывают профессии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ем занимаются люди разных професси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профессии у наших родителе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знания и качества нужны для той или иной профессии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заимосвязь професси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знавая  мир профессий, увлекаясь  совместным  процессом,  в  глазах  взрослых  и  детей  появился  интерес. Всем  известно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огда дети имеют возможность сами активно действовать, то они получают более точные и полные представления о труде взрослых, начинают им подражать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Вместе  с  мамой  и  папой  ребята  выяснили, что  в настоящее время мир профессий очень широк и разнообразен. Профессия может объединять несколько специальностей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знали, что у нас есть папы-военные, врач-стоматолог, бухгалтер, инженер-химик, учитель.</w:t>
      </w:r>
      <w:r>
        <w:rPr>
          <w:sz w:val="32"/>
          <w:szCs w:val="32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дной из форм действенной работы    стало   проведение недели родительских профессий, когда в группу  приглашала родителей воспитанников – представителей различных профессий. Родители  рассказывали  детям  о  своей  профессии, вместе рассматривали  принесенные ими орудий труда, фото и видеоматериалы, а главное было живое общение с мамой или папой, которое  вызывало  неподдельный интерес дошкольников. Также  вместе  с  родителями  ходили  на  экскурсии на работу, познакомились  более  подробно  с  профессиями: продавец, кассир, повар, почтальон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Ребята  с увлечением рассказывали о профессиях своих родителей. Составляли  творческие рассказы: «Профессии моих родител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Совместно с родителями организовали фотовыставку, оформили альбомы, мини  проекты,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>Обогатилась  и пополнилась  предметно-развивающая  среда.</w:t>
      </w:r>
    </w:p>
    <w:p>
      <w:pPr>
        <w:pStyle w:val="Normal"/>
        <w:shd w:fill="FFFFFF" w:val="clear"/>
        <w:spacing w:lineRule="auto" w:line="360" w:before="0" w:after="0"/>
        <w:ind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спользуя компьютерные  программы, интернет-технологии,   создали  копилку  видеоматериалов, презентаций  по  ознакомлению  дошкольников  с  профессиями. С помощью детско-родительских  проектов  оформили в группе папки с фотографиями,  родительские  газеты, собрали  богатейший  практический  материал – книги, раскраски, копилки дидактических, сюжетно-ролевых и  развивающих  игр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апример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В игровой  деятельност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>Постановка миниатюр «Мы в профессии играем»: «01», «02», «03» всегда на страже (пожарник, полицейский, доктор). Дидактические игры: «Кем быть», «Кому, что нужно для работы. Словесные игры: «Угадайте, что я делаю», «Что сначала, что потом», «Угадай профессию», «Кому без них не обойтись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В познавательном  развитии</w:t>
      </w:r>
      <w:r>
        <w:rPr>
          <w:rFonts w:cs="Times New Roman" w:ascii="Times New Roman" w:hAnsi="Times New Roman"/>
          <w:sz w:val="32"/>
          <w:szCs w:val="32"/>
        </w:rPr>
        <w:t xml:space="preserve"> -  Знакомство с профессиями родителей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Экскурсия по детскому саду (кабинет заведующей, методиста, прачка, кухня, кабинет медицинского работника). Рассматривание альбомов: «Сотрудники д/сада», «Профессии моих  родителей»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В речевом  развитии</w:t>
      </w:r>
      <w:r>
        <w:rPr>
          <w:rFonts w:cs="Times New Roman" w:ascii="Times New Roman" w:hAnsi="Times New Roman"/>
          <w:sz w:val="32"/>
          <w:szCs w:val="32"/>
        </w:rPr>
        <w:t xml:space="preserve"> - Составление рассказа о профессии: место (где), должность (кем), инструменты (чем), операции (как). Беседы о профессиях родителей и сотрудниках детского сада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Чтение художественной литературы по теме: Маяковский «Кем быть?», Г. Брамловская «Наши мамы, наши папы», Д. Родари «Чем пахнут ремесла», С. Маршак «Пожар», С. Михалков «Дядя Степа-милиционер», А. Кардашова «Наш доктор», Ильин «Машины на нашей улице», С. Баруздин «Кто построил новый дом», С. Воронько «Сказка о необычных поступках», и т. д. Пословицы и поговорки о профессиях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 продуктивной  деятельности</w:t>
      </w:r>
      <w:r>
        <w:rPr>
          <w:rFonts w:cs="Times New Roman" w:ascii="Times New Roman" w:hAnsi="Times New Roman"/>
          <w:sz w:val="32"/>
          <w:szCs w:val="32"/>
        </w:rPr>
        <w:t xml:space="preserve"> - Рисование на тему «Кем мне стать», «Наши воспитатели». Раскрашивание раскрасок, рисование инструментов и оборудования. Фотовыставка «Наши мамы, наши папы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Итогом  проекта явилась презентация  проектов, где  презентовалась  совместная, партнерская деятельность родителей и детей по ознакомлению с профессиями и трудом взрослых</w:t>
      </w:r>
      <w:r>
        <w:rPr/>
        <w:t xml:space="preserve">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Родителями  и  детьми были   представлены: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тоальбом «Профессии наших родителей»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тоальбом «Сотрудники детского сада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ставка рисунков «Кем мне стать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ртотека дидактических игр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вместно-образовательная деятельность по теме «Профессии моих  родителей», «Все профессии важны, все профессии нужны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У дошкольников появился интерес к данной теме. Сформировалось целостное представление о трудовой деятельности взрослых. Более подробно познакомились с трудом сотрудников детского  сада  и профессиями родителей воспитанников. Дети получили знания о работе родителей, которые могут применять в сюжетно-ролевых играх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Таким образом, ознакомление с трудом взрослых и собственная деятельность детей позволила осознанно освоить тему «Профессии моих  родителей», что послужило начальной ступенькой к их социализаци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Литератур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ешина Н. В. Ознакомление дошкольников с окружающим и социальной действительностью. Старшие и подготовительные группы. – М, 2003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ноградова Н.Ф., Козлова С.А. Наша родина: пособие для воспитателей дет.сада. – М, 1984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ям о профессиях: профессия врач. </w:t>
      </w:r>
      <w:r>
        <w:rPr>
          <w:rFonts w:cs="Times New Roman" w:ascii="Times New Roman" w:hAnsi="Times New Roman"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sz w:val="32"/>
          <w:szCs w:val="32"/>
        </w:rPr>
        <w:t xml:space="preserve">:// </w:t>
      </w:r>
      <w:r>
        <w:rPr>
          <w:rFonts w:cs="Times New Roman" w:ascii="Times New Roman" w:hAnsi="Times New Roman"/>
          <w:sz w:val="32"/>
          <w:szCs w:val="32"/>
          <w:lang w:val="en-US"/>
        </w:rPr>
        <w:t>pochemn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ka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ковская Р.И., Пеньковская Л.А. Хрестоматия для детей старшего дошкольного возраста М, 1983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в профессии играем //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solnet</w:t>
        </w:r>
      </w:hyperlink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ганизованная деятельность по ознакомлению с окружающим: Знакомство с профессиями продавец, шофер, повар, врач // </w:t>
      </w:r>
      <w:r>
        <w:rPr>
          <w:rFonts w:cs="Times New Roman" w:ascii="Times New Roman" w:hAnsi="Times New Roman"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sz w:val="32"/>
          <w:szCs w:val="32"/>
        </w:rPr>
        <w:t xml:space="preserve">: // </w:t>
      </w:r>
      <w:r>
        <w:rPr>
          <w:rFonts w:cs="Times New Roman" w:ascii="Times New Roman" w:hAnsi="Times New Roman"/>
          <w:sz w:val="32"/>
          <w:szCs w:val="32"/>
          <w:lang w:val="en-US"/>
        </w:rPr>
        <w:t>nsportal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фессии: изучаем и раскрашиваем И Серия «Окружающий мир» худ. Л.Ю. Тетерина и В.А. Арживитин – М, 201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фессии родителей // </w:t>
      </w:r>
      <w:r>
        <w:rPr>
          <w:rFonts w:cs="Times New Roman" w:ascii="Times New Roman" w:hAnsi="Times New Roman"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sz w:val="32"/>
          <w:szCs w:val="32"/>
        </w:rPr>
        <w:t xml:space="preserve">// </w:t>
      </w:r>
      <w:r>
        <w:rPr>
          <w:rFonts w:cs="Times New Roman" w:ascii="Times New Roman" w:hAnsi="Times New Roman"/>
          <w:sz w:val="32"/>
          <w:szCs w:val="32"/>
          <w:lang w:val="en-US"/>
        </w:rPr>
        <w:t>nsportal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раски для детей профессии //</w:t>
      </w:r>
      <w:r>
        <w:rPr>
          <w:rFonts w:cs="Times New Roman" w:ascii="Times New Roman" w:hAnsi="Times New Roman"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sz w:val="32"/>
          <w:szCs w:val="32"/>
        </w:rPr>
        <w:t xml:space="preserve">:// </w:t>
      </w:r>
      <w:r>
        <w:rPr>
          <w:rFonts w:cs="Times New Roman" w:ascii="Times New Roman" w:hAnsi="Times New Roman"/>
          <w:sz w:val="32"/>
          <w:szCs w:val="32"/>
          <w:lang w:val="en-US"/>
        </w:rPr>
        <w:t>allforchildren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рестоматия для детей старшего дошкольного возраста. Кн. Для воспитателей дет.сада / Сост. З.Я. Ред, Л. М. Гурович, Л.Б. Береговая: Под. ред. В.И. Логиновой – М, 1990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ind w:firstLine="40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ind w:firstLine="400"/>
        <w:jc w:val="both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Microsoft Sans Serif" w:hAnsi="Microsoft Sans Serif" w:cs="Microsoft Sans Serif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360" w:before="0" w:after="1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0:00Z</dcterms:created>
  <dc:creator>User</dc:creator>
  <dc:description/>
  <cp:keywords/>
  <dc:language>en-US</dc:language>
  <cp:lastModifiedBy>Book</cp:lastModifiedBy>
  <cp:lastPrinted>2015-08-14T10:03:00Z</cp:lastPrinted>
  <dcterms:modified xsi:type="dcterms:W3CDTF">2018-09-10T18:43:00Z</dcterms:modified>
  <cp:revision>69</cp:revision>
  <dc:subject/>
  <dc:title/>
</cp:coreProperties>
</file>