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2342" w:hRule="atLeast"/>
        </w:trPr>
        <w:tc>
          <w:tcPr>
            <w:tcW w:w="1020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58420</wp:posOffset>
                  </wp:positionV>
                  <wp:extent cx="1314450" cy="1314450"/>
                  <wp:effectExtent l="0" t="0" r="0" b="0"/>
                  <wp:wrapTight wrapText="bothSides">
                    <wp:wrapPolygon edited="0">
                      <wp:start x="8759" y="462"/>
                      <wp:lineTo x="7822" y="622"/>
                      <wp:lineTo x="3751" y="2658"/>
                      <wp:lineTo x="3125" y="3752"/>
                      <wp:lineTo x="1716" y="5476"/>
                      <wp:lineTo x="462" y="7975"/>
                      <wp:lineTo x="153" y="10482"/>
                      <wp:lineTo x="462" y="12988"/>
                      <wp:lineTo x="1407" y="15488"/>
                      <wp:lineTo x="3279" y="18305"/>
                      <wp:lineTo x="6878" y="20501"/>
                      <wp:lineTo x="9069" y="20971"/>
                      <wp:lineTo x="9696" y="20971"/>
                      <wp:lineTo x="11731" y="20971"/>
                      <wp:lineTo x="12359" y="20971"/>
                      <wp:lineTo x="14710" y="20501"/>
                      <wp:lineTo x="18465" y="17994"/>
                      <wp:lineTo x="20183" y="15488"/>
                      <wp:lineTo x="21127" y="12988"/>
                      <wp:lineTo x="21282" y="10482"/>
                      <wp:lineTo x="20972" y="7975"/>
                      <wp:lineTo x="19873" y="5476"/>
                      <wp:lineTo x="17838" y="2658"/>
                      <wp:lineTo x="13767" y="622"/>
                      <wp:lineTo x="12675" y="462"/>
                      <wp:lineTo x="8759" y="462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МИНИСТЕРСТВО ОБРАЗОВАНИЯ, НАУКИ  И МОЛОДЕЖНОЙ ПОЛИТИКИ  РЕСПУБЛИКИ КО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285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Государственное 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“</w:t>
            </w:r>
            <w:r>
              <w:rPr>
                <w:rFonts w:eastAsia="Calibri"/>
                <w:b/>
                <w:bCs/>
                <w:lang w:eastAsia="en-US"/>
              </w:rPr>
              <w:t xml:space="preserve">Воркутинский  политехнический техникум”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7175</wp:posOffset>
                      </wp:positionV>
                      <wp:extent cx="6617335" cy="9048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7335" cy="904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52"/>
                                    <w:gridCol w:w="3260"/>
                                    <w:gridCol w:w="3509"/>
                                  </w:tblGrid>
                                  <w:tr>
                                    <w:trPr>
                                      <w:trHeight w:val="1425" w:hRule="exact"/>
                                      <w:cantSplit w:val="true"/>
                                    </w:trPr>
                                    <w:tc>
                                      <w:tcPr>
                                        <w:tcW w:w="36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420" w:leader="none"/>
                                          </w:tabs>
                                          <w:suppressAutoHyphens w:val="tru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eastAsia="en-US"/>
                                          </w:rPr>
                                          <w:t>РАССМОТ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420" w:leader="none"/>
                                          </w:tabs>
                                          <w:suppressAutoHyphens w:val="true"/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  <w:t>ПЦК «Сфера обслуживания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420" w:leader="none"/>
                                          </w:tabs>
                                          <w:suppressAutoHyphens w:val="true"/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  <w:t>Протокол № __от «__»___20__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  <w:t>Председатель ПЦ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  <w:t>_____________      Л.И. Уша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420" w:leader="none"/>
                                          </w:tabs>
                                          <w:suppressAutoHyphens w:val="tru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420" w:leader="none"/>
                                          </w:tabs>
                                          <w:suppressAutoHyphens w:val="tru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lang w:eastAsia="en-US"/>
                                          </w:rPr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420" w:leader="none"/>
                                          </w:tabs>
                                          <w:suppressAutoHyphens w:val="true"/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  <w:t>Зам. директора по У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420" w:leader="none"/>
                                          </w:tabs>
                                          <w:suppressAutoHyphens w:val="true"/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  <w:t xml:space="preserve">_________ В.В. Бадретдинов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420" w:leader="none"/>
                                          </w:tabs>
                                          <w:suppressAutoHyphens w:val="true"/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eastAsia="en-US"/>
                                          </w:rPr>
                                          <w:t>«___»______________20___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1.05pt;height:71.25pt;mso-wrap-distance-left:0pt;mso-wrap-distance-right:9pt;mso-wrap-distance-top:0pt;mso-wrap-distance-bottom:0pt;margin-top:20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3260"/>
                              <w:gridCol w:w="3509"/>
                            </w:tblGrid>
                            <w:tr>
                              <w:trPr>
                                <w:trHeight w:val="1425" w:hRule="exac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20" w:leader="none"/>
                                    </w:tabs>
                                    <w:suppressAutoHyphens w:val="tru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20" w:leader="none"/>
                                    </w:tabs>
                                    <w:suppressAutoHyphens w:val="tru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ЦК «Сфера обслуживания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20" w:leader="none"/>
                                    </w:tabs>
                                    <w:suppressAutoHyphens w:val="tru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отокол № __от «__»___20__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едседатель П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_____________      Л.И. Уша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20" w:leader="none"/>
                                    </w:tabs>
                                    <w:suppressAutoHyphens w:val="tru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20" w:leader="none"/>
                                    </w:tabs>
                                    <w:suppressAutoHyphens w:val="tru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20" w:leader="none"/>
                                    </w:tabs>
                                    <w:suppressAutoHyphens w:val="tru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Зам. директора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20" w:leader="none"/>
                                    </w:tabs>
                                    <w:suppressAutoHyphens w:val="tru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_________ В.В. Бадретдинов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20" w:leader="none"/>
                                    </w:tabs>
                                    <w:suppressAutoHyphens w:val="tru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«___»_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40"/>
                <w:szCs w:val="40"/>
              </w:rPr>
            </w:pPr>
            <w:r>
              <w:rPr>
                <w:b/>
                <w:color w:val="000000"/>
                <w:spacing w:val="-3"/>
                <w:sz w:val="40"/>
                <w:szCs w:val="40"/>
              </w:rPr>
              <w:t xml:space="preserve">ПРОГРАММ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pacing w:val="-3"/>
                <w:sz w:val="40"/>
                <w:szCs w:val="40"/>
              </w:rPr>
              <w:t>ПРОФЕССИОНАЛЬНОГО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АПТИРОВАННА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АЯ ПРОГРАММА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 xml:space="preserve">пм.03. </w:t>
            </w:r>
            <w:r>
              <w:rPr>
                <w:b/>
                <w:bCs/>
                <w:sz w:val="36"/>
                <w:szCs w:val="36"/>
              </w:rPr>
              <w:t xml:space="preserve">ПРИГОТОВЛЕНИЕ СУПОВ И СОУСОВ </w:t>
            </w:r>
            <w:r>
              <w:rPr>
                <w:b/>
                <w:bCs/>
                <w:color w:val="000000"/>
                <w:spacing w:val="-3"/>
                <w:sz w:val="36"/>
                <w:szCs w:val="36"/>
              </w:rPr>
              <w:t xml:space="preserve"> 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я профессии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675 Пов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>
                <w:rFonts w:eastAsia="Calibri"/>
                <w:b/>
                <w:lang w:eastAsia="en-US"/>
              </w:rPr>
              <w:t>Составитель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/>
              <w:t>Первунина Г.В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/>
              <w:t>преподаватель спец.дисципли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рку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1. ПАСПОРТ ПРОГРАММЫ ПРОФЕССИОНАЛЬНОГО МОДУЛЯ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………….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3. СТРУКТУРА и содержание профессионального модуля……..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4. условия реализации программы ПРОФЕССИОНАЛЬНОГО МОДУЛЯ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540" w:hanging="0"/>
        <w:rPr/>
      </w:pPr>
      <w:r>
        <w:rPr/>
        <w:t xml:space="preserve">                 </w:t>
      </w:r>
    </w:p>
    <w:p>
      <w:pPr>
        <w:pStyle w:val="Normal"/>
        <w:spacing w:lineRule="auto" w:line="360"/>
        <w:ind w:left="-540" w:hanging="0"/>
        <w:rPr/>
      </w:pPr>
      <w:r>
        <w:rPr/>
        <w:t xml:space="preserve">   </w:t>
      </w:r>
      <w:r>
        <w:rPr/>
        <w:t>Рабочая программа профессионального модуля ПМ.03.«.</w:t>
      </w:r>
      <w:r>
        <w:rPr>
          <w:bCs/>
        </w:rPr>
        <w:t>Приготовление супов и соусов</w:t>
      </w:r>
      <w:r>
        <w:rPr/>
        <w:t>» разработана в соответствии с требованием Закона «Об образование в Российской Федерации» ( от 29.12.2012  № 273 ФЗ), « Методическими рекомендациями по разработке и реализации адаптированных образовательных программ среднего профессионального образования» (  письмо Министерства образования и науки Российской Федерации от 22 апреля 2015 г. №06-443) и Федеральным государственным образовательным стандартом среднего профессионального образования ( приказ Минобрнауки России от 02.08.2013г.</w:t>
      </w:r>
      <w:r>
        <w:rPr>
          <w:lang w:val="en-US"/>
        </w:rPr>
        <w:t>N</w:t>
      </w:r>
      <w:r>
        <w:rPr/>
        <w:t>798), « Профессионального стандарта : 33.011 Повар» ( утв. Приказом Министерства труда и социальной защиты РФ от 08.09.2015г. №610н). Рабочая программа  «ПМ.03.</w:t>
      </w:r>
      <w:r>
        <w:rPr>
          <w:bCs/>
        </w:rPr>
        <w:t>Приготовление супов и соусов</w:t>
      </w:r>
      <w:r>
        <w:rPr/>
        <w:t xml:space="preserve">» является частью программы профессионального обучения для лиц с ограниченными возможностями здоровья (без получения среднего общего профессионального образования) и предназначена для обучения выпускников коррекционных школ  </w:t>
      </w:r>
      <w:r>
        <w:rPr>
          <w:lang w:val="en-US"/>
        </w:rPr>
        <w:t>VII</w:t>
      </w:r>
      <w:r>
        <w:rPr/>
        <w:t xml:space="preserve">  и </w:t>
      </w:r>
      <w:r>
        <w:rPr>
          <w:lang w:val="en-US"/>
        </w:rPr>
        <w:t>VIII</w:t>
      </w:r>
      <w:r>
        <w:rPr/>
        <w:t xml:space="preserve"> вида по профессии «Повар». </w:t>
      </w:r>
    </w:p>
    <w:p>
      <w:pPr>
        <w:pStyle w:val="Normal"/>
        <w:spacing w:lineRule="auto" w:line="360"/>
        <w:ind w:left="-540" w:hanging="0"/>
        <w:rPr/>
      </w:pPr>
      <w:r>
        <w:rPr/>
      </w:r>
    </w:p>
    <w:p>
      <w:pPr>
        <w:pStyle w:val="Normal"/>
        <w:spacing w:lineRule="auto" w:line="360"/>
        <w:ind w:left="-540" w:hanging="0"/>
        <w:rPr/>
      </w:pPr>
      <w:r>
        <w:rPr/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Организация - разработчик</w:t>
      </w:r>
    </w:p>
    <w:p>
      <w:pPr>
        <w:pStyle w:val="Normal"/>
        <w:spacing w:lineRule="auto" w:line="360"/>
        <w:ind w:left="-540" w:hanging="0"/>
        <w:rPr/>
      </w:pPr>
      <w:r>
        <w:rPr/>
        <w:t>ГПОУ « Воркутинский политехнический техникум</w:t>
      </w:r>
    </w:p>
    <w:p>
      <w:pPr>
        <w:pStyle w:val="Normal"/>
        <w:spacing w:lineRule="auto" w:line="360"/>
        <w:ind w:left="-540" w:hanging="0"/>
        <w:rPr/>
      </w:pPr>
      <w:r>
        <w:rPr/>
      </w:r>
    </w:p>
    <w:p>
      <w:pPr>
        <w:pStyle w:val="Normal"/>
        <w:spacing w:lineRule="auto" w:line="360"/>
        <w:ind w:left="-540" w:hanging="0"/>
        <w:rPr/>
      </w:pPr>
      <w:r>
        <w:rPr/>
        <w:t>Составитель:</w:t>
      </w:r>
    </w:p>
    <w:p>
      <w:pPr>
        <w:pStyle w:val="Normal"/>
        <w:spacing w:lineRule="auto" w:line="360"/>
        <w:ind w:left="-540" w:hanging="0"/>
        <w:rPr/>
      </w:pPr>
      <w:r>
        <w:rPr/>
        <w:t>Первунина Галина Викторовна, преподаватель дисциплин 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М.03 ПРИГОТОВЛЕНИЕ СУПОВ И СОУС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7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MS Mincho"/>
        </w:rPr>
        <w:t>Рабочая программа профессионального модуля ПМ.03 «</w:t>
      </w:r>
      <w:r>
        <w:rPr>
          <w:bCs/>
        </w:rPr>
        <w:t>Приготовление супов и соусов</w:t>
      </w:r>
      <w:r>
        <w:rPr>
          <w:rFonts w:eastAsia="TimesNewRomanPSMT;MS Mincho"/>
        </w:rPr>
        <w:t>» является частью программы  профессионального обучения по профессии 16675 Повар, адаптированной для лиц с ОВЗ с получением 2 (установочного) и 3 ( повышенного) разряд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MS Mincho"/>
        </w:rPr>
        <w:t xml:space="preserve">Программа ориентирована на обеспечение слушателей с ОВЗ дополнительными способами освоения и воспроизводства учебной информац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MS Mincho"/>
        </w:rPr>
        <w:t>Программа разработана на основании профстандарта «Повар» (утв.</w:t>
      </w:r>
      <w:r>
        <w:rPr/>
        <w:t xml:space="preserve"> Приказом Министерства труда и социальной защиты РФ от 08.09.2015г. №610н), с учетом Федерального государственного образовательного стандарта, среднего профессионального образования ( далее –ФГОС СПО)  по профессии: 19.01.17 «Повар, кондитер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Адаптированная рабочая программа ПМ.03 «</w:t>
      </w:r>
      <w:r>
        <w:rPr>
          <w:bCs/>
        </w:rPr>
        <w:t>Приготовление супов и соусов</w:t>
      </w:r>
      <w:r>
        <w:rPr/>
        <w:t>» соответствует следующим трудовым функциям и профессиональным компетенциям (ПК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Трудовые функции по профессии 166675  «Повар» (на основании профтандарта)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по ФГОС СПО 19.01.17 «Повар»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Выполнение инструкций и заданий повара по организации рабочего мест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color w:val="000000"/>
              </w:rPr>
              <w:t xml:space="preserve">ПК 3.1. </w:t>
            </w:r>
            <w:r>
              <w:rPr/>
              <w:t>Готовить бульоны и отвар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Выполнение заданий повара по приготовлению, презентаций и продаже блюд, напитков и кулинарных изделий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color w:val="000000"/>
              </w:rPr>
              <w:t xml:space="preserve">ПК 3.2. </w:t>
            </w:r>
            <w:r>
              <w:rPr/>
              <w:t>Готовить простые суп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/>
              <w:t>Приготовление холодных и горячих соусов, отдельных компонентов для соусов и соусных полуфабрикатов по заданию повар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3. Готовить отдельные компоненты для соусов и соусные полуфабрикаты;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/>
              <w:t>Приготовление и оформление супов, бульонов и отваров по заданию повар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4. Готовить простые холодные и горячие соус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b/>
        </w:rPr>
        <w:t>Цель</w:t>
      </w:r>
      <w:r>
        <w:rPr/>
        <w:t xml:space="preserve"> развитие профессиональных компетенций слушателей, необходимых для освоение трудовых функций, формирование умений и навыков по обработке, нарезке и приготовлению несложных и основных блюд </w:t>
      </w:r>
      <w:r>
        <w:rPr>
          <w:bCs/>
        </w:rPr>
        <w:t>супов и соусов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32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формирование умений по проверке качества</w:t>
      </w:r>
      <w:r>
        <w:rPr>
          <w:bCs/>
        </w:rPr>
        <w:t xml:space="preserve"> супов и соусов</w:t>
      </w:r>
      <w:r>
        <w:rPr>
          <w:color w:val="000000"/>
        </w:rPr>
        <w:t xml:space="preserve"> и соответствия технологическим требованиям, отработка навыков правильного и грамотного подбора инвентаря и оборудования при обработке,</w:t>
      </w:r>
      <w:r>
        <w:rPr>
          <w:bCs/>
        </w:rPr>
        <w:t xml:space="preserve">  ингредиентов для приготовление </w:t>
      </w:r>
      <w:r>
        <w:rPr>
          <w:color w:val="000000"/>
        </w:rPr>
        <w:t xml:space="preserve">  супов и соусов формирование умений по приготовлению </w:t>
      </w:r>
      <w:r>
        <w:rPr>
          <w:bCs/>
        </w:rPr>
        <w:t xml:space="preserve"> супов и соу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2.формирование умений по приготовлению и оформлению супов и соусов</w:t>
      </w:r>
      <w:r>
        <w:rPr/>
        <w:t xml:space="preserve"> </w:t>
      </w:r>
      <w:r>
        <w:rPr>
          <w:color w:val="000000"/>
        </w:rPr>
        <w:t>отработка навыков подбора оборудования и инвентаря, необходимого при приготовлении  супов и соусов овладение правилами проведения бракер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</w:rPr>
        <w:t xml:space="preserve">С целью овладения указанным видом профессиональной деятельности и соответствующими профессиональными компетенциями, слушатель в ходе освоения профессионального модуля </w:t>
      </w:r>
      <w:r>
        <w:rPr>
          <w:b/>
          <w:color w:val="000000"/>
        </w:rPr>
        <w:t>должен</w:t>
      </w:r>
      <w:r>
        <w:rPr>
          <w:b/>
        </w:rPr>
        <w:t xml:space="preserve"> 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иготовления основных супов и соусов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органолептическим способом качество и соответствие основных продуктов и дополнительных ингредиентов к ним технологическим требованиям к основным супам и соусам;</w:t>
      </w:r>
    </w:p>
    <w:p>
      <w:pPr>
        <w:pStyle w:val="ConsPlusNonformat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производственный инвентарь и оборудование для приготовления супов и соусов;</w:t>
      </w:r>
    </w:p>
    <w:p>
      <w:pPr>
        <w:pStyle w:val="ConsPlusNonformat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технологии приготовления и оформления основных супов и соусов;</w:t>
      </w:r>
    </w:p>
    <w:p>
      <w:pPr>
        <w:pStyle w:val="ConsPlusNonformat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ачество готовых блюд;</w:t>
      </w:r>
    </w:p>
    <w:p>
      <w:pPr>
        <w:pStyle w:val="ConsPlusNonformat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лаждать, замораживать, размораживать и разогревать отдельные компоненты для соу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ю, пищевую ценность, требования к качеству основных супов и соусов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бора основных продуктов и дополнительных ингредиентов к ним при приготовлении супов и соусов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использования и последовательность выполнения технологических операций при приготовлении основных супов и соусов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ный режим и правила приготовления супов и соусов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оведения бракеража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ервировки и варианты оформления, температуру подачи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хранения и требования к качеству готовых блюд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необходимого технологического и производственного инвентаря, правила их безопасного использова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/>
      </w:pPr>
      <w:r>
        <w:rPr>
          <w:b/>
        </w:rPr>
        <w:t>Группа – 1П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максимальной учебной нагрузки                                                 -94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</w:t>
      </w:r>
      <w:r>
        <w:rPr/>
        <w:t>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</w:t>
      </w:r>
      <w:r>
        <w:rPr/>
        <w:t>обязательной аудиторной учебной нагрузки                                     -6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теор.  занятий                                                                               -2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в том числе практических работ                                                -36 часов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самостоятельной работы                                                             -3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учебная практика                                                                         -6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производственная практика                                                        -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caps/>
        </w:rPr>
        <w:t>2. результаты освоения ПМ 03. ПРИГОТОВЛЕНИЕ СУПОВ И СОУ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Результатом освоения программы профессионального модуля является овладение студентом видом профессиональной деятельности: </w:t>
      </w:r>
      <w:r>
        <w:rPr>
          <w:b/>
        </w:rPr>
        <w:t>ПМ.03</w:t>
      </w:r>
      <w:r>
        <w:rPr/>
        <w:t xml:space="preserve"> </w:t>
      </w:r>
      <w:r>
        <w:rPr>
          <w:b/>
        </w:rPr>
        <w:t>«Приготовление супов и соусов»,</w:t>
      </w:r>
      <w:r>
        <w:rPr/>
        <w:t xml:space="preserve"> в том числе профессиональными </w:t>
      </w:r>
      <w:r>
        <w:rPr>
          <w:b/>
        </w:rPr>
        <w:t>(ПК)</w:t>
      </w:r>
      <w:r>
        <w:rPr/>
        <w:t xml:space="preserve"> и общими </w:t>
      </w:r>
      <w:r>
        <w:rPr>
          <w:b/>
        </w:rPr>
        <w:t>(ОК)</w:t>
      </w:r>
      <w:r>
        <w:rPr/>
        <w:t xml:space="preserve">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/>
      </w:pPr>
      <w:r>
        <w:rPr/>
        <w:t xml:space="preserve">Таблица 1.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val="en-US"/>
              </w:rPr>
            </w:pPr>
            <w:r>
              <w:rPr/>
              <w:t>Готовить бульоны и отвары.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2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val="en-US"/>
              </w:rPr>
            </w:pPr>
            <w:r>
              <w:rPr/>
              <w:t>Готовить простые супы.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3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Готовить отдельные компоненты для соусов и соусные полуфабрикаты.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4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Готовить простые холодные и горячие соус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sz w:val="28"/>
          <w:szCs w:val="28"/>
        </w:rPr>
        <w:t>3.1. Тематический план профессионального модуля (ПМ) .03.   Приготовление супов и соусов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слушател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 xml:space="preserve">Самостоятельная работа студента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1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1. - 3.4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 03. Приготовление супов и соусов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  <w:r>
              <w:rPr/>
              <w:t xml:space="preserve">,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</w:tbl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 xml:space="preserve">3. СТРУКТУРА содержание пМ 03. ПРИГОТОВЛЕНИЕ СУПОВ И СОУСОВ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/>
      </w:pPr>
      <w:r>
        <w:rPr>
          <w:b/>
          <w:caps/>
        </w:rPr>
        <w:t xml:space="preserve">3.2. </w:t>
      </w:r>
      <w:r>
        <w:rPr>
          <w:b/>
          <w:lang w:val="ru-RU"/>
        </w:rPr>
        <w:t xml:space="preserve">Тематический план </w:t>
      </w:r>
      <w:r>
        <w:rPr>
          <w:b/>
        </w:rPr>
        <w:t xml:space="preserve"> (ПМ).03  Приготовление супов и соусов</w:t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"/>
        <w:gridCol w:w="524"/>
        <w:gridCol w:w="8872"/>
        <w:gridCol w:w="1106"/>
        <w:gridCol w:w="1166"/>
      </w:tblGrid>
      <w:tr>
        <w:trPr>
          <w:trHeight w:val="23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слушателей, курсовая работа (проект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79" w:hanging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М.03.01. Технология приготовления супов и соусов</w:t>
            </w:r>
          </w:p>
        </w:tc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 </w:t>
            </w:r>
            <w:r>
              <w:rPr/>
              <w:t>Технология приготовления бульонов и отваро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Содерж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4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/>
                <w:b/>
                <w:bCs/>
                <w:lang w:val="ru-RU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необходимого технологического оборудования, производственного инвентаря  и  правила их безопасного  использования  при приготовлении бульонов. Последовательность выполнения технологических операций при приготовлении бульонов и отваров: костного, мясокостного, рыбного, бульона из птицы, грибного отвара, овощных отваров. Классификация супов. Пищевая ценность супов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ературный режим и правила приготовления бульонов. Правила проведения бракеража. Требования к качеству бульонов и отваров.  Правила  хранения бульонов и отваро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2.</w:t>
            </w:r>
            <w:r>
              <w:rPr/>
              <w:t xml:space="preserve"> Технология приготовления заправочных суп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необходимого технологического оборудования, производственного инвентаря  и  правила их безопасного  использования  при приготовлении заправочных супов. Последовательность выполнения технологических операций при приготовлении щей, борщей, рассольников, солянок, супов картофельных с овощами, крупами, бобовыми и макаронными изделиями; супов из круп, бобовых и макаронных изделий. Правила выбора основных продуктов и дополнительных ингредиентов к ним при приготовлении заправочных  супов. Требования к качеству заправочных супов. Правила хранения заправочных супов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Calibri"/>
                <w:bCs/>
                <w:color w:val="A6A6A6"/>
              </w:rPr>
            </w:pPr>
            <w:r>
              <w:rPr>
                <w:rFonts w:eastAsia="Calibri"/>
                <w:bCs/>
                <w:color w:val="A6A6A6"/>
              </w:rPr>
            </w:r>
          </w:p>
        </w:tc>
      </w:tr>
      <w:tr>
        <w:trPr>
          <w:trHeight w:val="70" w:hRule="atLeast"/>
        </w:trPr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A6A6A6"/>
              </w:rPr>
            </w:pPr>
            <w:r>
              <w:rPr>
                <w:rFonts w:eastAsia="Calibri"/>
                <w:bCs/>
                <w:i/>
                <w:color w:val="A6A6A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106"/>
              <w:rPr/>
            </w:pPr>
            <w:r>
              <w:rPr/>
              <w:t>Температурный режим и правила приготовления  щей, борщей, рассольников, солянок, супов картофельных с овощами, крупами, бобовыми и макаронными изделиями, супов из круп, бобовых и макаронных изделий. Правила проведения бракеража. Способы сервировки и варианты оформления, температура подачи заправочных супов. Требования к качеству заправочных супов. Правила хранения заправочных супо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573" w:hRule="atLeast"/>
        </w:trPr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иды необходимого технологического оборудования, производственного инвентаря  и  правила их безопасного  использования  при приготовлении супов-пюре, молочных, сладких и холодных супов. Последовательность выполнения технологических операций при приготовлении – пюре,</w:t>
            </w:r>
            <w:r>
              <w:rPr>
                <w:b/>
              </w:rPr>
              <w:t xml:space="preserve"> </w:t>
            </w:r>
            <w:r>
              <w:rPr/>
              <w:t>молочных, сладких и холодных супов. Температурный режим и правила приготовления  супов-пюре, молочных, сладких и холодных супов, правила проведения бракеража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854" w:hRule="atLeast"/>
        </w:trPr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пособы сервировки и варианты оформления, температура подачи супов – пюре, молочных, сладких и холодных супов. Требования к качеству  и правила хранения супов-пюре, молочных, сладких и холодных супов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ема 4.</w:t>
            </w:r>
            <w:r>
              <w:rPr/>
              <w:t xml:space="preserve"> Технология приготовления горячих соус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ды необходимого технологического оборудования, производственного инвентаря  и  правила их безопасного  использования  при приготовлении горячих соусов. Классификация соусов. Пищевая ценность соусов. Правила выбора основных продуктов и дополнительных ингредиентов к ним при приготовлении горячих соусов: основного красного соуса, основного белого на мясном и рыбном бульоне, грибного, молочного и сметанного соусов, яично-масляных соусов, сладких соусов.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35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573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пературный режим и правила приготовления горячих соусов. Правила  проведения бракеража. Способы сервировки и варианты оформления горячих соусов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ебования к качеству и  правила  хранения горячих соусов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5</w:t>
            </w:r>
            <w:r>
              <w:rPr/>
              <w:t>. Технология приготовления холодных соус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ды необходимого технологического оборудования, производственного инвентаря  и  правила их безопасного  использования  при приготовлении холодных соусов. Правила выбора основных продуктов и дополнительных ингредиентов к ним при приготовлении холодных соусов на растительном масле, на уксусе и масляных смесей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 xml:space="preserve">Температурный режим и правила приготовления  холодных соусов. Правила проведения бракеража. Требования к качеству и  правила  хранения холодных соусов. 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429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50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рабо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Работа со сборником рецептур блюд и кулинарных изделий (СР).Произвести расчёт продуктов. Организация рабочего места. Получение продуктов.</w:t>
            </w:r>
          </w:p>
          <w:p>
            <w:pPr>
              <w:pStyle w:val="Normal"/>
              <w:rPr/>
            </w:pPr>
            <w:r>
              <w:rPr/>
              <w:t>2. Холодная механическая обработка продуктов.</w:t>
            </w:r>
          </w:p>
          <w:p>
            <w:pPr>
              <w:pStyle w:val="Normal"/>
              <w:rPr/>
            </w:pPr>
            <w:r>
              <w:rPr/>
              <w:t>3. Тепловая обработка блюд.</w:t>
            </w:r>
          </w:p>
          <w:p>
            <w:pPr>
              <w:pStyle w:val="Normal"/>
              <w:rPr/>
            </w:pPr>
            <w:r>
              <w:rPr/>
              <w:t>4. Бракераж блюд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5. Работа с конспектом по бракеражу блюд.</w:t>
            </w:r>
          </w:p>
          <w:p>
            <w:pPr>
              <w:pStyle w:val="Normal"/>
              <w:rPr/>
            </w:pPr>
            <w:r>
              <w:rPr/>
              <w:t>6. Работа со (СР). Произвести расчёт продуктов.</w:t>
            </w:r>
          </w:p>
          <w:p>
            <w:pPr>
              <w:pStyle w:val="Normal"/>
              <w:rPr/>
            </w:pPr>
            <w:r>
              <w:rPr/>
              <w:t>7. Организация рабочего места. Получение продуктов.</w:t>
            </w:r>
          </w:p>
          <w:p>
            <w:pPr>
              <w:pStyle w:val="Normal"/>
              <w:rPr/>
            </w:pPr>
            <w:r>
              <w:rPr/>
              <w:t>8. Холодная механическая обработка продуктов.</w:t>
            </w:r>
          </w:p>
          <w:p>
            <w:pPr>
              <w:pStyle w:val="Normal"/>
              <w:rPr/>
            </w:pPr>
            <w:r>
              <w:rPr/>
              <w:t>9. Тепловая обработка блюд.</w:t>
            </w:r>
          </w:p>
          <w:p>
            <w:pPr>
              <w:pStyle w:val="Normal"/>
              <w:rPr/>
            </w:pPr>
            <w:r>
              <w:rPr/>
              <w:t>10. Бракераж блюд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11. Работа с конспектом по бракеражу блюд.</w:t>
            </w:r>
          </w:p>
          <w:p>
            <w:pPr>
              <w:pStyle w:val="Normal"/>
              <w:rPr/>
            </w:pPr>
            <w:r>
              <w:rPr/>
              <w:t xml:space="preserve">12. Работа со СР, произвести расчёт продуктов на блюда. </w:t>
            </w:r>
          </w:p>
          <w:p>
            <w:pPr>
              <w:pStyle w:val="Normal"/>
              <w:rPr/>
            </w:pPr>
            <w:r>
              <w:rPr/>
              <w:t>13. Организация рабочего места. Получение продуктов.</w:t>
            </w:r>
          </w:p>
          <w:p>
            <w:pPr>
              <w:pStyle w:val="Normal"/>
              <w:rPr/>
            </w:pPr>
            <w:r>
              <w:rPr/>
              <w:t>14. Холодная механическая обработка продуктов.</w:t>
            </w:r>
          </w:p>
          <w:p>
            <w:pPr>
              <w:pStyle w:val="Normal"/>
              <w:rPr/>
            </w:pPr>
            <w:r>
              <w:rPr/>
              <w:t xml:space="preserve">15. Технология приготовления блюд. </w:t>
            </w:r>
          </w:p>
          <w:p>
            <w:pPr>
              <w:pStyle w:val="Normal"/>
              <w:rPr/>
            </w:pPr>
            <w:r>
              <w:rPr/>
              <w:t xml:space="preserve">16. Бракераж блюд по органолептическим показателям. </w:t>
            </w:r>
          </w:p>
          <w:p>
            <w:pPr>
              <w:pStyle w:val="Normal"/>
              <w:rPr/>
            </w:pPr>
            <w:r>
              <w:rPr/>
              <w:t xml:space="preserve">17. Работа с конспектом по бракеражу блюд. </w:t>
            </w:r>
          </w:p>
          <w:p>
            <w:pPr>
              <w:pStyle w:val="Normal"/>
              <w:rPr/>
            </w:pPr>
            <w:r>
              <w:rPr/>
              <w:t xml:space="preserve">18. Работа со СР. Произвести расчёт продуктов на горячие соусы. </w:t>
            </w:r>
          </w:p>
          <w:p>
            <w:pPr>
              <w:pStyle w:val="Normal"/>
              <w:rPr/>
            </w:pPr>
            <w:r>
              <w:rPr/>
              <w:t>19.Организация рабочего места. Получение продуктов.</w:t>
            </w:r>
          </w:p>
          <w:p>
            <w:pPr>
              <w:pStyle w:val="Normal"/>
              <w:rPr/>
            </w:pPr>
            <w:r>
              <w:rPr/>
              <w:t>20. Холодная механическая обработка продуктов.</w:t>
            </w:r>
          </w:p>
          <w:p>
            <w:pPr>
              <w:pStyle w:val="Normal"/>
              <w:rPr/>
            </w:pPr>
            <w:r>
              <w:rPr/>
              <w:t>21. Технология приготовления блюд.</w:t>
            </w:r>
          </w:p>
          <w:p>
            <w:pPr>
              <w:pStyle w:val="Normal"/>
              <w:rPr/>
            </w:pPr>
            <w:r>
              <w:rPr/>
              <w:t>22. Бракераж блюд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23. Работа с конспектом по бракеражу блюд.</w:t>
            </w:r>
          </w:p>
          <w:p>
            <w:pPr>
              <w:pStyle w:val="Normal"/>
              <w:rPr/>
            </w:pPr>
            <w:r>
              <w:rPr/>
              <w:t xml:space="preserve">24. Работа со СР и произвести расчёт продуктов на горячие соусы. </w:t>
            </w:r>
          </w:p>
          <w:p>
            <w:pPr>
              <w:pStyle w:val="Normal"/>
              <w:rPr/>
            </w:pPr>
            <w:r>
              <w:rPr/>
              <w:t xml:space="preserve">25. Организация рабочего места. Получение продуктов. </w:t>
            </w:r>
          </w:p>
          <w:p>
            <w:pPr>
              <w:pStyle w:val="Normal"/>
              <w:rPr/>
            </w:pPr>
            <w:r>
              <w:rPr/>
              <w:t>26. Холодная механическая обработка продуктов.</w:t>
            </w:r>
          </w:p>
          <w:p>
            <w:pPr>
              <w:pStyle w:val="Normal"/>
              <w:rPr/>
            </w:pPr>
            <w:r>
              <w:rPr/>
              <w:t>27. Технология приготовления блюд.</w:t>
            </w:r>
          </w:p>
          <w:p>
            <w:pPr>
              <w:pStyle w:val="Normal"/>
              <w:rPr/>
            </w:pPr>
            <w:r>
              <w:rPr/>
              <w:t>28. Бракераж блюд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 xml:space="preserve">29. Работа с конспектом по бракеражу блюд. </w:t>
            </w:r>
          </w:p>
          <w:p>
            <w:pPr>
              <w:pStyle w:val="Normal"/>
              <w:rPr/>
            </w:pPr>
            <w:r>
              <w:rPr/>
              <w:t xml:space="preserve">30. Работа со СР, произвести расчёт продуктов на холодные соусы: майонез, маринад </w:t>
            </w:r>
          </w:p>
          <w:p>
            <w:pPr>
              <w:pStyle w:val="Normal"/>
              <w:rPr/>
            </w:pPr>
            <w:r>
              <w:rPr/>
              <w:t xml:space="preserve">31. Овощной с томатом, масло зелёное, горчичное. </w:t>
            </w:r>
          </w:p>
          <w:p>
            <w:pPr>
              <w:pStyle w:val="Normal"/>
              <w:rPr/>
            </w:pPr>
            <w:r>
              <w:rPr/>
              <w:t xml:space="preserve">32. Организация рабочего места. Получение продуктов. </w:t>
            </w:r>
          </w:p>
          <w:p>
            <w:pPr>
              <w:pStyle w:val="Normal"/>
              <w:rPr/>
            </w:pPr>
            <w:r>
              <w:rPr/>
              <w:t>33. Холодная механическая обработка продуктов.</w:t>
            </w:r>
          </w:p>
          <w:p>
            <w:pPr>
              <w:pStyle w:val="Normal"/>
              <w:rPr/>
            </w:pPr>
            <w:r>
              <w:rPr/>
              <w:t>34. Технология приготовления блюд.</w:t>
            </w:r>
          </w:p>
          <w:p>
            <w:pPr>
              <w:pStyle w:val="Normal"/>
              <w:rPr/>
            </w:pPr>
            <w:r>
              <w:rPr/>
              <w:t>35. Бракераж блюд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 xml:space="preserve">36. Работа с конспектом по бракеражу блюд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ая 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сего за курс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М. 03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. Осуществление приемки сырья по качеству и количеств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2. Выполнение основных операций по механической кулинарной обработке сырья для приготовления супов и соу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3. Приготовление полуфабрикатов для супов и соу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4. Выполнение  основных технологических  операций для приготовления супов и соу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5. Проведение бракеража готовых супов и соусов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6. Отработка приемов хранения и реализации супов и соусов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М. 03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1. </w:t>
            </w:r>
            <w:r>
              <w:rPr>
                <w:rFonts w:eastAsia="Calibri"/>
              </w:rPr>
              <w:t>Приготовление бульонов и отваров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. Приготовление супов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 Приготовление горячих соусов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4. Приготовление холодных соусов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По каждому разделу указывается междисциплинарные курсы и соответствующие темы. По каждой теме описывается содержание учебного материала ( в дидактический единицах),  наименования необходимых лабораторных работ, практических и иных занятий. Уровень освоения проставляется напротив дидактических единиц( отмечено двумя звездочками). Тематика самостоятельной работы может  приводится по выбору разработчиков по разделу или по каждой теме, Подробно перечисляются виды работ учебной и (или) производственной практики. Если по профессиональному модулю предусмотрены курсовые проекты ( работы), приводятся их темы, указываются содержание обязательных учебных занятий м самостоятельной работы студентов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характеристики уровня освоения учебного материала используются следующие обозначения: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ый ( воспроизведение информации, узнавание ( распознание), объяснение ранее изученного объектив, свойств и т.п);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 ( выполнение деятельности по образцу, инструкции или под руководством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Продуктивный( самостоятельное планирование и выполнение деятельности, решение проблемных задач).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4. условия реализации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ПМ 03. ПРиготовление супов и соусов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43" w:hanging="0"/>
        <w:rPr/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</w:rPr>
      </w:pPr>
      <w:r>
        <w:rPr/>
        <w:tab/>
        <w:t>Реализация программы модуля возможна при наличии учебного кабинета «Технологии кулинарного производства»;</w:t>
      </w:r>
      <w:r>
        <w:rPr>
          <w:b/>
          <w:bCs/>
        </w:rPr>
        <w:t xml:space="preserve"> </w:t>
      </w:r>
      <w:r>
        <w:rPr/>
        <w:t>учебного кулинарного це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284"/>
        <w:jc w:val="both"/>
        <w:rPr/>
      </w:pPr>
      <w:r>
        <w:rPr>
          <w:bCs/>
        </w:rPr>
        <w:t>посадочные места по количеству слуша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284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284"/>
        <w:jc w:val="both"/>
        <w:rPr>
          <w:bCs/>
        </w:rPr>
      </w:pPr>
      <w:r>
        <w:rPr>
          <w:bCs/>
        </w:rPr>
        <w:t>комплект учебно-методических материалов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284"/>
        <w:jc w:val="both"/>
        <w:rPr/>
      </w:pPr>
      <w:r>
        <w:rPr>
          <w:bCs/>
        </w:rPr>
        <w:t>комплект учебно-наглядных пособий, в том числе на электронных носител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>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Оборудование учебного кулинарного цеха: 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/>
      </w:pPr>
      <w:r>
        <w:rPr>
          <w:bCs/>
        </w:rPr>
        <w:t xml:space="preserve">столы и стулья для </w:t>
      </w:r>
      <w:r>
        <w:rPr>
          <w:bCs/>
          <w:lang w:val="ru-RU"/>
        </w:rPr>
        <w:t>слушателей</w:t>
      </w:r>
      <w:r>
        <w:rPr>
          <w:bCs/>
        </w:rPr>
        <w:t>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>
          <w:bCs/>
        </w:rPr>
      </w:pPr>
      <w:r>
        <w:rPr>
          <w:bCs/>
        </w:rPr>
        <w:t>столы производственные с боковой поверхностью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>
          <w:bCs/>
        </w:rPr>
      </w:pPr>
      <w:r>
        <w:rPr>
          <w:bCs/>
        </w:rPr>
        <w:t>стол холодильный с гранитной поверхностью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>
          <w:bCs/>
        </w:rPr>
      </w:pPr>
      <w:r>
        <w:rPr>
          <w:bCs/>
        </w:rPr>
        <w:t>низкотемпературная камера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>
          <w:bCs/>
        </w:rPr>
      </w:pPr>
      <w:r>
        <w:rPr>
          <w:bCs/>
        </w:rPr>
        <w:t>грили: плоский, ребристый, саламандр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>
          <w:bCs/>
        </w:rPr>
      </w:pPr>
      <w:r>
        <w:rPr>
          <w:bCs/>
        </w:rPr>
        <w:t>печь конвекционная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>
          <w:bCs/>
        </w:rPr>
      </w:pPr>
      <w:r>
        <w:rPr>
          <w:bCs/>
        </w:rPr>
        <w:t>плита индукционная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>
          <w:bCs/>
        </w:rPr>
      </w:pPr>
      <w:r>
        <w:rPr>
          <w:bCs/>
        </w:rPr>
        <w:t>пароконвектомат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>
          <w:bCs/>
        </w:rPr>
      </w:pPr>
      <w:r>
        <w:rPr>
          <w:bCs/>
        </w:rPr>
        <w:t>соковыжималка для овощей и цитрусовых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>
          <w:bCs/>
        </w:rPr>
      </w:pPr>
      <w:r>
        <w:rPr>
          <w:bCs/>
        </w:rPr>
        <w:t>настольная тестораскаточная машина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>
          <w:bCs/>
        </w:rPr>
      </w:pPr>
      <w:r>
        <w:rPr>
          <w:bCs/>
        </w:rPr>
        <w:t>блендер настольный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>
          <w:bCs/>
        </w:rPr>
      </w:pPr>
      <w:r>
        <w:rPr>
          <w:bCs/>
        </w:rPr>
        <w:t>посуда;</w:t>
      </w:r>
    </w:p>
    <w:p>
      <w:pPr>
        <w:pStyle w:val="TextBody"/>
        <w:widowControl w:val="false"/>
        <w:numPr>
          <w:ilvl w:val="0"/>
          <w:numId w:val="11"/>
        </w:numPr>
        <w:spacing w:lineRule="auto" w:line="360"/>
        <w:ind w:left="714" w:hanging="357"/>
        <w:rPr>
          <w:bCs/>
        </w:rPr>
      </w:pPr>
      <w:r>
        <w:rPr>
          <w:bCs/>
        </w:rPr>
        <w:t>столовые приборы.</w:t>
      </w:r>
    </w:p>
    <w:p>
      <w:pPr>
        <w:pStyle w:val="TextBody"/>
        <w:widowControl w:val="false"/>
        <w:spacing w:lineRule="auto" w:line="360"/>
        <w:ind w:firstLine="426"/>
        <w:rPr>
          <w:bCs/>
        </w:rPr>
      </w:pPr>
      <w:r>
        <w:rPr>
          <w:bCs/>
        </w:rPr>
        <w:t>Оборудование и технологическое оснащение рабочих мест предприятий общественного питания:  реализация программы производственной практики должна обеспечивать организацию проведения всех видов работ, предусмотренных профессиональным модулем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spacing w:lineRule="auto" w:line="360"/>
        <w:ind w:left="10" w:first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еречень рекомендуемых учебных изданий, интернет - ресурсов, </w:t>
      </w:r>
    </w:p>
    <w:p>
      <w:pPr>
        <w:pStyle w:val="Normal"/>
        <w:shd w:fill="FFFFFF" w:val="clear"/>
        <w:spacing w:lineRule="auto" w:line="360"/>
        <w:ind w:left="10" w:firstLine="288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полнительной литера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Золин В.П. Технологическое оборудование предприятий общественного питания: учебник для СПО.- М.: Издательский центр « Академия», 2016г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Качурина Т.А. Приготовление блюд из рыбы. Практикум: учеб. Пособие для СПО.-м.: Издательский центр « Академия», 2015г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color w:val="000000"/>
        </w:rPr>
        <w:t>Самородова И.П. Приготовление блюд из мяса и домашней птицы: учебник для СПО.- М Издательский центр « Академия», 2016г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Семичева Г.П. Приготовление и  оформление холодных блюд и закусок: учебник для СПО.- М.: Издательский центр « Академия», 2016г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color w:val="000000"/>
        </w:rPr>
        <w:t>Анфимова Н.А. Кулинария.- М.: Издательский центр « Академия», 2012г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color w:val="000000"/>
        </w:rPr>
        <w:t>Соколова Е.И. Приготовление блюд из овощей и грибов учебник для СПО.- М.: Издательский центр « Академия», 2016г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color w:val="000000"/>
        </w:rPr>
        <w:t>Потапова Н.А. Блюда из овощей, круп, бобовых, и макаронных изделий. Учебное пособие.- М.: Издательский центр « Академия», 2013г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Шитякова Т.Ю.  Приготовление блюд и гарниров из круп,бобовых и макаронных изделий, яиц, творога, теста: учебник для СПО Издательский центр « Академия», 2016г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Нормативные документы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Федеральный закон от 02.01.2000 № 29-ФЗ  «О качестве и безопасности пищевых продуктов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ОСТ Р 53104-08. Метод органолептической оценки качества продукции общественного пита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ОСТ Р 50764-95. Услуги общественного питания. Общие требова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ОСТ Р 50646-94. Услуги населению. Термины и определе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ОСТ Р 50763-95. Общественное питание. Кулинарная продукция, реализуемая населению. Общие технические услов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ОСТ Р 50762-95. Общественное питание. Классификация предприят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анПиН № 42-123-4117-86 «Санитарные правила. Условия, сроки хранения особо скоропортящихся продуктов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МБТ № 5061-89 Медико-биологические требования и санитарные нормы качества продовольственного сырья и пищевых продук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</w:rPr>
      </w:pPr>
      <w:r>
        <w:rPr>
          <w:b/>
          <w:bCs/>
          <w:color w:val="000000"/>
        </w:rPr>
        <w:t>Интернет ресурсы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left="567" w:hanging="562"/>
        <w:rPr>
          <w:color w:val="000000"/>
        </w:rPr>
      </w:pPr>
      <w:r>
        <w:rPr>
          <w:color w:val="000000"/>
          <w:spacing w:val="-6"/>
        </w:rPr>
        <w:t>1.</w:t>
      </w:r>
      <w:r>
        <w:rPr>
          <w:color w:val="000000"/>
        </w:rPr>
        <w:t xml:space="preserve">    Кулинарные рецепты  [Электронный ресурс] – Режим доступа: </w:t>
      </w:r>
      <w:r>
        <w:rPr>
          <w:color w:val="000000"/>
          <w:lang w:val="en-US"/>
        </w:rPr>
        <w:t>http</w:t>
      </w:r>
      <w:r>
        <w:rPr>
          <w:color w:val="000000"/>
        </w:rPr>
        <w:t>:</w:t>
        <w:br/>
        <w:t>//</w:t>
      </w:r>
      <w:hyperlink r:id="rId9">
        <w:r>
          <w:rPr>
            <w:rStyle w:val="InternetLink"/>
            <w:color w:val="000000"/>
            <w:u w:val="single"/>
            <w:lang w:val="en-US"/>
          </w:rPr>
          <w:t>www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</w:t>
        </w:r>
      </w:hyperlink>
      <w:r>
        <w:rPr>
          <w:color w:val="000000"/>
        </w:rPr>
        <w:t xml:space="preserve">- </w:t>
      </w:r>
      <w:hyperlink r:id="rId10">
        <w:r>
          <w:rPr>
            <w:rStyle w:val="InternetLink"/>
            <w:color w:val="000000"/>
            <w:u w:val="single"/>
            <w:lang w:val="en-US"/>
          </w:rPr>
          <w:t>gotovim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ind w:left="426" w:hanging="421"/>
        <w:rPr>
          <w:color w:val="000000"/>
        </w:rPr>
      </w:pPr>
      <w:r>
        <w:rPr>
          <w:color w:val="000000"/>
          <w:spacing w:val="-6"/>
        </w:rPr>
        <w:t>2.</w:t>
      </w:r>
      <w:r>
        <w:rPr>
          <w:color w:val="000000"/>
        </w:rPr>
        <w:tab/>
        <w:t xml:space="preserve">  </w:t>
      </w:r>
      <w:hyperlink r:id="rId11">
        <w:r>
          <w:rPr>
            <w:rStyle w:val="InternetLink"/>
            <w:color w:val="000000"/>
            <w:u w:val="single"/>
          </w:rPr>
          <w:t>Кулинария 1001 рецепт. Путешествие в страну Кулинария</w:t>
        </w:r>
      </w:hyperlink>
      <w:r>
        <w:rPr>
          <w:color w:val="000000"/>
        </w:rPr>
        <w:t xml:space="preserve">    [Электрон</w:t>
        <w:softHyphen/>
        <w:br/>
        <w:t xml:space="preserve">ный ресурс] – Режим доступа: </w:t>
      </w:r>
      <w:r>
        <w:rPr>
          <w:color w:val="000000"/>
          <w:lang w:val="en-US"/>
        </w:rPr>
        <w:t>http</w:t>
      </w:r>
      <w:r>
        <w:rPr>
          <w:color w:val="000000"/>
        </w:rPr>
        <w:t>: //</w:t>
      </w:r>
      <w:hyperlink r:id="rId12">
        <w:r>
          <w:rPr>
            <w:rStyle w:val="InternetLink"/>
            <w:color w:val="000000"/>
            <w:u w:val="single"/>
            <w:lang w:val="en-US"/>
          </w:rPr>
          <w:t>www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</w:t>
        </w:r>
      </w:hyperlink>
      <w:r>
        <w:rPr>
          <w:color w:val="000000"/>
        </w:rPr>
        <w:t xml:space="preserve">- </w:t>
      </w:r>
      <w:hyperlink r:id="rId13">
        <w:r>
          <w:rPr>
            <w:rStyle w:val="InternetLink"/>
            <w:color w:val="000000"/>
            <w:u w:val="single"/>
          </w:rPr>
          <w:t xml:space="preserve">1001 </w:t>
        </w:r>
        <w:r>
          <w:rPr>
            <w:rStyle w:val="InternetLink"/>
            <w:color w:val="000000"/>
            <w:u w:val="single"/>
            <w:lang w:val="en-US"/>
          </w:rPr>
          <w:t>recept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com</w:t>
        </w:r>
      </w:hyperlink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567" w:hanging="562"/>
        <w:rPr>
          <w:color w:val="000000"/>
        </w:rPr>
      </w:pPr>
      <w:r>
        <w:rPr>
          <w:color w:val="000000"/>
          <w:spacing w:val="-4"/>
        </w:rPr>
        <w:t>3.</w:t>
      </w:r>
      <w:r>
        <w:rPr>
          <w:color w:val="000000"/>
        </w:rPr>
        <w:tab/>
      </w:r>
      <w:hyperlink r:id="rId14">
        <w:r>
          <w:rPr>
            <w:rStyle w:val="InternetLink"/>
            <w:color w:val="000000"/>
            <w:u w:val="single"/>
            <w:lang w:val="en-US"/>
          </w:rPr>
          <w:t>Gotovim</w:t>
        </w:r>
        <w:r>
          <w:rPr>
            <w:rStyle w:val="InternetLink"/>
            <w:color w:val="000000"/>
            <w:u w:val="single"/>
          </w:rPr>
          <w:t>-</w:t>
        </w:r>
        <w:r>
          <w:rPr>
            <w:rStyle w:val="InternetLink"/>
            <w:color w:val="000000"/>
            <w:u w:val="single"/>
            <w:lang w:val="en-US"/>
          </w:rPr>
          <w:t>doma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  <w:r>
          <w:rPr>
            <w:rStyle w:val="InternetLink"/>
            <w:color w:val="000000"/>
            <w:u w:val="single"/>
          </w:rPr>
          <w:t>" - кулинарные рецепты</w:t>
        </w:r>
      </w:hyperlink>
      <w:r>
        <w:rPr>
          <w:color w:val="000000"/>
        </w:rPr>
        <w:t xml:space="preserve"> [Электронный ресурс] – Режим</w:t>
        <w:br/>
        <w:t xml:space="preserve">доступа: </w:t>
      </w:r>
      <w:r>
        <w:rPr>
          <w:color w:val="000000"/>
          <w:lang w:val="en-US"/>
        </w:rPr>
        <w:t>http</w:t>
      </w:r>
      <w:r>
        <w:rPr>
          <w:color w:val="000000"/>
        </w:rPr>
        <w:t>: //</w:t>
      </w:r>
      <w:hyperlink r:id="rId15">
        <w:r>
          <w:rPr>
            <w:rStyle w:val="InternetLink"/>
            <w:color w:val="000000"/>
            <w:u w:val="single"/>
            <w:lang w:val="en-US"/>
          </w:rPr>
          <w:t>www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</w:t>
        </w:r>
        <w:r>
          <w:rPr>
            <w:rStyle w:val="InternetLink"/>
            <w:color w:val="000000"/>
            <w:u w:val="single"/>
          </w:rPr>
          <w:t>-</w:t>
        </w:r>
        <w:r>
          <w:rPr>
            <w:rStyle w:val="InternetLink"/>
            <w:color w:val="000000"/>
            <w:u w:val="single"/>
            <w:lang w:val="en-US"/>
          </w:rPr>
          <w:t>Gotovim</w:t>
        </w:r>
        <w:r>
          <w:rPr>
            <w:rStyle w:val="InternetLink"/>
            <w:color w:val="000000"/>
            <w:u w:val="single"/>
          </w:rPr>
          <w:t>-</w:t>
        </w:r>
        <w:r>
          <w:rPr>
            <w:rStyle w:val="InternetLink"/>
            <w:color w:val="000000"/>
            <w:u w:val="single"/>
            <w:lang w:val="en-US"/>
          </w:rPr>
          <w:t>Doma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307" w:leader="none"/>
          <w:tab w:val="left" w:pos="8582" w:leader="none"/>
        </w:tabs>
        <w:spacing w:lineRule="auto" w:line="360"/>
        <w:ind w:left="426" w:hanging="426"/>
        <w:rPr>
          <w:color w:val="000000"/>
        </w:rPr>
      </w:pPr>
      <w:r>
        <w:rPr>
          <w:color w:val="000000"/>
          <w:spacing w:val="-4"/>
        </w:rPr>
        <w:t>4.</w:t>
      </w:r>
      <w:r>
        <w:rPr>
          <w:color w:val="000000"/>
        </w:rPr>
        <w:tab/>
        <w:t xml:space="preserve">   </w:t>
      </w:r>
      <w:hyperlink r:id="rId16">
        <w:r>
          <w:rPr>
            <w:rStyle w:val="InternetLink"/>
            <w:color w:val="000000"/>
            <w:u w:val="single"/>
          </w:rPr>
          <w:t>Кулинария. Кулинарные рецепты. Кулинарная книга.</w:t>
        </w:r>
      </w:hyperlink>
      <w:r>
        <w:rPr>
          <w:color w:val="000000"/>
        </w:rPr>
        <w:t xml:space="preserve"> </w:t>
      </w:r>
      <w:r>
        <w:rPr>
          <w:color w:val="000000"/>
          <w:spacing w:val="-2"/>
        </w:rPr>
        <w:t>[Элек</w:t>
        <w:softHyphen/>
        <w:br/>
      </w:r>
      <w:r>
        <w:rPr>
          <w:color w:val="000000"/>
        </w:rPr>
        <w:t xml:space="preserve">тронный ресурс] – Режим доступа: </w:t>
      </w:r>
      <w:r>
        <w:rPr>
          <w:color w:val="000000"/>
          <w:lang w:val="en-US"/>
        </w:rPr>
        <w:t>http</w:t>
      </w:r>
      <w:r>
        <w:rPr>
          <w:color w:val="000000"/>
        </w:rPr>
        <w:t>: //</w:t>
      </w:r>
      <w:hyperlink r:id="rId17">
        <w:r>
          <w:rPr>
            <w:rStyle w:val="InternetLink"/>
            <w:color w:val="000000"/>
            <w:u w:val="single"/>
            <w:lang w:val="en-US"/>
          </w:rPr>
          <w:t>www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</w:t>
        </w:r>
      </w:hyperlink>
      <w:r>
        <w:rPr>
          <w:color w:val="000000"/>
        </w:rPr>
        <w:t xml:space="preserve"> - </w:t>
      </w:r>
      <w:hyperlink r:id="rId18">
        <w:r>
          <w:rPr>
            <w:rStyle w:val="InternetLink"/>
            <w:color w:val="000000"/>
            <w:u w:val="single"/>
            <w:lang w:val="en-US"/>
          </w:rPr>
          <w:t>kulina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426" w:hanging="421"/>
        <w:rPr>
          <w:color w:val="000000"/>
          <w:u w:val="single"/>
        </w:rPr>
      </w:pPr>
      <w:r>
        <w:rPr>
          <w:color w:val="000000"/>
          <w:spacing w:val="-4"/>
        </w:rPr>
        <w:t>5.</w:t>
      </w:r>
      <w:r>
        <w:rPr>
          <w:color w:val="000000"/>
        </w:rPr>
        <w:t xml:space="preserve">    Рецепты и кулинария на Поварёнок. Ру   [Электронный ресурс] – Ре</w:t>
        <w:softHyphen/>
        <w:br/>
        <w:t xml:space="preserve">жим доступа: </w:t>
      </w:r>
      <w:r>
        <w:rPr>
          <w:color w:val="000000"/>
          <w:lang w:val="en-US"/>
        </w:rPr>
        <w:t>http</w:t>
      </w:r>
      <w:r>
        <w:rPr>
          <w:color w:val="000000"/>
        </w:rPr>
        <w:t>: //</w:t>
      </w:r>
      <w:hyperlink r:id="rId19">
        <w:r>
          <w:rPr>
            <w:rStyle w:val="InternetLink"/>
            <w:color w:val="000000"/>
            <w:u w:val="single"/>
            <w:lang w:val="en-US"/>
          </w:rPr>
          <w:t>www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</w:t>
        </w:r>
      </w:hyperlink>
      <w:r>
        <w:rPr>
          <w:color w:val="000000"/>
        </w:rPr>
        <w:t xml:space="preserve"> - </w:t>
      </w:r>
      <w:hyperlink r:id="rId20">
        <w:r>
          <w:rPr>
            <w:rStyle w:val="InternetLink"/>
            <w:color w:val="000000"/>
            <w:u w:val="single"/>
            <w:lang w:val="en-US"/>
          </w:rPr>
          <w:t>povarenok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360"/>
        <w:ind w:left="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М 03 Приготовление супов и соусов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color w:val="000000"/>
          <w:spacing w:val="-1"/>
        </w:rPr>
        <w:t xml:space="preserve">Изучении ПМ 03 Приготовление супов и соусов </w:t>
      </w:r>
      <w:r>
        <w:rPr/>
        <w:t xml:space="preserve">предшествует изучение  </w:t>
      </w:r>
    </w:p>
    <w:p>
      <w:pPr>
        <w:pStyle w:val="Normal"/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общепрофессиональных учебных дисциплин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pacing w:val="-1"/>
        </w:rPr>
        <w:t xml:space="preserve">ОП.01. «Основы микробиологии, </w:t>
      </w:r>
      <w:r>
        <w:rPr>
          <w:color w:val="000000"/>
        </w:rPr>
        <w:t xml:space="preserve">санитарии и гигиены в пищевом производстве»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П.02.«Физиология питания с ос</w:t>
        <w:softHyphen/>
        <w:t>новами товароведения продовольственных товаров».</w:t>
      </w:r>
      <w:r>
        <w:rPr/>
        <w:t xml:space="preserve"> Изучению данного модуля предшествует изучение модулей ПМ 01 «Приготовление блюд из овощей и грибов», ПМ 03  «Приготовление супов и соусов»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рограмма  междисциплинарного курса предусматривает проведение практических  работ. Практические  работы проводятся в оборудованном учебном кулинарном цехе. На проведение  практических работ  отводится 50% времени от обязательной аудиторной учебной нагрузки. </w:t>
      </w:r>
      <w:r>
        <w:rPr>
          <w:bCs/>
        </w:rPr>
        <w:t>Консультации слушателей проводятся в соответствии с графиком консультаций, составленным в техникуме.</w:t>
      </w:r>
      <w:r>
        <w:rPr/>
        <w:t xml:space="preserve"> Промежуточная аттестация по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М 03.</w:t>
      </w:r>
      <w:r>
        <w:rPr>
          <w:bCs/>
        </w:rPr>
        <w:t xml:space="preserve">Приготовление супов и соусов </w:t>
      </w:r>
      <w:r>
        <w:rPr/>
        <w:t xml:space="preserve">проводится в форме дифференцированного зачета. 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Кадровое обеспечение образовательного процесса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Реализация ПМ 03 Приготовление супов и соусов  по профессии начального про</w:t>
        <w:softHyphen/>
      </w:r>
      <w:r>
        <w:rPr>
          <w:color w:val="000000"/>
          <w:spacing w:val="-6"/>
        </w:rPr>
        <w:t xml:space="preserve">фессионального образования должна обеспечиваться педагогическими кадрами, </w:t>
      </w:r>
      <w:r>
        <w:rPr>
          <w:color w:val="000000"/>
        </w:rPr>
        <w:t>имеющими среднее профессиональное или высшее профессиональное обра</w:t>
        <w:softHyphen/>
      </w:r>
      <w:r>
        <w:rPr>
          <w:color w:val="000000"/>
          <w:spacing w:val="-5"/>
        </w:rPr>
        <w:t>зование, соответствующее профилю преподаваемого модуля (междисциплинарного курса).</w:t>
      </w:r>
    </w:p>
    <w:p>
      <w:pPr>
        <w:pStyle w:val="Normal"/>
        <w:shd w:fill="FFFFFF" w:val="clear"/>
        <w:spacing w:lineRule="auto" w:line="360"/>
        <w:ind w:right="10" w:firstLine="706"/>
        <w:jc w:val="both"/>
        <w:rPr/>
      </w:pPr>
      <w:r>
        <w:rPr>
          <w:color w:val="000000"/>
          <w:spacing w:val="-3"/>
        </w:rPr>
        <w:t xml:space="preserve">Мастера производственного обучения должны иметь на 1-2 разряда по </w:t>
      </w:r>
      <w:r>
        <w:rPr>
          <w:color w:val="000000"/>
          <w:spacing w:val="-1"/>
        </w:rPr>
        <w:t xml:space="preserve">профессии рабочего выше, чем предусмотрено образовательным стандартом </w:t>
      </w:r>
      <w:r>
        <w:rPr>
          <w:color w:val="000000"/>
        </w:rPr>
        <w:t>для выпускников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color w:val="000000"/>
          <w:spacing w:val="-5"/>
        </w:rPr>
        <w:t xml:space="preserve">Опыт деятельности в организациях соответствующей профессиональной сферы является обязательным для преподавателей, отвечающих за освоение </w:t>
      </w:r>
      <w:r>
        <w:rPr>
          <w:color w:val="000000"/>
        </w:rPr>
        <w:t>студентами</w:t>
      </w:r>
      <w:r>
        <w:rPr>
          <w:color w:val="000000"/>
          <w:spacing w:val="-4"/>
        </w:rPr>
        <w:t xml:space="preserve"> профессионального цикла, эти преподаватели и мастера произ</w:t>
        <w:softHyphen/>
      </w:r>
      <w:r>
        <w:rPr>
          <w:color w:val="000000"/>
          <w:spacing w:val="-6"/>
        </w:rPr>
        <w:t>водственного обучения должны проходить стажировку в профильных организа</w:t>
        <w:softHyphen/>
      </w:r>
      <w:r>
        <w:rPr>
          <w:color w:val="000000"/>
        </w:rPr>
        <w:t>циях не реже 1 раза в 3 года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4" w:right="845" w:gutter="0" w:header="720" w:top="100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41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ПМ 03.ПРиготовление супов и соу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  <w:t>Таблица 4.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596"/>
        <w:gridCol w:w="234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3.1. Готовить бульоны и отвары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ответствие качества полученного продукта требованиям ГОСТа;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iCs w:val="false"/>
              </w:rPr>
            </w:pPr>
            <w:r>
              <w:rPr>
                <w:bCs/>
              </w:rPr>
              <w:t xml:space="preserve">- соблюдение последовательности, режимов технологического процесса согласно сборнику рецептур </w:t>
            </w:r>
            <w:r>
              <w:rPr>
                <w:rStyle w:val="Emphasis"/>
                <w:i w:val="false"/>
              </w:rPr>
              <w:t>блюд и кулинарных изделии для предприятий общественного питания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- соблюдение основных технологических требований при приготовлении бульонов и отваров;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Emphasis"/>
                <w:i w:val="false"/>
              </w:rPr>
              <w:t>- соблюдение требований СанПиН при приготовлении бульонов и отваров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олептическая оценка. Бракераж. Экспертная оценк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дение за приготовлением бульонов и отваров на лабораторных работах. Отзывы с учебной 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2. Готовить простые супы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ответствие качества полученного продукта требованиям ГОСТа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оответствие приготовленных супов </w:t>
            </w:r>
            <w:r>
              <w:rPr>
                <w:rStyle w:val="Emphasis"/>
                <w:i w:val="false"/>
              </w:rPr>
              <w:t>сборнику рецептур блюд и кулинарных изделий для ПОП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соблюдение основных технологических требований при приготовлении простых супов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Emphasis"/>
                <w:i w:val="false"/>
              </w:rPr>
              <w:t>- соблюдение требований СанПиН при приготовлении простых супов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олептическая оценка. Бракераж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дение за приготовлением супов на лабораторных работах. Отзывы с учебной 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3. Готовить отдельные компоненты для соусов и соусные полуфабрикаты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ответствие качества полученного продукта требованиям ГОСТа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bCs/>
              </w:rPr>
              <w:t xml:space="preserve">- соответствие приготовленных компонентов для соусов и соусных полуфабрикатов </w:t>
            </w:r>
            <w:r>
              <w:rPr>
                <w:rStyle w:val="Emphasis"/>
                <w:i w:val="false"/>
              </w:rPr>
              <w:t>сборнику рецептур блюд и кулинарных изделий для ПОП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соблюдение основных технологических требований при приготовлении отдельных компонентов соусов и соусных полуфабрикатов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Emphasis"/>
                <w:i w:val="false"/>
              </w:rPr>
              <w:t>- соблюдение требований СанПиН при приготовлении отдельных компонентов соусов и соусных полуфабрикатов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олептическая оценка. Бракераж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дение за приготовлением отдельных компонентов для соусов и  соусных полуфабрикатов на лабораторных работах. Отзывы с учебной 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4. Готовить простые холодные и горячие соусы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ответствие качества полученного продукта требованиям ГОСТа;</w:t>
            </w:r>
          </w:p>
          <w:p>
            <w:pPr>
              <w:pStyle w:val="Normal"/>
              <w:rPr/>
            </w:pPr>
            <w:r>
              <w:rPr/>
              <w:t xml:space="preserve">- соответствие приготовленных холодных и горячих соусов </w:t>
            </w:r>
            <w:r>
              <w:rPr>
                <w:rStyle w:val="Emphasis"/>
                <w:i w:val="false"/>
              </w:rPr>
              <w:t>сборнику рецептур блюд и кулинарных изделии для ПОП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соблюдение основных технологических требований при приготовлении холодных и горячих соусов;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соблюдение требований СанПиН при приготовлении простых холл. и горячих соусов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олептическая оценка. Бракераж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дение за приготовлением простых холодных и горячих соусов на лабораторных работах. Отзывы с учебной и производственной практик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Формы и методы контроля и оценки результатов обучения должны позволять проверять у слушателей не только сформирован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ых компетенций, но и развитие общих компетенций и обеспечивающих и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right"/>
        <w:rPr/>
      </w:pPr>
      <w:r>
        <w:rPr/>
        <w:t>Таблица 5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632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активность и инициативность в процессе освоения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частие в профессиональных конкурсах и конференциях;</w:t>
            </w:r>
          </w:p>
          <w:p>
            <w:pPr>
              <w:pStyle w:val="Normal"/>
              <w:rPr/>
            </w:pPr>
            <w:r>
              <w:rPr>
                <w:bCs/>
              </w:rPr>
              <w:t>-  участие в профориентационной работе техникум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блюдение на практических и лабораторных занятиях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личие положительных отзывов по итогам  практики; наличие протокола участия в конкурсах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личие материалов приемной комиссии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0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воевременность сдачи практических заданий, отчетов по прак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циональность организации рабочего места во время лабораторных работ, учеб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>- соблюдение норм и правил внутреннего распорядка техникум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уществление самоанализа и самооценки в процессе учебной деятельности и учебной (производственной) практики;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блюдение и на практических и лабораторных занятиях, в процессе учебной практи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Наличие практич. заданий, отчетов по практике. Собеседование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уществление анализа ситуаций, возникающих в процессе учебной и производствен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гнозирование результатов соб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- рациональность распределения времени на выполнение практических и лабораторных работ; </w:t>
            </w:r>
          </w:p>
          <w:p>
            <w:pPr>
              <w:pStyle w:val="Normal"/>
              <w:rPr/>
            </w:pPr>
            <w:r>
              <w:rPr/>
              <w:t>- использование современных технологий в процессе учебной и производственной практики;</w:t>
            </w:r>
          </w:p>
          <w:p>
            <w:pPr>
              <w:pStyle w:val="Normal"/>
              <w:rPr/>
            </w:pPr>
            <w:r>
              <w:rPr/>
              <w:t>- использование новых способов кулинарной обработки.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блюдение во время учебной  (производственной) практики, вовремя проведения лабораторных и практических занятий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Экспертная оценка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Решение стандартных и нестандартных ситуаций на основе анализа конкретной ситуации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иск необходимой информации в процессе прохождения учебной и производственной практики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Cs/>
              </w:rPr>
              <w:t xml:space="preserve">отбор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блюдение в процессе обучения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Экспертная оценка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решение профессиональных задач с привлечением самостоятельно найденной информации;</w:t>
            </w:r>
          </w:p>
          <w:p>
            <w:pPr>
              <w:pStyle w:val="Normal"/>
              <w:rPr/>
            </w:pPr>
            <w:r>
              <w:rPr/>
              <w:t>- оформление результатов самостоятельной работы в виде презентация, реферата, докладов.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Экспертная оценк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Электронная презентация, рефераты, доклад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блюдение этических норм в процессе общения;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- участие в планировании совместной деятельности коллектива.</w:t>
            </w:r>
            <w:r>
              <w:rPr>
                <w:bCs/>
              </w:rPr>
              <w:t xml:space="preserve"> 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блюдение в процессе обу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6"/>
        <w:gridCol w:w="3251"/>
        <w:gridCol w:w="3523"/>
      </w:tblGrid>
      <w:tr>
        <w:trPr>
          <w:trHeight w:val="847" w:hRule="atLeast"/>
        </w:trPr>
        <w:tc>
          <w:tcPr>
            <w:tcW w:w="36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>на ПЦК_____________________</w:t>
            </w:r>
          </w:p>
          <w:p>
            <w:pPr>
              <w:pStyle w:val="Normal"/>
              <w:rPr/>
            </w:pPr>
            <w:r>
              <w:rPr/>
              <w:t>Протокол № __от «__»___20__ г.</w:t>
            </w:r>
          </w:p>
          <w:p>
            <w:pPr>
              <w:pStyle w:val="Normal"/>
              <w:rPr/>
            </w:pPr>
            <w:r>
              <w:rPr/>
              <w:t>Председатель ПЦК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(Ф.И.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Зам. директора по УМР</w:t>
            </w:r>
          </w:p>
          <w:p>
            <w:pPr>
              <w:pStyle w:val="Normal"/>
              <w:rPr/>
            </w:pPr>
            <w:r>
              <w:rPr/>
              <w:t>_________Бадретдинова В.В.</w:t>
            </w:r>
          </w:p>
          <w:p>
            <w:pPr>
              <w:pStyle w:val="Normal"/>
              <w:rPr/>
            </w:pPr>
            <w:r>
              <w:rPr/>
              <w:t>«___»______________20_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2"/>
        <w:rPr/>
      </w:pPr>
      <w:r>
        <w:rPr>
          <w:b/>
          <w:bCs/>
        </w:rPr>
        <w:t>ПМ. 03.«Технология приготовление супов и соусов»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2"/>
        <w:rPr>
          <w:b/>
          <w:b/>
          <w:bCs/>
        </w:rPr>
      </w:pPr>
      <w:r>
        <w:rPr>
          <w:b/>
          <w:bCs/>
        </w:rPr>
        <w:t>Преподаватель: Первунина Г.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ичество часов: 64</w:t>
      </w:r>
    </w:p>
    <w:p>
      <w:pPr>
        <w:pStyle w:val="Normal"/>
        <w:jc w:val="center"/>
        <w:rPr/>
      </w:pPr>
      <w:r>
        <w:rPr>
          <w:b/>
          <w:bCs/>
        </w:rPr>
        <w:t>2018-2019 учебного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уппа 1П «Повар»</w:t>
      </w:r>
    </w:p>
    <w:p>
      <w:pPr>
        <w:pStyle w:val="Normal"/>
        <w:rPr/>
      </w:pPr>
      <w:r>
        <w:rPr/>
      </w:r>
    </w:p>
    <w:tbl>
      <w:tblPr>
        <w:tblW w:w="10053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7"/>
        <w:gridCol w:w="22"/>
        <w:gridCol w:w="1003"/>
        <w:gridCol w:w="196"/>
        <w:gridCol w:w="6673"/>
        <w:gridCol w:w="29"/>
        <w:gridCol w:w="1283"/>
      </w:tblGrid>
      <w:tr>
        <w:trPr/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22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темы, подтемы, раздела</w:t>
            </w:r>
          </w:p>
        </w:tc>
        <w:tc>
          <w:tcPr>
            <w:tcW w:w="670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вание раздела, темы урока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0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770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right="187" w:hanging="0"/>
              <w:rPr>
                <w:b/>
                <w:b/>
              </w:rPr>
            </w:pPr>
            <w:r>
              <w:rPr>
                <w:b/>
              </w:rPr>
              <w:t>Раздел 1: «Приготовление супов».</w:t>
            </w:r>
          </w:p>
          <w:p>
            <w:pPr>
              <w:pStyle w:val="Normal"/>
              <w:ind w:right="187" w:hanging="0"/>
              <w:rPr>
                <w:b/>
                <w:b/>
              </w:rPr>
            </w:pPr>
            <w:r>
              <w:rPr>
                <w:b/>
              </w:rPr>
              <w:t>Тема 1.1: Технология приготовления бульонов и отваров.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Введение. Характеристика, классификация, пищевая ценность супов.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хнология приготовления костного и мясокостного бульонов. 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хнология приготовления рыбного и бульона из птицы. Требования к качеству и правила хранения бульонов.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хнология приготовления грибного и овощного отваров. Требования к качеству и правила хранения отваров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left="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: Технология приготовления заправочных супов.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собы сервировки и варианты оформления. Правила проведения бракеража. Приготовление полуфабрикатов для супов.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 xml:space="preserve">6  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хнология приготовления и подачи щей из свежей и квашеной капусты. 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хнология приготовления и подачи борщей из свежей капусты. 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хнология приготовления и подачи борщей из квашеной капусты. 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хнология приготовления и подачи разновидностей рассольников. 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1.6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хнология приготовления и подачи солянок. 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1.7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хнология приготовления и подачи супов картофельных с овощами, крупами, бобовыми и макаронными изделиями. 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хнология приготовления и подачи супов с крупами, бобовыми и макаронными изделиями. 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872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: Технология приготовления супов - пюре, молочных, сладких и холодных супов.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собы сервировки и варианты оформления, температура подачи. Правила проведения бракеража. Требования к качеству.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 xml:space="preserve">Технология приготовления и подачи супов-пюре. 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>
          <w:trHeight w:val="694" w:hRule="atLeast"/>
        </w:trPr>
        <w:tc>
          <w:tcPr>
            <w:tcW w:w="8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757" w:leader="none"/>
              </w:tabs>
              <w:spacing w:before="0" w:after="0"/>
              <w:ind w:right="-8928" w:hanging="0"/>
              <w:rPr/>
            </w:pPr>
            <w:r>
              <w:rPr/>
              <w:tab/>
              <w:t>15</w:t>
              <w:tab/>
              <w:t>15</w:t>
            </w:r>
          </w:p>
          <w:p>
            <w:pPr>
              <w:pStyle w:val="Normal"/>
              <w:spacing w:before="0" w:after="0"/>
              <w:ind w:right="-892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689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хнология приготовления и подачи молочных и сладких супов.</w:t>
            </w:r>
          </w:p>
        </w:tc>
        <w:tc>
          <w:tcPr>
            <w:tcW w:w="12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 xml:space="preserve">Технология приготовления и подачи холодных супов. 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: Технология приготовления соусов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75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75" w:before="0" w:after="0"/>
              <w:jc w:val="center"/>
              <w:rPr/>
            </w:pPr>
            <w:r>
              <w:rPr/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left="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: Технология приготовления горячих соусов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90" w:before="0" w:after="0"/>
              <w:jc w:val="center"/>
              <w:rPr/>
            </w:pPr>
            <w:r>
              <w:rPr>
                <w:bCs/>
              </w:rPr>
              <w:t>2.1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лассификация, пищевая ценность и подготовка полуфабрикатов для приготовления соусов. Правила проведения бракеража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9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 xml:space="preserve">Технология приготовления и подачи красных соусов на мясном бульоне. 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 xml:space="preserve">Технология приготовления и подачи красных соусов на рыбном бульоне. 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 xml:space="preserve">Технология приготовления белых соусов на мясном и рыбном бульонах. Требования к качеству, правила подачи и хранения. 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21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>
                <w:bCs/>
              </w:rPr>
              <w:t>2.5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 xml:space="preserve">Технология приготовления и подачи грибных соусов. 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22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2.6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 xml:space="preserve">Технология приготовления и подачи молочных и сметанных соусов. 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2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/>
              <w:t>2.7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 xml:space="preserve">Технология приготовления и подачи яично-масляных соусов. 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24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/>
              <w:t>2.8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 xml:space="preserve">Технология приготовления и подача сладких соусов. 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35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ind w:right="-892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/>
            </w:pPr>
            <w:r>
              <w:rPr/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: Технология приготовления холодных соусов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>Правила выбора продуктов при приготовлении холодных соусов на растительном масле, на уксусе и масляных смесей.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26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 xml:space="preserve">Технология приготовления и подачи соусов на растительном масле. 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27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 xml:space="preserve">Технология приготовления и подачи соусов на уксусе и масляных смесей. 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28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/>
              <w:t>Правила проведения бракеража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ind w:right="-892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right="-8928" w:hanging="0"/>
              <w:rPr/>
            </w:pPr>
            <w:r>
              <w:rPr/>
              <w:t xml:space="preserve">   </w:t>
            </w:r>
            <w:r>
              <w:rPr/>
              <w:t>29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/>
            </w:pPr>
            <w:r>
              <w:rPr/>
              <w:t>Работа со сборником рецептур блюд и кулинарных изделий (СР).Произвести расчёт продуктов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right="-8928" w:hanging="0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рабочего места. Получение продуктов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ind w:right="-8928" w:hanging="0"/>
              <w:rPr/>
            </w:pPr>
            <w:r>
              <w:rPr/>
              <w:t xml:space="preserve">  </w:t>
            </w:r>
            <w:r>
              <w:rPr/>
              <w:t>31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лодная механическая обработка продуктов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32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пловая обработка блюд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33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ракераж блюд по органолептическим показателям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34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конспектом по бракеражу блюд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/>
              <w:t xml:space="preserve">  </w:t>
            </w:r>
            <w:r>
              <w:rPr/>
              <w:t>35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о (СР). Произвести расчёт продуктов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/>
              <w:t xml:space="preserve">  </w:t>
            </w:r>
            <w:r>
              <w:rPr/>
              <w:t>36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рабочего места. Получение продуктов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/>
              <w:t xml:space="preserve">  </w:t>
            </w:r>
            <w:r>
              <w:rPr/>
              <w:t>37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лодная механическая обработка продуктов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/>
              <w:t xml:space="preserve">  </w:t>
            </w:r>
            <w:r>
              <w:rPr/>
              <w:t>38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пловая обработка блюд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75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 </w:t>
            </w:r>
            <w:r>
              <w:rPr/>
              <w:t>39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ракераж блюд по органолептическим показателям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  <w:tc>
          <w:tcPr>
            <w:tcW w:w="1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86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конспектом по бракеражу блюд.</w:t>
            </w:r>
          </w:p>
        </w:tc>
        <w:tc>
          <w:tcPr>
            <w:tcW w:w="1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tbl>
      <w:tblPr>
        <w:tblW w:w="10053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9"/>
        <w:gridCol w:w="1059"/>
        <w:gridCol w:w="6879"/>
        <w:gridCol w:w="1276"/>
      </w:tblGrid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бота со СР, произвести расчёт продуктов на блюда. 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рабочего места. Получение продуктов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лодная механическая обработка продуктов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хнология приготовления блюд. 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ракераж блюд по органолептическим показателям. 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бота с конспектом по бракеражу блюд. 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lineRule="atLeast" w:line="105" w:before="0" w:after="0"/>
              <w:rPr/>
            </w:pPr>
            <w:r>
              <w:rPr/>
              <w:t xml:space="preserve">Работа со СР. Произвести расчёт продуктов на горячие соусы. 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рабочего места. Получение продуктов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лодная механическая обработка продуктов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хнология приготовления блюд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23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ракераж блюд по органолептическим показателям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конспектом по бракеражу блюд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spacing w:lineRule="atLeast" w:line="75" w:before="0" w:after="0"/>
              <w:ind w:left="29" w:hanging="0"/>
              <w:rPr/>
            </w:pPr>
            <w:r>
              <w:rPr/>
              <w:t xml:space="preserve">Работа со СР и произвести расчёт продуктов на горячие соусы. 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ганизация рабочего места. Получение продуктов. 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лодная механическая обработка продуктов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хнология приготовления блюд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57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ракераж блюд по органолептическим показателям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бота с конспектом по бракеражу блюд. 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bottom"/>
          </w:tcPr>
          <w:p>
            <w:pPr>
              <w:pStyle w:val="Normal"/>
              <w:ind w:left="29" w:hanging="0"/>
              <w:rPr/>
            </w:pPr>
            <w:r>
              <w:rPr/>
              <w:t xml:space="preserve">Работа со СР, произвести расчёт продуктов на холодные соусы: майонез, маринад овощной с томатом, масло зелёное, горчичное. 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ганизация рабочего места. Получение продуктов. 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лодная механическая обработка продуктов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хнология приготовления блюд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ракераж блюд по органолептическим показателям.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64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сего за курс обучения</w:t>
            </w:r>
          </w:p>
        </w:tc>
        <w:tc>
          <w:tcPr>
            <w:tcW w:w="12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50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yperlink" Target="http://www.r/" TargetMode="External"/><Relationship Id="rId10" Type="http://schemas.openxmlformats.org/officeDocument/2006/relationships/hyperlink" Target="http://www.gotovim.ru/" TargetMode="External"/><Relationship Id="rId11" Type="http://schemas.openxmlformats.org/officeDocument/2006/relationships/hyperlink" Target="http://clck.yandex.ru/redir/AiuY0DBWFJ4ePaEse6rgeAjgs2pI3DW99KUdgowt9XvqxGyo_rnZJpvc9LIo8yqpH0Qrm4xU2v_fBwfl1jsxDyJlCdYIc-I854MLmGsxbMea_2iqQMmd8tK5CSWBhS8KXkaDygXq0ViyuhhHF1RTGsdKr6WPtQc8tkyc69Ek7xb-_g3i48pUCw?data=UlNrNmk5WktYejR0eWJFYk1Ldmtxa1hlZ25CM3pmOUlzbVQyazFfWEZXVU5kWHJLTWxXWUludDBidUIzRkJlX1hzZ0tUV2dndEM1cUZQeXdWLVVIUWp2OUZtREJDM3lENXBQa3BpOVV4V0k&amp;b64e=2&amp;sign=0c1115b3bfce4e9fe586714f2526581a&amp;keyno=8&amp;l10n=ru&amp;mc=0&amp;i=0" TargetMode="External"/><Relationship Id="rId12" Type="http://schemas.openxmlformats.org/officeDocument/2006/relationships/hyperlink" Target="http://www.r/" TargetMode="External"/><Relationship Id="rId13" Type="http://schemas.openxmlformats.org/officeDocument/2006/relationships/hyperlink" Target="http://www.1001recept.com/" TargetMode="External"/><Relationship Id="rId14" Type="http://schemas.openxmlformats.org/officeDocument/2006/relationships/hyperlink" Target="http://clck.yandex.ru/redir/AiuY0DBWFJ4ePaEse6rgeAjgs2pI3DW99KUdgowt9XvoT-twMUKrgIlqcQ8fVL94u8sUz8aerJFYSNtaftdbK7Mgt6AESbY0kjzy53-joHJZAH76CkY5hjrf2bgNhWIGKS6Zi9Ui3JBWuXYg02CFBnbFwIMAxzArYu7SqvtFJMGS1AXBboGpaQtttxjG9AaD?data=UlNrNmk5WktYejR0eWJFYk1LdmtxbEZwaTJ2UGpIUVM4Nm9tQmEtV2xVUkFyTkVabDhLeWhEVF9acDVLcG05bUpxbFp5eVY3V05BOGotUDNDUVk4b09BaVNjcUZWS3ozdklTazZzcVJNNUE&amp;b64e=2&amp;sign=acba2e42a16cea45a8441b82597817f4&amp;keyno=8&amp;l10n=ru&amp;mc=0&amp;i=1" TargetMode="External"/><Relationship Id="rId15" Type="http://schemas.openxmlformats.org/officeDocument/2006/relationships/hyperlink" Target="http://www.r-Gotovim-Doma.ru/" TargetMode="External"/><Relationship Id="rId16" Type="http://schemas.openxmlformats.org/officeDocument/2006/relationships/hyperlink" Target="http://clck.yandex.ru/redir/AiuY0DBWFJ4ePaEse6rgeAjgs2pI3DW99KUdgowt9XvqxGyo_rnZJs2OH5yL61yG7s2U2Mp_dXSu89fL4HygWhoUF4QAP0-4P2QOfZvKZAEH624goqTeb-YB8tXXp7SX7eiOdwRfT2bvG3mngRh8q_-mgNcP1uo-KkTq1ttw8sfby67CGOyxQXvLOq1UX6TI?data=UlNrNmk5WktYejR0eWJFYk1LdmtxaXhIRHNOcmdFRUluTWdfUldPWldDUlIwenBnd05jbUgwR080RmR2ZjlnSGEzeHpDaHRyRzV2STZCeFRERTlhVW41T0NRaUxvcXNx&amp;b64e=2&amp;sign=7f7c0975207a4bc7b56b03cb11cc7e6b&amp;keyno=8&amp;l10n=ru&amp;mc=0&amp;i=0" TargetMode="External"/><Relationship Id="rId17" Type="http://schemas.openxmlformats.org/officeDocument/2006/relationships/hyperlink" Target="http://www.r/" TargetMode="External"/><Relationship Id="rId18" Type="http://schemas.openxmlformats.org/officeDocument/2006/relationships/hyperlink" Target="http://www.kulina.ru/" TargetMode="External"/><Relationship Id="rId19" Type="http://schemas.openxmlformats.org/officeDocument/2006/relationships/hyperlink" Target="http://www.r/" TargetMode="External"/><Relationship Id="rId20" Type="http://schemas.openxmlformats.org/officeDocument/2006/relationships/hyperlink" Target="http://www.povarenok.ru/" TargetMode="External"/><Relationship Id="rId21" Type="http://schemas.openxmlformats.org/officeDocument/2006/relationships/header" Target="header3.xml"/><Relationship Id="rId22" Type="http://schemas.openxmlformats.org/officeDocument/2006/relationships/footer" Target="footer5.xml"/><Relationship Id="rId23" Type="http://schemas.openxmlformats.org/officeDocument/2006/relationships/header" Target="header4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24:00Z</dcterms:created>
  <dc:creator>user</dc:creator>
  <dc:description/>
  <cp:keywords/>
  <dc:language>en-US</dc:language>
  <cp:lastModifiedBy>Laborant</cp:lastModifiedBy>
  <cp:lastPrinted>2017-10-04T15:36:00Z</cp:lastPrinted>
  <dcterms:modified xsi:type="dcterms:W3CDTF">2018-09-24T08:49:00Z</dcterms:modified>
  <cp:revision>132</cp:revision>
  <dc:subject/>
  <dc:title/>
</cp:coreProperties>
</file>