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митет образования, науки и молодежной политики Волгоград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 бюджетное профессиональное образовательное учреждение  «Волжский политехнический технику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 учебной дисциплине                </w:t>
      </w:r>
    </w:p>
    <w:p>
      <w:pPr>
        <w:pStyle w:val="Heading2"/>
        <w:rPr/>
      </w:pPr>
      <w:r>
        <w:rPr/>
        <w:t>ИНОСТРАННЫЙ ЯЗЫК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по </w:t>
      </w:r>
      <w:r>
        <w:rPr>
          <w:sz w:val="28"/>
          <w:szCs w:val="28"/>
        </w:rPr>
        <w:t>п</w:t>
      </w:r>
      <w:r>
        <w:rPr>
          <w:b/>
          <w:sz w:val="28"/>
          <w:szCs w:val="28"/>
        </w:rPr>
        <w:t xml:space="preserve">рофессии 15.01.05 Сварщик (ручной и частично механизированной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варк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наплавк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 1-2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жский  2018 г.</w:t>
      </w:r>
    </w:p>
    <w:p>
      <w:pPr>
        <w:pStyle w:val="TextBody"/>
        <w:spacing w:lineRule="auto" w:line="360"/>
        <w:jc w:val="both"/>
        <w:rPr/>
      </w:pPr>
      <w:r>
        <w:rPr/>
        <w:t xml:space="preserve">Комплект контрольно-оценочных средств разработан на основе рабочей программы общеобразовательной учебной дисциплины Иностранный язык, предназначенной для выполнения требований Федерального государственного образовательного стандарта среднего общего образования по профессии </w:t>
      </w:r>
      <w:r>
        <w:rPr>
          <w:b/>
          <w:bCs w:val="false"/>
        </w:rPr>
        <w:t>15.01.05 Сварщик (ручной и частично механизированной сварки (наплавки),</w:t>
      </w:r>
      <w:r>
        <w:rPr/>
        <w:t xml:space="preserve"> входящей в укрупненную группу профессий среднего профессионального образования </w:t>
      </w:r>
      <w:r>
        <w:rPr>
          <w:b/>
          <w:bCs w:val="false"/>
        </w:rPr>
        <w:t>15.00.00 Машиностроение.</w:t>
      </w:r>
    </w:p>
    <w:p>
      <w:pPr>
        <w:pStyle w:val="TextBody"/>
        <w:spacing w:lineRule="auto" w:line="36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uto" w:line="360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Волжский политехнический техникум» (далее – ГБ ПОУ «ВПТ»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: Суркаева Татьяна Владимировна, преподаватель первой квалификационной категории.</w:t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стр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                                                                                             4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Раздел 1 Результаты освоения   учебной дисциплины, подлежащие           4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оверк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Раздел 2 Формы контроля и оценивания по учебной дисциплине               7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4. Раздел 3 Оценка освоения учебной дисциплины                                           14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 Раздел 4 Направленность и структура контрольно-оценочных                    30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атериалов для промежуточной аттестации по учебной дисциплине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/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рольно-оценочные   средства    (далее  -  КОС)    предназначены    для контроля и оценки  образовательных  достижений  обучающихся,  освоивших </w:t>
      </w:r>
    </w:p>
    <w:p>
      <w:pPr>
        <w:pStyle w:val="2"/>
        <w:widowControl/>
        <w:autoSpaceDE w:val="true"/>
        <w:jc w:val="left"/>
        <w:rPr/>
      </w:pPr>
      <w:r>
        <w:rPr/>
        <w:t>программу  общеобразовательной  учебной  дисциплины  Иностранный язык.</w:t>
      </w:r>
    </w:p>
    <w:p>
      <w:pPr>
        <w:pStyle w:val="2"/>
        <w:widowControl/>
        <w:autoSpaceDE w:val="true"/>
        <w:jc w:val="left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КОС    включают   контрольные   материалы   для   проведения   текущего, промежуточного   и   итогового   контроля   в   форме   дифференцированного зачета. Итогом зачёта является качественная оценка в баллах от 2-х до 5-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 разработаны на основании положений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учебного плана</w:t>
      </w:r>
      <w:r>
        <w:rPr>
          <w:sz w:val="28"/>
          <w:szCs w:val="28"/>
        </w:rPr>
        <w:t xml:space="preserve"> по профессии программы подготовки квалифицированных рабочих, служащих 15.01.05 Сварщик (ручной и частично механизированной сварки (наплавк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рабочей программы</w:t>
      </w:r>
      <w:r>
        <w:rPr>
          <w:sz w:val="28"/>
          <w:szCs w:val="28"/>
        </w:rPr>
        <w:t xml:space="preserve">   учебной дисциплины Иностранный язык по  профессии 15.01.05 Сварщик (ручной и частично механизированной сварки (наплавки),  разработанной на основе «Примерной программы общеобразовательной учебной дисциплины «Английский язык» для профессиональных образовательных организаций» (рекомендовано Федеральным государственным автономным учреждением «Федеральный институт развития образования». Протокол № 3 от 21 июля 2015 г.,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ода № 2-16-з) и в соответствии с требованиями федерального государственного образовательного стандарта среднего общего образования (утверждён приказом Министерства образования и науки России от 17.05.2012 года № 413) (в ред. от 03.072016, с изм. от 19.12.2016), приказа Министерства образования и науки РФ от 31 декабря 2015 г.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№ 413»; «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образовательных стандартов и получаемой профессии или специальности среднего профессионального образования» (письмо Департамента государственной политики в сфере подготовки рабочих кадров и ДПО Министерства образования и науки России от 17 марта 2015 г. № 06-259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 Результаты освоения учебной дисциплины, подлежащие проверк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 результате контроля и оценки по учебной дисциплине осуществляется комплексная проверка следующих результат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ичност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и способности к наблюдению за иным способ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овид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своего места в поликультурномс мире; готовность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ёра по общ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амостоятельно выбирать успешные коммуникативные стратегии в различных ситуациях общения;</w:t>
      </w:r>
    </w:p>
    <w:p>
      <w:pPr>
        <w:pStyle w:val="TextBody"/>
        <w:rPr>
          <w:bCs w:val="false"/>
        </w:rPr>
      </w:pPr>
      <w:r>
        <w:rPr>
          <w:bCs w:val="false"/>
        </w:rPr>
        <w:t>- владение навыками проектной деятельности, моделирующей реальные ситуации межкультурной коммун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организовать коммуникативную деятельность, продуктивно общаться и взаимодействовать с её участниками, учитывать их позиции, эффективно разрешать конфлик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едметных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-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владение знаниями о социокультурной специфике англоговорящих стран и умение строить своё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ы контроля по учебной дисциплине направлены  на формирование различных видов компетенций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лингвистической –</w:t>
      </w:r>
      <w:r>
        <w:rPr>
          <w:sz w:val="28"/>
          <w:szCs w:val="28"/>
        </w:rPr>
        <w:t xml:space="preserve"> расширение знаний о системе русского и </w:t>
      </w:r>
    </w:p>
    <w:p>
      <w:pPr>
        <w:pStyle w:val="2"/>
        <w:rPr>
          <w:bCs w:val="false"/>
        </w:rPr>
      </w:pPr>
      <w:r>
        <w:rPr>
          <w:bCs w:val="false"/>
        </w:rPr>
        <w:t>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ённого словарного запас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социолингвистической –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умений в основных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й общения, целям, намерениям и ролям партнёров по общ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дискурсивной -  </w:t>
      </w:r>
      <w:r>
        <w:rPr>
          <w:rFonts w:cs="Times New Roman CYR" w:ascii="Times New Roman CYR" w:hAnsi="Times New Roman CYR"/>
          <w:sz w:val="28"/>
          <w:szCs w:val="28"/>
        </w:rPr>
        <w:t>развитие способности использовать определё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циокультурной</w:t>
      </w:r>
      <w:r>
        <w:rPr>
          <w:rFonts w:cs="Times New Roman CYR" w:ascii="Times New Roman CYR" w:hAnsi="Times New Roman CYR"/>
          <w:sz w:val="28"/>
          <w:szCs w:val="28"/>
        </w:rPr>
        <w:t xml:space="preserve">  - овладение национально-культурной спецификой страны изучаемого языка и развитие умения строить своё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циальной –</w:t>
      </w:r>
      <w:r>
        <w:rPr>
          <w:rFonts w:cs="Times New Roman CYR" w:ascii="Times New Roman CYR" w:hAnsi="Times New Roman CYR"/>
          <w:sz w:val="28"/>
          <w:szCs w:val="28"/>
        </w:rPr>
        <w:t xml:space="preserve"> развитие умения вступать в коммуникацию и поддерживать её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тратегической –</w:t>
      </w:r>
      <w:r>
        <w:rPr>
          <w:rFonts w:cs="Times New Roman CYR" w:ascii="Times New Roman CYR" w:hAnsi="Times New Roman CYR"/>
          <w:sz w:val="28"/>
          <w:szCs w:val="28"/>
        </w:rPr>
        <w:t xml:space="preserve"> совершенствование умения компенсировать недостаточность знания языка и опыта общения в иноязычной сред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едметной –</w:t>
      </w:r>
      <w:r>
        <w:rPr>
          <w:rFonts w:cs="Times New Roman CYR" w:ascii="Times New Roman CYR" w:hAnsi="Times New Roman CYR"/>
          <w:sz w:val="28"/>
          <w:szCs w:val="28"/>
        </w:rPr>
        <w:t xml:space="preserve"> развитие умения использовать знания и навыки, формируемые в рамках учебной дисциплины Иностранный язык, для решения различных пробл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новное содержание</w:t>
      </w:r>
      <w:r>
        <w:rPr>
          <w:rFonts w:cs="Times New Roman CYR" w:ascii="Times New Roman CYR" w:hAnsi="Times New Roman CYR"/>
          <w:sz w:val="28"/>
          <w:szCs w:val="28"/>
        </w:rPr>
        <w:t xml:space="preserve"> предполагает формирование у обучающихся совокупности следующих практических умен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заполнить анкету/заявление (например, о приёме на курсы, в отряд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нтёров, в летний/зимний молодёжный лагерь) с указанием своей фамилии, имени, отчества, даты рождения, почтового и электронного адреса, телефона, места учёбы, данных о родителях, своих умениях, навыках, увлечениях и т.п.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заполнить анкету/заявление о выдаче документа (например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ристической виз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написать энциклопедическую или справочную статью о родном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е по предложенному шаблону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ставить резюм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фессионально ориентированное содержание </w:t>
      </w:r>
      <w:r>
        <w:rPr>
          <w:rFonts w:cs="Times New Roman CYR" w:ascii="Times New Roman CYR" w:hAnsi="Times New Roman CYR"/>
          <w:sz w:val="28"/>
          <w:szCs w:val="28"/>
        </w:rPr>
        <w:t>нацелено на формирование коммуникативной компетенции в деловой и выбранной профессиональной сфере, а также на освоение, повторение и закрепление грамматических и лексических структур, которые наиболее часто используются в деловой и профессиональной реч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сновными формами текущего контроля</w:t>
      </w:r>
      <w:r>
        <w:rPr>
          <w:sz w:val="28"/>
          <w:szCs w:val="28"/>
        </w:rPr>
        <w:t xml:space="preserve"> на  занятиях практического обучения являются устный опрос, письменное выполнение заданий в форме тестов, самостоятельных работ, карточек-заданий; написание докладов, рефератов и их последующее прослушивание и обсуждение, а также контроль выполнения обучающимися индивидуальных зад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2 Формы контроля и оценивания по  учебной дисципли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Таблица 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/ тема учебной</w:t>
            </w:r>
          </w:p>
          <w:p>
            <w:pPr>
              <w:pStyle w:val="Style7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ципли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текущего контроля и оценивания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1 </w:t>
            </w:r>
          </w:p>
          <w:p>
            <w:pPr>
              <w:pStyle w:val="Heading3"/>
              <w:rPr/>
            </w:pPr>
            <w:r>
              <w:rPr/>
              <w:t>Введ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олученных знаний путём устного и письменного опросов (выполнения фонетических и грамматических заданий) и их оценка,  проверка выполнения самостоятельной работы обучающихся (перевода текста со словарем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sto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guag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”, монологической речи на тему «Английский язык как язык международного общения и средство понимания национальных культур») и их оценка; наблюдение за ходом выполнения практических заданий (по словообразованию /суффиксы существительных/, по грамматике /артикль, существительное/) и        их      оценка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2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реча в официальной и неофициальной обстанов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фонетических и грамматических заданий, ответов на контрольные вопросы) и их оценка; проверка выполнения самостоятельной работы обучающихся (чтения и перевода текстов со словарём, диалогической речи на тему «Встреча в официальной и неофициальной обстановке», ролевой игре: представление себя и других людей в официальной и неофициальной обстановке) и их оценка; наблюдение за ходом выполнения практических заданий по словообразованию /суффиксы прилагательных и наречий/, лексико-грамматических заданий /модальные глаголы в этикетных формулах и официальной речи, образование и употребление глаголов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х оценка. Аудирование и его оценк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челове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фонетических  и грамматических заданий, ответов на контрольные вопросы) и их оценка; проверка выполнения самостоятельной работы обучающихся (чтения и перевода текста со словарём «Некоторые факты из истории человечества», монологической речи на тему «Внешность человека»); наблюдение за ходом выполнения практических заданий по словообразованию /суффиксы глаголов/, лексико-грамматических заданий /глаго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настоящем времени, виды простых предложений/ и их оценка. Аудирование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Описание человека»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личностные отнош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олученных знаний путём устного и письменного опросов (выполнения фонетических заданий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ов со словарём «Знаменитости и их семьи», «Семейные ценности»; монологической речи по теме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”) и их оценка; наблюдение за ходом выполнения практических заданий по грамматике на тему «Наречие» и их оценка. Аудирование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 №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Межличностные отношения»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 1.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 лучшего места, чем д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олученных знаний путём устного и письменного опросов (выполнения фонетических и грамматических заданий, ответов на контрольные вопросы) и их оценка; проверка выполнения самостоятельной работы обучающихся (чтения и перевода текста «Дома в Великобритании», монологической речи на тему «Мой дом») и их оценка; наблюдение за ходом выполнения практических заданий по словообразованию /прилагательные на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, лексико-грамматических заданий /обор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модальные глаголы и глаголы, выполняющие роль модальных/, работы с кроссвордом) и их оценка.  Аудирование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ст № 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е «Нет лучшего места, чем дом»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ем занимаются студенты в колледже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фонетических заданий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а со словарём, монологической речи на тему «Мой распорядок дня») и их оценка; наблюдение за ходом выполнения практических заданий по грамматике /количественные и порядковые числительные; предлоги времени, места и направления/ и их оценка. Аудирование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 №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Чем занимаются студенты в колледже?»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7 </w:t>
            </w:r>
          </w:p>
          <w:p>
            <w:pPr>
              <w:pStyle w:val="Style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бби, досуг</w:t>
            </w:r>
          </w:p>
          <w:p>
            <w:pPr>
              <w:pStyle w:val="Style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фонетических заданий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а «Виды коллекционирования книг», монологической речи на тему «Моё хобби») и их оценка; наблюдение за ходом выполнения практических заданий по грамматике /глагол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инфинитив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, работы с кроссвордом  и их оценка. Аудирование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ст №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е «Хобби, досуг»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, деревня, инфраструктура</w:t>
            </w:r>
          </w:p>
          <w:p>
            <w:pPr>
              <w:pStyle w:val="Style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фонетических заданий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ов со словарём «Города России», диалогической речи на тему «Как найти  нужный объект?», монологической речи на тему «Наш край» и их оценка; наблюдение за ходом выполнения практических заданий по грамматике /герундий/ и  их оценка. Аудирование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 №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Город, деревня, инфраструктура»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1.9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газины, покупки</w:t>
            </w:r>
          </w:p>
          <w:p>
            <w:pPr>
              <w:pStyle w:val="Style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 фонетических заданий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ов со словарём на тему «Покупки») и их оценка; наблюдение за ходом выполнения практических заданий по грамматике /неопределённые местоимения, струк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и их оценка. Аудирование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 «Магазины, покупки»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0</w:t>
            </w:r>
          </w:p>
          <w:p>
            <w:pPr>
              <w:pStyle w:val="Heading3"/>
              <w:rPr/>
            </w:pPr>
            <w:r>
              <w:rPr/>
              <w:t>Спорт на Земле, в воде и воздухе</w:t>
            </w:r>
          </w:p>
          <w:p>
            <w:pPr>
              <w:pStyle w:val="Style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фонетических заданий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а со словарём «Олимпийское движение», диалогической речи на тему «Составление интервью со спортсменом»), наблюдение за ходом выполнения практических заданий по грамматике /степени сравнения прилагательных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и их оценка.</w:t>
            </w:r>
          </w:p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рование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работа №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ам 1-10 раздела 1 «Основное содержание»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и и путешеств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олученных знаний путём устного и письменного опросов (выполнения фонетических заданий, заданий по словообразованию, лексико-грамматических заданий, ответов на контрольные вопросы) и их оценка;  проверка выполнения самостоятельной работы обучающихся (чтения и перевода текстов со словарём «Города России и Великобритании», монологической речи на тему «Как я могу попасть туда?») и их</w:t>
            </w:r>
          </w:p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; наблюдение за ходом выполнения практических заданий по словообразованию /суффиксы прилагательных/ и грамматике /специальные вопросы, исчисляемые и неисчисляемые существительные/ и их оценка.  Аудирование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 № 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Экскурсии и путешествия»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– наша любимая стра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фонетических заданий, заданий по словообразованию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а со словарём, монологической речи на тему «Широка страна моя родная», создания проектной работы на тему «Россия») и их оценка; наблюдение за ходом выполнения практических заданий по словообразованию /префиксы и суффиксы существительных/, по грамматике /географические названия с определённым артиклем и нулевым артиклем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нстру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инфинитив/ и их оценка. Аудирование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 №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Россия – наша любимая страна»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3</w:t>
            </w:r>
          </w:p>
          <w:p>
            <w:pPr>
              <w:pStyle w:val="Heading3"/>
              <w:rPr/>
            </w:pPr>
            <w:r>
              <w:rPr/>
              <w:t>Взгляд на Британи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фонетических заданий, заданий по словообразованию, лексико-грамматических заданий, ответов на контрольные вопросы и их оценка; проверка выполнения самостоятельной работы обучающихся (чтения и перевода текста со словарём «Королевская династия», монологической речи на тему «Великобритания») и их оценка; наблюдение за ходом выполнения практических заданий по словообразованию /суффиксы существительных, прилагательных и наречий/, грамматике /страдательный залог/ и их оценка. Аудирование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 № 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Взгляд на Британию»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о-технический прогрес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фонетических заданий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ов со словарём о выдающихся учёных России и Великобритании, монологической речи по теме «Использование компьютеров, мобильных телефонов  в повседневной жизни») и их оценка; наблюдение за ходом выполнения практических заданий по грамматике /сложноподчинённые предложения с союза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условные предложения/ и их оценка. Аудирование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ст № 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е «Научно-технический прогресс»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природа, экологические пробле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фонетических заданий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ов со словарём «Различные виды климата», «Радиация»; монологической речи по теме «Защита окружающей среды») и их оценка; наблюдение за ходом выполнения практических заданий по грамматике  /согласование времён, прямая и косвенная речь/ и их оценка. Аудирование текста «Глобальное потепление и его последствия»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ам 10-15 раздела 1 «Основное содержание»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о ориентированное содерж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ижения и инновации в области науки и техни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олученных знаний путём устного и письменного опросов (выполнения фонетических заданий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а со словарём, участия в ролевой игре на тему «Подбор персонала на открытые на предприятии вакансии») и их оценка; наблюдение за ходом выполнения практических заданий по грамматике  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и их оценка. Аудирование текста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раздела 2 «Достижения и инновации в области науки и техники»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шины и механизмы. Промышленное оборуд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олученных знаний путём устного и письменного опросов (выполнения фонетических заданий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а со словарём, участия в ролевой игре на тему «Интервью корреспондента с работниками предприятия») и их оценка; наблюдение за ходом выполнения практических заданий по грамматике 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и их оценка.</w:t>
            </w:r>
          </w:p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рование  текста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е раздела 2 «Машины и механизмы. Промышленное оборудование»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ые компьютерные технологии в промышлен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фонетических заданий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а со словарём, участия в ролевой игре на тему «Каким должен быть настоящий профессионал?») и их оценка; наблюдение за ходом выполнения практических заданий по грамматике / условные предложения/ и их оценка. Аудирование текста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ст №  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е раздела 2 «Современные компьютерные технологии в промышленности»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ема 2.4</w:t>
            </w:r>
          </w:p>
          <w:p>
            <w:pPr>
              <w:pStyle w:val="Heading3"/>
              <w:rPr/>
            </w:pPr>
            <w:r>
              <w:rPr/>
              <w:t>Отраслевые выстав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лученных знаний путём устного и письменного опросов (выполнения фонетических заданий, лексико-грамматических заданий, ответов на контрольные вопросы) и их оценка; проверка выполнения самостоятельной работы обучающихся (чтения и перевода текста со словарём о международных отраслевых выставках, участия в ролевой игре на тему «На международной отраслевой выставке») и их оценка; наблюдение за ходом выполнения практических заданий по грамматике/типы вопросительных предложений/ и их оценка. Аудирование текста и его оцен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 №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раздела 2 «Отраслевые выставки»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УД                                                               Дифференцированный  зачет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3 Оценка освоения  учебной дисциплин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Основной целью оценки освоения  учебной дисциплины является оценка освоенных  умений и усвоенных знан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Современная организация контрольно-оценочного этапа учебного процесса базируется на параметрах речевой деятельности, которые лежат в основе критериев, используемых для оценки качественных показателей сформированности  коммуникативной компетен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итерии оценки монологической реч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тветствие содержания высказывания задани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глость и выразительность реч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мысловая связность высказы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екватный выбор лексико-грамматических едини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апазон используемых речевых средств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итерии оценки диалогической реч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ние стратегиями ведения диалог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различных типов реплик, клиш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глость и эмоциональность реч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екватный выбор лексико-грамматических едини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апазон используемых речевых средств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итерии оценки понимания при аудировани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ор стратегии поним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зрительных опор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роизведение социокультурных элементов текста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итерии оценки понимания при чтени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ние разными видами понимания текс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ение временных параметр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апазон владения речевыми средств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роизведение социолингвистических элементов текс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рьирование стратегии понимания в рамках текста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итерии оценки письменной реч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ение формата соответствующего типа письменного текс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мысловая связность и целостность излож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ение стилистических нор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чность выражения замыс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апазон используемых речевых средст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мматическая правильность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3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Cs/>
        </w:rPr>
        <w:t>Критерии оценки (для всех тем одинаковы)</w:t>
      </w:r>
    </w:p>
    <w:p>
      <w:pPr>
        <w:pStyle w:val="3"/>
        <w:jc w:val="right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024"/>
        <w:gridCol w:w="2160"/>
        <w:gridCol w:w="1800"/>
        <w:gridCol w:w="2442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Оцен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нтонационно-орфоэп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Грамма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Лексическ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Коммуникативный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  <w:p>
            <w:pPr>
              <w:pStyle w:val="3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3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3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«5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Произношение и интонация не обнаруживают существенных отклонений от языковой нор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Говорение безошибочно до известной степени.</w:t>
            </w:r>
          </w:p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Словарный запас вариативен, и обучающийся может легко и быстро описать незнакомые понят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Высказывание содержательно полностью соответствует поставленной задаче, и обучающийся может осуществлять коммуникацию без помощи преподавателя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  <w:p>
            <w:pPr>
              <w:pStyle w:val="3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3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3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«4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Произношение и интонация обнаруживают некоторые отклонения от языковой нормы, которые, однако, не затрудняют поним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Говорение содержит некоторые ошибки, которые, однако, не затрудняют поним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Словарный запас вариативен, и обучающийся может приемлемо описать незнакомые понят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Высказывание содержательно по большей части соответствует поставленной задаче, и обучающийся может осуществлять коммуникацию без существенной помощи преподавателя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«3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Произношение и интонация</w:t>
            </w:r>
            <w:r>
              <w:rPr>
                <w:rFonts w:cs="Times New Roman CYR" w:ascii="Times New Roman CYR" w:hAnsi="Times New Roman CYR"/>
                <w:bCs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sz w:val="24"/>
              </w:rPr>
              <w:t>обнаруживают некоторые отклонения от языковой нормы, которые затрудняют понимание в отдельных мест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720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Говорение содер-</w:t>
            </w:r>
          </w:p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жит значительное количество ошибок, которые, однако, затрудняют понимание только в отдельных мес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Словарный запас</w:t>
            </w:r>
            <w:r>
              <w:rPr>
                <w:rFonts w:cs="Times New Roman CYR" w:ascii="Times New Roman CYR" w:hAnsi="Times New Roman CYR"/>
                <w:bCs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sz w:val="24"/>
              </w:rPr>
              <w:t>соразмерен поставленному заданию, и обучающийся может в большинстве случаев  правильно описать незнакомые ему понят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Высказывание содержательно по большей части соответствует поставленной задаче. Обучающийся время от времени требуется помощь преподавателя, чтобы осуществлять коммуникацию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  <w:p>
            <w:pPr>
              <w:pStyle w:val="3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3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3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«2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Произношение и интонация обнаруживают сильные отклонения от нормы, которые делают понимание в отдельных местах невозможны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720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Выражения из-за 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шибок в целом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непонят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Словарный запас лишь частично соответствует уровню поставленной задач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Удовлетворительная коммуникация не осуществлялась, несмотря на частую помощь преподавателя.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2 Текущий контроль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повые задания для оценки освоения  разделов 1-2 / тем учебной дисциплины 1-15, 1-4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sz w:val="28"/>
          <w:szCs w:val="28"/>
        </w:rPr>
        <w:t>раздела 1/темы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веряемые результаты обучения: 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личностные, метапредметные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редметные</w:t>
      </w:r>
    </w:p>
    <w:p>
      <w:pPr>
        <w:pStyle w:val="Normal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Основное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  Введ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устных домашних заданий, контроля самостоятельной работы студентов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2"/>
        <w:rPr/>
      </w:pPr>
      <w:r>
        <w:rPr/>
        <w:t xml:space="preserve"> </w:t>
      </w:r>
      <w:r>
        <w:rPr/>
        <w:t>1. Что такое фонетическая транскрипция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Какие классы звуков выделяют в английском языке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Каковы основные особенности произношения английских гласных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Каковы основные особенности произношения английских согласных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Каковы особенности ударения в английском языке?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Какие наиболее употребительные суффиксы в английском языке вы знаете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выполнения устных домашних заданий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упражнений с целью определения владения слухопроизносительными навыками, навыками чтения про себя, навыками обращенного чтения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од текста «Трудности в обучении иностранному языку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письменных заданий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задания 1: напишите следующие слова и предложения, данные в транскрипции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задания 2: выпишите из текста урока слова с дифтонгами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устных заданий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задания 1: произнесите названия всех букв английского алфавита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задания 2: перечислите по-английски названия дней недели, месяцев и времен год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sz w:val="28"/>
          <w:szCs w:val="28"/>
        </w:rPr>
        <w:t>раздела 1/темы 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веряемые результаты обучения: 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 xml:space="preserve">личностные, метапредметные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редметные</w:t>
      </w:r>
    </w:p>
    <w:p>
      <w:pPr>
        <w:pStyle w:val="Normal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Основное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   Встреча в официальной и неофициальной обстанов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домашних заданий, аудирования, контроля самостоятельной работы студентов (в письменной и устной форме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на контрольные вопрос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Какие наиболее употребительные суффиксы прилагательных и наречий  вы знает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Какие модальные глаголы употребляются в этикетных формулах и официальной речи?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3. Как образуется время </w:t>
      </w:r>
      <w:r>
        <w:rPr>
          <w:bCs/>
          <w:sz w:val="28"/>
          <w:szCs w:val="28"/>
          <w:lang w:val="en-US"/>
        </w:rPr>
        <w:t>Pres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imple</w:t>
      </w:r>
      <w:r>
        <w:rPr>
          <w:bCs/>
          <w:sz w:val="28"/>
          <w:szCs w:val="28"/>
        </w:rPr>
        <w:t>?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. Как образуется время </w:t>
      </w:r>
      <w:r>
        <w:rPr>
          <w:bCs/>
          <w:sz w:val="28"/>
          <w:szCs w:val="28"/>
          <w:lang w:val="en-US"/>
        </w:rPr>
        <w:t>Pres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ntinuous</w:t>
      </w:r>
      <w:r>
        <w:rPr>
          <w:bCs/>
          <w:sz w:val="28"/>
          <w:szCs w:val="28"/>
        </w:rPr>
        <w:t>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стный опрос чтения заданий на словообразов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рование  и выполнение заданий по прослушанному тексту. Обсуждение устной темы. Проверка выполнения письменных зада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на образование прилагательных и наречий при помощи суффиксов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од предложений с английского языка на русский и наоборо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самостоятельной работы студент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и перевод текста со словарём «Что говорят при встрече и прощании?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левая игра: представление себя и других людей в официальной и неофициальной обстанов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sz w:val="28"/>
          <w:szCs w:val="28"/>
        </w:rPr>
        <w:t>раздела 1/темы 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веряемые результаты обучения: 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личностные, метапредметные,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редметные</w:t>
      </w:r>
    </w:p>
    <w:p>
      <w:pPr>
        <w:pStyle w:val="Normal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Основное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   Описание чело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домашних заданий, аудирования, контроля самостоятельной работы студентов (в письменной и устной форме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на контрольные вопрос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Что такое гласные переднего ряд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Как произносятся гласные переднего ряда в английском языке?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3. </w:t>
      </w:r>
      <w:r>
        <w:rPr>
          <w:bCs/>
          <w:sz w:val="28"/>
          <w:szCs w:val="28"/>
        </w:rPr>
        <w:t>Как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прягаетс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глагол</w:t>
      </w:r>
      <w:r>
        <w:rPr>
          <w:bCs/>
          <w:sz w:val="28"/>
          <w:szCs w:val="28"/>
          <w:lang w:val="en-US"/>
        </w:rPr>
        <w:t xml:space="preserve"> to be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 xml:space="preserve"> Present Simple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е виды простых предложений существуют в английском языке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ный опрос выполнения заданий на чтение гласных переднего ряда, выполнение заданий на словообразование глаголов с помощью суффикс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 выполнения письменных домашних заданий: </w:t>
      </w:r>
    </w:p>
    <w:p>
      <w:pPr>
        <w:pStyle w:val="Normal"/>
        <w:rPr/>
      </w:pPr>
      <w:r>
        <w:rPr>
          <w:bCs/>
          <w:sz w:val="28"/>
          <w:szCs w:val="28"/>
        </w:rPr>
        <w:t>задани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употребление</w:t>
      </w:r>
      <w:r>
        <w:rPr>
          <w:bCs/>
          <w:sz w:val="28"/>
          <w:szCs w:val="28"/>
          <w:lang w:val="en-US"/>
        </w:rPr>
        <w:t xml:space="preserve"> Present Simple 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/>
        </w:rPr>
        <w:t xml:space="preserve"> Present Continuous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самостоятельной работы студенто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вод текста «Некоторые факты из истории человечества»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суждение  тем «Внешность человека, его характер»,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ст № 1</w:t>
      </w:r>
      <w:r>
        <w:rPr>
          <w:bCs/>
          <w:sz w:val="28"/>
          <w:szCs w:val="28"/>
        </w:rPr>
        <w:t xml:space="preserve"> по теме «Описание человека».</w:t>
      </w:r>
    </w:p>
    <w:p>
      <w:pPr>
        <w:pStyle w:val="Heading7"/>
        <w:ind w:left="720" w:hanging="720"/>
        <w:rPr/>
      </w:pPr>
      <w:r>
        <w:rPr/>
        <w:t xml:space="preserve">Текст тестовых заданий представлен в </w:t>
      </w:r>
      <w:r>
        <w:rPr>
          <w:b/>
          <w:bCs w:val="false"/>
        </w:rPr>
        <w:t>Приложении А</w:t>
      </w:r>
      <w:r>
        <w:rPr/>
        <w:t xml:space="preserve"> к контрольно-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ценочным средствам по учебной дисциплине Иностранный язык по профессии ППКРС 15.01.05 Сварщик (ручной и частично механизированной сварки (наплавки), курс 1-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sz w:val="28"/>
          <w:szCs w:val="28"/>
        </w:rPr>
        <w:t>раздела 1/темы 4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веряемые результаты обучения: 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личностные, метапредметные,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редметные</w:t>
      </w:r>
    </w:p>
    <w:p>
      <w:pPr>
        <w:pStyle w:val="Normal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Основное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   Межличностные отно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домашних заданий, аудирования, контроля самостоятельной работы студентов (в письменной и устной форме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на контрольные вопросы:</w:t>
      </w:r>
    </w:p>
    <w:p>
      <w:pPr>
        <w:pStyle w:val="TextBody"/>
        <w:rPr/>
      </w:pPr>
      <w:r>
        <w:rPr/>
        <w:t>1. Каковы основные правила произношения шумных смычных согласных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Что такое наречи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ислите наиболее употребительные нареч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стный опрос чтения заданий на произношение шумных смычных соглас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выполнения письменных домашних задан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на употребление нареч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самостоятельной работы студенто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евод текстов «Королевская династия», «Семейные ценности»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нологические высказывания по теме,</w:t>
      </w:r>
    </w:p>
    <w:p>
      <w:pPr>
        <w:pStyle w:val="Normal"/>
        <w:rPr/>
      </w:pPr>
      <w:r>
        <w:rPr>
          <w:bCs/>
          <w:sz w:val="28"/>
          <w:szCs w:val="28"/>
        </w:rPr>
        <w:t>обсуждение темы “</w:t>
      </w:r>
      <w:r>
        <w:rPr>
          <w:bCs/>
          <w:sz w:val="28"/>
          <w:szCs w:val="28"/>
          <w:lang w:val="en-US"/>
        </w:rPr>
        <w:t>M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ov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tory</w:t>
      </w:r>
      <w:r>
        <w:rPr>
          <w:bCs/>
          <w:sz w:val="28"/>
          <w:szCs w:val="28"/>
        </w:rPr>
        <w:t>”;</w:t>
      </w:r>
    </w:p>
    <w:p>
      <w:pPr>
        <w:pStyle w:val="Normal"/>
        <w:rPr/>
      </w:pPr>
      <w:r>
        <w:rPr>
          <w:b/>
          <w:sz w:val="28"/>
          <w:szCs w:val="28"/>
        </w:rPr>
        <w:t>тест № 2</w:t>
      </w:r>
      <w:r>
        <w:rPr>
          <w:bCs/>
          <w:sz w:val="28"/>
          <w:szCs w:val="28"/>
        </w:rPr>
        <w:t xml:space="preserve"> по теме  «Межличностные отношения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Текст тестовых заданий представлен в </w:t>
      </w:r>
      <w:r>
        <w:rPr>
          <w:b/>
          <w:sz w:val="28"/>
          <w:szCs w:val="28"/>
        </w:rPr>
        <w:t>Приложении А</w:t>
      </w:r>
      <w:r>
        <w:rPr>
          <w:bCs/>
          <w:sz w:val="28"/>
          <w:szCs w:val="28"/>
        </w:rPr>
        <w:t xml:space="preserve"> к контрольно-оценочным средствам по учебной дисциплине Иностранный язык  по профессии ППКРС 15.01.05 Сварщик (ручной и частично механизированной сварки (наплавки), курс 1-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sz w:val="28"/>
          <w:szCs w:val="28"/>
        </w:rPr>
        <w:t>раздела 1/темы 5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веряемые результаты обучения: 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 xml:space="preserve">личностные, метапредметные, 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редметные</w:t>
      </w:r>
    </w:p>
    <w:p>
      <w:pPr>
        <w:pStyle w:val="Normal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Основное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5  Нет лучшего места, чем 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домашних заданий, аудирования, контроля самостоятельной работы студентов  (в письменной и устной форме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на контрольные вопрос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Как произносятся шумные щелевые согласные в английском язык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Что означает оборот </w:t>
      </w:r>
      <w:r>
        <w:rPr>
          <w:b/>
          <w:sz w:val="28"/>
          <w:szCs w:val="28"/>
          <w:lang w:val="en-US"/>
        </w:rPr>
        <w:t>there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 глаголом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>
          <w:bCs/>
          <w:sz w:val="28"/>
          <w:szCs w:val="28"/>
        </w:rPr>
        <w:t>3. Как может изменяться глаго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 этом обороте?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. Как образуются вопросительные и отрицательные предложения с оборотом </w:t>
      </w:r>
      <w:r>
        <w:rPr>
          <w:b/>
          <w:sz w:val="28"/>
          <w:szCs w:val="28"/>
          <w:lang w:val="en-US"/>
        </w:rPr>
        <w:t>the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s</w:t>
      </w:r>
      <w:r>
        <w:rPr>
          <w:bCs/>
          <w:sz w:val="28"/>
          <w:szCs w:val="28"/>
        </w:rPr>
        <w:t>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акие глаголы выполняют роль модальных?</w:t>
      </w:r>
    </w:p>
    <w:p>
      <w:pPr>
        <w:pStyle w:val="Heading4"/>
        <w:rPr/>
      </w:pPr>
      <w:r>
        <w:rPr/>
        <w:t xml:space="preserve">Устный опрос выполнения заданий на употребление оборота </w:t>
      </w:r>
      <w:r>
        <w:rPr>
          <w:b/>
          <w:bCs w:val="false"/>
          <w:lang w:val="en-US"/>
        </w:rPr>
        <w:t>there</w:t>
      </w:r>
      <w:r>
        <w:rPr>
          <w:b/>
          <w:bCs w:val="false"/>
        </w:rPr>
        <w:t xml:space="preserve"> </w:t>
      </w:r>
      <w:r>
        <w:rPr>
          <w:b/>
          <w:bCs w:val="false"/>
          <w:lang w:val="en-US"/>
        </w:rPr>
        <w:t>is</w:t>
      </w:r>
      <w:r>
        <w:rPr>
          <w:b/>
          <w:bCs w:val="false"/>
        </w:rPr>
        <w:t xml:space="preserve">/ </w:t>
      </w:r>
      <w:r>
        <w:rPr>
          <w:b/>
          <w:bCs w:val="false"/>
          <w:lang w:val="en-US"/>
        </w:rPr>
        <w:t>there</w:t>
      </w:r>
      <w:r>
        <w:rPr>
          <w:b/>
          <w:bCs w:val="false"/>
        </w:rPr>
        <w:t xml:space="preserve"> </w:t>
      </w:r>
      <w:r>
        <w:rPr>
          <w:b/>
          <w:bCs w:val="false"/>
          <w:lang w:val="en-US"/>
        </w:rPr>
        <w:t>are</w:t>
      </w:r>
      <w:r>
        <w:rPr>
          <w:b/>
          <w:bCs w:val="false"/>
        </w:rPr>
        <w:t>.</w:t>
      </w:r>
    </w:p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  <w:t>Аудирование и выполнение заданий по прослушанному тексту.</w:t>
      </w:r>
    </w:p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  <w:t>Проверка выполнения письменных домашних заданий.</w:t>
      </w:r>
    </w:p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  <w:t>Контроль самостоятельной работы студентов:</w:t>
      </w:r>
    </w:p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  <w:t>перевод текста  «Дома в Великобритании»;</w:t>
      </w:r>
    </w:p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  <w:t>монологические высказывания по теме;</w:t>
      </w:r>
    </w:p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  <w:t>работа с кроссвордом;</w:t>
      </w:r>
    </w:p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  <w:t>обсуждение темы «Мой дом»,</w:t>
      </w:r>
    </w:p>
    <w:p>
      <w:pPr>
        <w:pStyle w:val="TextBody"/>
        <w:jc w:val="both"/>
        <w:rPr/>
      </w:pPr>
      <w:r>
        <w:rPr>
          <w:b/>
          <w:szCs w:val="24"/>
        </w:rPr>
        <w:t>тест № 3</w:t>
      </w:r>
      <w:r>
        <w:rPr>
          <w:bCs w:val="false"/>
          <w:szCs w:val="24"/>
        </w:rPr>
        <w:t xml:space="preserve"> по теме «Нет лучшего места, чем дом».</w:t>
      </w:r>
    </w:p>
    <w:p>
      <w:pPr>
        <w:pStyle w:val="TextBody"/>
        <w:jc w:val="both"/>
        <w:rPr/>
      </w:pPr>
      <w:r>
        <w:rPr>
          <w:bCs w:val="false"/>
          <w:szCs w:val="24"/>
        </w:rPr>
        <w:t xml:space="preserve">Текст тестовых заданий представлен в </w:t>
      </w:r>
      <w:r>
        <w:rPr>
          <w:b/>
          <w:szCs w:val="24"/>
        </w:rPr>
        <w:t>Приложении А</w:t>
      </w:r>
      <w:r>
        <w:rPr>
          <w:bCs w:val="false"/>
          <w:szCs w:val="24"/>
        </w:rPr>
        <w:t xml:space="preserve"> к контрольно-оценочным средствам  </w:t>
      </w:r>
      <w:r>
        <w:rPr>
          <w:bCs w:val="false"/>
        </w:rPr>
        <w:t xml:space="preserve"> по учебной дисциплине Иностранный язык по про</w:t>
      </w:r>
      <w:r>
        <w:rPr>
          <w:bCs w:val="false"/>
          <w:szCs w:val="24"/>
        </w:rPr>
        <w:t>фессии ППКРС 15.01.05 Сварщик (ручной и частично механизированной сварки (наплавки), курс 1-2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sz w:val="28"/>
          <w:szCs w:val="28"/>
        </w:rPr>
        <w:t>раздела 1/темы 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веряемые результаты обучения: 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личностные, метапредметные,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редметные</w:t>
      </w:r>
    </w:p>
    <w:p>
      <w:pPr>
        <w:pStyle w:val="Normal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Основное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6   Чем занимаются студенты в колледж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домашних заданий, аудирования, контроля самостоятельной работы студентов (в письменной и устной форм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на контрольные вопрос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 произносятся носовые и щелевые сонанты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Как образуются количественные и порядковые числительные?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 Какие знаки употребляются при написании числительных?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4. Как образуются простые и десятичные дроби?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5. Как в номерах (страниц, домов и т.п.) и датах употребляются порядковые и количественные числительные?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6. Какие предлоги времени, места и направления вы знает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стный опрос выполнения заданий на чтение порядковых и количественных числительных в дат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 устной темы «Распорядок дня студент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выполнения письменных домашних заданий.</w:t>
      </w:r>
    </w:p>
    <w:p>
      <w:pPr>
        <w:pStyle w:val="TextBody"/>
        <w:rPr/>
      </w:pPr>
      <w:r>
        <w:rPr/>
        <w:t>Контроль самостоятельной работы студенто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евод текст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ые зад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задания 1: напишите дату своего дня рожд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задания 2: напишите, как произнести 1/7, 2/5; 0,6; 4,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ст № 4</w:t>
      </w:r>
      <w:r>
        <w:rPr>
          <w:bCs/>
          <w:sz w:val="28"/>
          <w:szCs w:val="28"/>
        </w:rPr>
        <w:t xml:space="preserve"> по теме  «Чем занимаются студенты в колледже?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Текст тестовых заданий представлен в </w:t>
      </w:r>
      <w:r>
        <w:rPr>
          <w:b/>
          <w:sz w:val="28"/>
          <w:szCs w:val="28"/>
        </w:rPr>
        <w:t xml:space="preserve">Приложении А </w:t>
      </w:r>
      <w:r>
        <w:rPr>
          <w:bCs/>
          <w:sz w:val="28"/>
          <w:szCs w:val="28"/>
        </w:rPr>
        <w:t>к контрольно-оценочным средствам   по учебной дисциплине Иностранный язык  профессии ППКРС 15.01.05 Сварщик (ручной и частично механизированной сварки (наплавки), курс 1-2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sz w:val="28"/>
          <w:szCs w:val="28"/>
        </w:rPr>
        <w:t>раздела 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/темы 7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веряемые результаты обучения: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личностные, метапредметные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едметны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Основное содержание</w:t>
      </w:r>
    </w:p>
    <w:p>
      <w:pPr>
        <w:pStyle w:val="Heading1"/>
        <w:rPr>
          <w:bCs/>
        </w:rPr>
      </w:pPr>
      <w:r>
        <w:rPr/>
        <w:t>Тема 1.7  Хобби, досуг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домашних заданий, аудирования, контроля самостоятельной работы студентов (в письменной и устной форме).</w:t>
      </w:r>
    </w:p>
    <w:p>
      <w:pPr>
        <w:pStyle w:val="2"/>
        <w:jc w:val="left"/>
        <w:rPr>
          <w:bCs w:val="false"/>
        </w:rPr>
      </w:pPr>
      <w:r>
        <w:rPr/>
        <w:t>Ответы на контрольные вопросы: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Как образуются основные формы глагола?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Как образуются временные формы глагола? Что они означают?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Устный опрос чтения заданий на образование и употребление настоящего времени группы </w:t>
      </w:r>
      <w:r>
        <w:rPr>
          <w:bCs/>
          <w:sz w:val="28"/>
          <w:szCs w:val="28"/>
          <w:lang w:val="en-US"/>
        </w:rPr>
        <w:t>Simple</w:t>
      </w:r>
      <w:r>
        <w:rPr>
          <w:bCs/>
          <w:sz w:val="28"/>
          <w:szCs w:val="28"/>
        </w:rPr>
        <w:t>, чтение трех основных форм правильных и неправильных глаголов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 устной темы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выполнения письменных домашних заданий: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задания на образование временных форм глаголов группы  </w:t>
      </w:r>
      <w:r>
        <w:rPr>
          <w:bCs/>
          <w:sz w:val="28"/>
          <w:szCs w:val="28"/>
          <w:lang w:val="en-US"/>
        </w:rPr>
        <w:t>Simple</w:t>
      </w:r>
      <w:r>
        <w:rPr>
          <w:bCs/>
          <w:sz w:val="28"/>
          <w:szCs w:val="28"/>
        </w:rPr>
        <w:t>,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задания на употребление временных форм глаголов  группы </w:t>
      </w:r>
      <w:r>
        <w:rPr>
          <w:bCs/>
          <w:sz w:val="28"/>
          <w:szCs w:val="28"/>
          <w:lang w:val="en-US"/>
        </w:rPr>
        <w:t>Simple</w:t>
      </w:r>
      <w:r>
        <w:rPr>
          <w:bCs/>
          <w:sz w:val="28"/>
          <w:szCs w:val="28"/>
        </w:rPr>
        <w:t>;</w:t>
      </w:r>
    </w:p>
    <w:p>
      <w:pPr>
        <w:pStyle w:val="2"/>
        <w:rPr/>
      </w:pPr>
      <w:r>
        <w:rPr/>
        <w:t>перевод предложений с английского языка на русский язык и наоборот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ый перевод текста «Великобритания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текстом «Лондон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е задания: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текст задания 1: преобразуйте глагол, данный в скобках, в </w:t>
      </w:r>
      <w:r>
        <w:rPr>
          <w:bCs/>
          <w:sz w:val="28"/>
          <w:szCs w:val="28"/>
          <w:lang w:val="en-US"/>
        </w:rPr>
        <w:t>Pres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imple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текст задания 2: употребите нужный глагол в </w:t>
      </w:r>
      <w:r>
        <w:rPr>
          <w:bCs/>
          <w:sz w:val="28"/>
          <w:szCs w:val="28"/>
          <w:lang w:val="en-US"/>
        </w:rPr>
        <w:t>Pres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imple</w:t>
      </w:r>
      <w:r>
        <w:rPr>
          <w:bCs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тест № 5 </w:t>
      </w:r>
      <w:r>
        <w:rPr>
          <w:bCs/>
          <w:sz w:val="28"/>
          <w:szCs w:val="28"/>
        </w:rPr>
        <w:t>по теме «Хобби, досуг»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Текст тестовых заданий представлен в </w:t>
      </w:r>
      <w:r>
        <w:rPr>
          <w:b/>
          <w:sz w:val="28"/>
          <w:szCs w:val="28"/>
        </w:rPr>
        <w:t>Приложении А</w:t>
      </w:r>
      <w:r>
        <w:rPr>
          <w:bCs/>
          <w:sz w:val="28"/>
          <w:szCs w:val="28"/>
        </w:rPr>
        <w:t xml:space="preserve"> к контрольно-оценочным средствам   по учебной дисциплине Иностранный язык  по профессии ППКРС 15.01.05 Сварщик (ручной и частично механизированной сварки (наплавки), курс 1-2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bCs/>
          <w:sz w:val="28"/>
          <w:szCs w:val="28"/>
        </w:rPr>
        <w:t>раздел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/темы 8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веряемые результаты обучения: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ичностные, метапредметные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едметные</w:t>
      </w:r>
    </w:p>
    <w:p>
      <w:pPr>
        <w:pStyle w:val="Heading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здел 1. Основное содержание</w:t>
      </w:r>
    </w:p>
    <w:p>
      <w:pPr>
        <w:pStyle w:val="Heading1"/>
        <w:rPr>
          <w:bCs/>
        </w:rPr>
      </w:pPr>
      <w:r>
        <w:rPr>
          <w:bCs/>
        </w:rPr>
        <w:t>Тема 1.8  Город, деревня, инфраструктур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аудирования и выполнения заданий, обсуждения устной темы, проверки выполнения письменных домашних заданий, контроля самостоятельной работы студентов ( в письменной и устной форме)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2"/>
        <w:rPr/>
      </w:pPr>
      <w:r>
        <w:rPr/>
        <w:t>1. Что такое герундий?</w:t>
      </w:r>
    </w:p>
    <w:p>
      <w:pPr>
        <w:pStyle w:val="2"/>
        <w:rPr/>
      </w:pPr>
      <w:r>
        <w:rPr/>
        <w:t>2. Как образуется  герундий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кие функции выполняет герундий в предложении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выполнения письменных домашних заданий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жнения на употребление степеней сравнения прилагательных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текстом «Город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 устной темы «Наш край»,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ый перевод упражнения  с русского языка на английский язык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ые задания на образование и употребление герунди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ст № 6</w:t>
      </w:r>
      <w:r>
        <w:rPr>
          <w:bCs/>
          <w:sz w:val="28"/>
          <w:szCs w:val="28"/>
        </w:rPr>
        <w:t xml:space="preserve"> по теме  «Город, деревня, инфраструктура».</w:t>
      </w:r>
    </w:p>
    <w:p>
      <w:pPr>
        <w:pStyle w:val="Heading6"/>
        <w:ind w:left="0" w:hanging="0"/>
        <w:rPr>
          <w:rFonts w:ascii="Times New Roman CYR" w:hAnsi="Times New Roman CYR" w:cs="Times New Roman CYR"/>
        </w:rPr>
      </w:pPr>
      <w:r>
        <w:rPr/>
        <w:t xml:space="preserve">Текст тестовых заданий представлен в </w:t>
      </w:r>
      <w:r>
        <w:rPr>
          <w:b/>
          <w:bCs w:val="false"/>
        </w:rPr>
        <w:t>Приложении А</w:t>
      </w:r>
      <w:r>
        <w:rPr/>
        <w:t xml:space="preserve"> к контрольно-оценочным средствам  по </w:t>
      </w:r>
      <w:r>
        <w:rPr>
          <w:bCs w:val="false"/>
        </w:rPr>
        <w:t xml:space="preserve"> учебной дисциплине Иностранный язык  по про</w:t>
      </w:r>
      <w:r>
        <w:rPr/>
        <w:t>фессии ППКРС 15.01.23 Наладчик станков и оборудования в механообработке, курс 1-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bCs/>
          <w:sz w:val="28"/>
          <w:szCs w:val="28"/>
        </w:rPr>
        <w:t>раздела  1 /темы 9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2"/>
        <w:rPr/>
      </w:pPr>
      <w:r>
        <w:rPr>
          <w:rFonts w:cs="Times New Roman CYR" w:ascii="Times New Roman CYR" w:hAnsi="Times New Roman CYR"/>
          <w:b/>
        </w:rPr>
        <w:t xml:space="preserve">Проверяемые результаты обучения: </w:t>
      </w:r>
      <w:r>
        <w:rPr>
          <w:rFonts w:cs="Times New Roman CYR" w:ascii="Times New Roman CYR" w:hAnsi="Times New Roman CYR"/>
          <w:b/>
          <w:i/>
          <w:iCs/>
        </w:rPr>
        <w:t>личностные, метапредметные, предметные</w:t>
      </w:r>
    </w:p>
    <w:p>
      <w:pPr>
        <w:pStyle w:val="2"/>
        <w:rPr>
          <w:rFonts w:ascii="Times New Roman CYR" w:hAnsi="Times New Roman CYR" w:cs="Times New Roman CYR"/>
          <w:bCs w:val="false"/>
        </w:rPr>
      </w:pPr>
      <w:r>
        <w:rPr>
          <w:rFonts w:cs="Times New Roman CYR" w:ascii="Times New Roman CYR" w:hAnsi="Times New Roman CYR"/>
          <w:b/>
        </w:rPr>
        <w:t>Раздел 1. Основное 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9  Магазины, покуп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домашних заданий, аудирования, контроля самостоятельной работы студентов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Что вызнаете о словесном и фразовом ударении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ие неопределённые местоимения вы знаете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каких случаях  употребляются неопределённые местоимения?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  <w:lang w:val="en-US"/>
        </w:rPr>
        <w:t xml:space="preserve">4. </w:t>
      </w:r>
      <w:r>
        <w:rPr>
          <w:bCs/>
          <w:sz w:val="28"/>
          <w:szCs w:val="28"/>
        </w:rPr>
        <w:t>Чт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значаю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труктуры</w:t>
      </w:r>
      <w:r>
        <w:rPr>
          <w:bCs/>
          <w:sz w:val="28"/>
          <w:szCs w:val="28"/>
          <w:lang w:val="en-US"/>
        </w:rPr>
        <w:t xml:space="preserve"> to be going to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/>
        </w:rPr>
        <w:t xml:space="preserve"> there + to be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выполнения письменных домашних заданий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на употребление неопределённых местоимений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задания на употребление структур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o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 xml:space="preserve">  и </w:t>
      </w:r>
      <w:r>
        <w:rPr>
          <w:bCs/>
          <w:sz w:val="28"/>
          <w:szCs w:val="28"/>
          <w:lang w:val="en-US"/>
        </w:rPr>
        <w:t>there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на перевод с английского языка на русский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текстом «Покупки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 устной темы «Покупки для путешествия»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ст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№ 7</w:t>
      </w:r>
      <w:r>
        <w:rPr>
          <w:bCs/>
          <w:sz w:val="28"/>
          <w:szCs w:val="28"/>
        </w:rPr>
        <w:t xml:space="preserve"> по теме «Магазины, покупки»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Текст тестовых заданий представлен в </w:t>
      </w:r>
      <w:r>
        <w:rPr>
          <w:b/>
          <w:sz w:val="28"/>
          <w:szCs w:val="28"/>
        </w:rPr>
        <w:t>Приложении А</w:t>
      </w:r>
      <w:r>
        <w:rPr>
          <w:bCs/>
          <w:sz w:val="28"/>
          <w:szCs w:val="28"/>
        </w:rPr>
        <w:t xml:space="preserve"> к контрольно-оценочным средствам  по  учебной дисциплине Иностранный язык  по профессии ППКРС 15.01.05 Сварщик (ручной и частично механизированной сварки (наплавки), курс 1-2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sz w:val="28"/>
          <w:szCs w:val="28"/>
        </w:rPr>
        <w:t>раздела 1 /темы 10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веряемые результаты обучения: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личностные, метапредметные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едметны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1. Основное содержа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10  Спорт на Земле, в воде и воздух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устных и письменных домашних заданий, контроля самостоятельной работы студентов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ие правила чтения в разных типах слога в английском языке вы знаете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  образуются степени сравнения прилагательных?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  <w:lang w:val="en-US"/>
        </w:rPr>
        <w:t xml:space="preserve">3. </w:t>
      </w:r>
      <w:r>
        <w:rPr>
          <w:bCs/>
          <w:sz w:val="28"/>
          <w:szCs w:val="28"/>
        </w:rPr>
        <w:t>В чём отличие употребления</w:t>
      </w:r>
      <w:r>
        <w:rPr>
          <w:bCs/>
          <w:sz w:val="28"/>
          <w:szCs w:val="28"/>
          <w:lang w:val="en-US"/>
        </w:rPr>
        <w:t xml:space="preserve"> Present Perfect от Past Simple?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4. Когда употребляется </w:t>
      </w:r>
      <w:r>
        <w:rPr>
          <w:bCs/>
          <w:sz w:val="28"/>
          <w:szCs w:val="28"/>
          <w:lang w:val="en-US"/>
        </w:rPr>
        <w:t>Pas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erfect</w:t>
      </w:r>
      <w:r>
        <w:rPr>
          <w:bCs/>
          <w:sz w:val="28"/>
          <w:szCs w:val="28"/>
        </w:rPr>
        <w:t>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выполнения устных и письменных домашних заданий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задани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употребление</w:t>
      </w:r>
      <w:r>
        <w:rPr>
          <w:bCs/>
          <w:sz w:val="28"/>
          <w:szCs w:val="28"/>
          <w:lang w:val="en-US"/>
        </w:rPr>
        <w:t xml:space="preserve"> Present Perfect/Past Simple, Past Simple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диалог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текстами «Спорт». «Спорт в Великобритании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ый перевод предложений с русского языка на английский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контрольная работа  № 1</w:t>
      </w:r>
      <w:r>
        <w:rPr>
          <w:bCs/>
          <w:sz w:val="28"/>
          <w:szCs w:val="28"/>
        </w:rPr>
        <w:t xml:space="preserve"> по темам 1-10 раздела 1 «Основное содержание»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Текст контрольных заданий представлен в </w:t>
      </w:r>
      <w:r>
        <w:rPr>
          <w:b/>
          <w:sz w:val="28"/>
          <w:szCs w:val="28"/>
        </w:rPr>
        <w:t>Приложении А</w:t>
      </w:r>
      <w:r>
        <w:rPr>
          <w:bCs/>
          <w:sz w:val="28"/>
          <w:szCs w:val="28"/>
        </w:rPr>
        <w:t xml:space="preserve"> к контрольно-оценочным средствам  по  учебной дисциплине Иностранный язык  по профессии ППКРС 15.01.05 Сварщик (ручной и частично механизированной сварки (наплавки), курс 1-2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sz w:val="28"/>
          <w:szCs w:val="28"/>
        </w:rPr>
        <w:t>раздела 1 /темы 1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веряемые результаты обучения: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ичностные, метапредметные, предметные</w:t>
      </w:r>
    </w:p>
    <w:p>
      <w:pPr>
        <w:pStyle w:val="Heading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здел 1. Основное содержание</w:t>
      </w:r>
    </w:p>
    <w:p>
      <w:pPr>
        <w:pStyle w:val="Heading1"/>
        <w:rPr>
          <w:bCs/>
        </w:rPr>
      </w:pPr>
      <w:r>
        <w:rPr>
          <w:bCs/>
        </w:rPr>
        <w:t>Тема 1.11 Экскурсии и путешестви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и устных домашних заданий, контроля самостоятельной работы студентов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 графически изображается интонация  в английском языке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 образуются  специальные вопросы?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С какими местоимениями употребляются исчисляемые/неисчисляемые существительные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выполнения письменных и устных домашних задан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е  задания на употребление местоимений с исчисляемыми и неисчисляемыми существительными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вод текста «Города Великобритании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с текстом «Новосибирск»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заданий  на употребление специальных вопрос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т № 8</w:t>
      </w:r>
      <w:r>
        <w:rPr>
          <w:rFonts w:cs="Times New Roman CYR" w:ascii="Times New Roman CYR" w:hAnsi="Times New Roman CYR"/>
          <w:sz w:val="28"/>
          <w:szCs w:val="28"/>
        </w:rPr>
        <w:t xml:space="preserve"> по теме «Экскурсии и путешествия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екст тестовых заданий представлен 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и А</w:t>
      </w:r>
      <w:r>
        <w:rPr>
          <w:rFonts w:cs="Times New Roman CYR" w:ascii="Times New Roman CYR" w:hAnsi="Times New Roman CYR"/>
          <w:sz w:val="28"/>
          <w:szCs w:val="28"/>
        </w:rPr>
        <w:t xml:space="preserve"> к контрольно-оценочным средствам  по </w:t>
      </w:r>
      <w:r>
        <w:rPr>
          <w:bCs/>
          <w:sz w:val="28"/>
          <w:szCs w:val="28"/>
        </w:rPr>
        <w:t xml:space="preserve"> учебной дисциплине Иностранный язык  по пр</w:t>
      </w:r>
      <w:r>
        <w:rPr>
          <w:rFonts w:cs="Times New Roman CYR" w:ascii="Times New Roman CYR" w:hAnsi="Times New Roman CYR"/>
          <w:sz w:val="28"/>
          <w:szCs w:val="28"/>
        </w:rPr>
        <w:t>офессии ППКРС 15.01.05 Сварщик (ручной и частично механизированной сварки (наплавки), курс 1-2.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bCs/>
          <w:sz w:val="28"/>
          <w:szCs w:val="28"/>
        </w:rPr>
        <w:t>раздела 1 /темы 1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веряемые результаты обучения: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ичностные,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метапредметные,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едметные</w:t>
      </w:r>
    </w:p>
    <w:p>
      <w:pPr>
        <w:pStyle w:val="Heading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здел 1. Основное содержание</w:t>
      </w:r>
    </w:p>
    <w:p>
      <w:pPr>
        <w:pStyle w:val="Heading1"/>
        <w:widowControl/>
        <w:autoSpaceDE w:val="true"/>
        <w:rPr>
          <w:rFonts w:ascii="Times New Roman CYR" w:hAnsi="Times New Roman CYR" w:cs="Times New Roman CYR"/>
          <w:szCs w:val="24"/>
        </w:rPr>
      </w:pPr>
      <w:r>
        <w:rPr>
          <w:szCs w:val="24"/>
        </w:rPr>
        <w:t>Тема 1.12 Россия – наша любимая стран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и устных домашних заданий, контроля самостоятельной работы студентов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 произносятся даты  в английском языке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ие географические названия употребляются с определённым артиклем, а какие с нулевым?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3. Что означает конструкция </w:t>
      </w:r>
      <w:r>
        <w:rPr>
          <w:bCs/>
          <w:sz w:val="28"/>
          <w:szCs w:val="28"/>
          <w:lang w:val="en-US"/>
        </w:rPr>
        <w:t>use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 xml:space="preserve"> + инфинитив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выполнения письменных и устных домашних задан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е  задания на употребление конструкци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used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o</w:t>
      </w:r>
      <w:r>
        <w:rPr>
          <w:rFonts w:cs="Times New Roman CYR" w:ascii="Times New Roman CYR" w:hAnsi="Times New Roman CYR"/>
          <w:sz w:val="28"/>
          <w:szCs w:val="28"/>
        </w:rPr>
        <w:t xml:space="preserve"> + инфинити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вод текста «Россия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с текстом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полнение заданий  на употребление конструкци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used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o</w:t>
      </w:r>
      <w:r>
        <w:rPr>
          <w:rFonts w:cs="Times New Roman CYR" w:ascii="Times New Roman CYR" w:hAnsi="Times New Roman CYR"/>
          <w:sz w:val="28"/>
          <w:szCs w:val="28"/>
        </w:rPr>
        <w:t xml:space="preserve"> + инфинитив;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т № 9</w:t>
      </w:r>
      <w:r>
        <w:rPr>
          <w:rFonts w:cs="Times New Roman CYR" w:ascii="Times New Roman CYR" w:hAnsi="Times New Roman CYR"/>
          <w:sz w:val="28"/>
          <w:szCs w:val="28"/>
        </w:rPr>
        <w:t xml:space="preserve"> по теме «Россия – наша любимая страна»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екст тестовых заданий представлен 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и А</w:t>
      </w:r>
      <w:r>
        <w:rPr>
          <w:rFonts w:cs="Times New Roman CYR" w:ascii="Times New Roman CYR" w:hAnsi="Times New Roman CYR"/>
          <w:sz w:val="28"/>
          <w:szCs w:val="28"/>
        </w:rPr>
        <w:t xml:space="preserve"> к контрольно-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ценочным средствам по учебной дисциплине Иностранный язык по профессии ППКРС 15.01.05 Сварщик (ручной и частично механизированной сварки (наплавки), курс 1-2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sz w:val="28"/>
          <w:szCs w:val="28"/>
        </w:rPr>
        <w:t>раздела 1 /темы 1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веряемы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ультаты обучения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ичностные, метапредметные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едметные</w:t>
      </w:r>
    </w:p>
    <w:p>
      <w:pPr>
        <w:pStyle w:val="Heading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здел 1. Основное содержание</w:t>
      </w:r>
    </w:p>
    <w:p>
      <w:pPr>
        <w:pStyle w:val="Heading1"/>
        <w:rPr>
          <w:bCs/>
        </w:rPr>
      </w:pPr>
      <w:r>
        <w:rPr>
          <w:bCs/>
        </w:rPr>
        <w:t>Тема 1.13 Взгляд на Британию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и устных домашних заданий, контроля самостоятельной работы студентов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ие основные интонационные контуры английского предложения вы знаете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 образуются  страдательный залог?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Какие наиболее употребительные суффиксы существительных, прилагательных и наречий вы знаете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выполнения письменных и устных домашних задан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е  задания на употребление местоимений с исчисляемыми и неисчисляемыми существительными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вод текста «Соединённое Королевство Великобритании и Северной Ирландии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с текстом,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заданий  на употребление страдательного залога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т № 10</w:t>
      </w:r>
      <w:r>
        <w:rPr>
          <w:rFonts w:cs="Times New Roman CYR" w:ascii="Times New Roman CYR" w:hAnsi="Times New Roman CYR"/>
          <w:sz w:val="28"/>
          <w:szCs w:val="28"/>
        </w:rPr>
        <w:t xml:space="preserve"> по теме «Взгляд на Британию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ст тестовых заданий представлен 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и А</w:t>
      </w:r>
      <w:r>
        <w:rPr>
          <w:rFonts w:cs="Times New Roman CYR" w:ascii="Times New Roman CYR" w:hAnsi="Times New Roman CYR"/>
          <w:sz w:val="28"/>
          <w:szCs w:val="28"/>
        </w:rPr>
        <w:t xml:space="preserve"> к контрольно-оценочным средствам по учебной дисциплине Иностранный язык по профессии ППКРС 15.01.05 Сварщик (ручной и частично механизированной сварки (наплавки), курс 1-2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sz w:val="28"/>
          <w:szCs w:val="28"/>
        </w:rPr>
        <w:t>раздела 1 /темы 14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веряемы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ультаты обучения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ичностные, метапредметные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едметные</w:t>
      </w:r>
    </w:p>
    <w:p>
      <w:pPr>
        <w:pStyle w:val="Heading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здел 1. Основное содержание</w:t>
      </w:r>
    </w:p>
    <w:p>
      <w:pPr>
        <w:pStyle w:val="Heading1"/>
        <w:widowControl/>
        <w:autoSpaceDE w:val="true"/>
        <w:rPr>
          <w:rFonts w:ascii="Times New Roman CYR" w:hAnsi="Times New Roman CYR" w:cs="Times New Roman CYR"/>
          <w:szCs w:val="24"/>
        </w:rPr>
      </w:pPr>
      <w:r>
        <w:rPr>
          <w:szCs w:val="24"/>
        </w:rPr>
        <w:t>Тема 1.14 Научно-технический прогресс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и устных домашних заданий, контроля самостоятельной работы студентов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ие типы условных предложений вы знаете?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2. Как образуются  условные предложени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типа?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Каков порядок слов в сложноподчинённом предложении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выполнения письменных и устных домашних задан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е  задания на употребление местоимений с исчисляемыми и неисчисляемыми существительными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вод текста «Наука и технологии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с текстом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полнение заданий  на употребление союзо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because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o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f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hen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hat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т № 11</w:t>
      </w:r>
      <w:r>
        <w:rPr>
          <w:rFonts w:cs="Times New Roman CYR" w:ascii="Times New Roman CYR" w:hAnsi="Times New Roman CYR"/>
          <w:sz w:val="28"/>
          <w:szCs w:val="28"/>
        </w:rPr>
        <w:t xml:space="preserve"> по теме «Научно-технический прогресс».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ст тестовых заданий представлен 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и А</w:t>
      </w:r>
      <w:r>
        <w:rPr>
          <w:rFonts w:cs="Times New Roman CYR" w:ascii="Times New Roman CYR" w:hAnsi="Times New Roman CYR"/>
          <w:sz w:val="28"/>
          <w:szCs w:val="28"/>
        </w:rPr>
        <w:t xml:space="preserve"> к контрольно-оценочным средствам по учебной дисциплине Иностранный язык по профессии ППКРС 15.01.05 Сварщик (ручной и частично механизированной сварки (наплавки), курс 1-2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1 Типовые задания для оценки освоения </w:t>
      </w:r>
      <w:r>
        <w:rPr>
          <w:b/>
          <w:sz w:val="28"/>
          <w:szCs w:val="28"/>
        </w:rPr>
        <w:t>раздела 1 /темы 15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веряемы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ультаты обучения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ичностные, метапредметные, предметные</w:t>
      </w:r>
    </w:p>
    <w:p>
      <w:pPr>
        <w:pStyle w:val="Heading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здел 1. Основное содержание</w:t>
      </w:r>
    </w:p>
    <w:p>
      <w:pPr>
        <w:pStyle w:val="Heading1"/>
        <w:widowControl/>
        <w:autoSpaceDE w:val="true"/>
        <w:rPr>
          <w:color w:val="FF0000"/>
          <w:szCs w:val="24"/>
        </w:rPr>
      </w:pPr>
      <w:r>
        <w:rPr>
          <w:szCs w:val="24"/>
        </w:rPr>
        <w:t>Тема 1.15 Человек и природа, экологические проблемы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и устных домашних заданий, контроля самостоятельной работы студентов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 оформляется в письменной речи прямая и косвенная речь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Что такое согласование времён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выполнения письменных и устных домашних задан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е  задания на употребление косвенной и прямой речи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вод текстов «Различные виды климата», «Загрязнение окружающей среды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с текстами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заданий  на употребление прямой и косвенной речи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ная работа № 2</w:t>
      </w:r>
      <w:r>
        <w:rPr>
          <w:rFonts w:cs="Times New Roman CYR" w:ascii="Times New Roman CYR" w:hAnsi="Times New Roman CYR"/>
          <w:sz w:val="28"/>
          <w:szCs w:val="28"/>
        </w:rPr>
        <w:t xml:space="preserve"> по темам 1-15 раздела 1 «Основное содержание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ст контрольных заданий представлен 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и А</w:t>
      </w:r>
      <w:r>
        <w:rPr>
          <w:rFonts w:cs="Times New Roman CYR" w:ascii="Times New Roman CYR" w:hAnsi="Times New Roman CYR"/>
          <w:sz w:val="28"/>
          <w:szCs w:val="28"/>
        </w:rPr>
        <w:t xml:space="preserve"> к контрольно-оценочным средствам по учебной дисциплине Иностранный язык по профессии ППКРС 15.01.05 Сварщик (ручной и частично механизированной сварки (наплавки), курс 1-2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2 Типовые задания для оценки освоения </w:t>
      </w:r>
      <w:r>
        <w:rPr>
          <w:b/>
          <w:sz w:val="28"/>
          <w:szCs w:val="28"/>
        </w:rPr>
        <w:t>раздела 2 /темы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веряемы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ультаты обучения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ичностные, метапредметные, предметные</w:t>
      </w:r>
    </w:p>
    <w:p>
      <w:pPr>
        <w:pStyle w:val="Heading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здел 2. Профессионально ориентированное  содержание</w:t>
      </w:r>
    </w:p>
    <w:p>
      <w:pPr>
        <w:pStyle w:val="Heading1"/>
        <w:widowControl/>
        <w:autoSpaceDE w:val="true"/>
        <w:rPr>
          <w:color w:val="FF0000"/>
          <w:szCs w:val="24"/>
        </w:rPr>
      </w:pPr>
      <w:r>
        <w:rPr>
          <w:szCs w:val="24"/>
        </w:rPr>
        <w:t>Тема 2.1 Достижения и инновации в области науки и техники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и устных домашних заданий, контроля самостоятельной работы студентов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 произносятся гласные заднего ряда  в английском языке?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  <w:lang w:val="en-US"/>
        </w:rPr>
        <w:t xml:space="preserve">2. </w:t>
      </w:r>
      <w:r>
        <w:rPr>
          <w:bCs/>
          <w:sz w:val="28"/>
          <w:szCs w:val="28"/>
        </w:rPr>
        <w:t>Как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бразуется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</w:rPr>
        <w:t>будуще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ремя</w:t>
      </w:r>
      <w:r>
        <w:rPr>
          <w:bCs/>
          <w:sz w:val="28"/>
          <w:szCs w:val="28"/>
          <w:lang w:val="en-US"/>
        </w:rPr>
        <w:t xml:space="preserve"> (Future Simple, Future Continuous, Future Perfect)?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  <w:lang w:val="en-US"/>
        </w:rPr>
        <w:t xml:space="preserve">3.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аким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речиям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употребляются</w:t>
      </w:r>
      <w:r>
        <w:rPr>
          <w:bCs/>
          <w:sz w:val="28"/>
          <w:szCs w:val="28"/>
          <w:lang w:val="en-US"/>
        </w:rPr>
        <w:t xml:space="preserve"> Future Simple, Future Continuous, Future Perfect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выполнения письменных и устных домашних задан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е  задания на употребление будущего времени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вод текстов профессиональной направленно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с текстами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заданий  на употребление будущего времени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т № 1</w:t>
      </w:r>
      <w:r>
        <w:rPr>
          <w:rFonts w:cs="Times New Roman CYR" w:ascii="Times New Roman CYR" w:hAnsi="Times New Roman CYR"/>
          <w:sz w:val="28"/>
          <w:szCs w:val="28"/>
        </w:rPr>
        <w:t xml:space="preserve"> по теме «Достижения и инновации в области науки и техники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екст тестовых заданий представлен 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и Б</w:t>
      </w:r>
      <w:r>
        <w:rPr>
          <w:rFonts w:cs="Times New Roman CYR" w:ascii="Times New Roman CYR" w:hAnsi="Times New Roman CYR"/>
          <w:sz w:val="28"/>
          <w:szCs w:val="28"/>
        </w:rPr>
        <w:t xml:space="preserve"> к контрольно-оценочным средствам по учебной дисциплине Иностранный язык по профессии ППКРС 15.01.05 Сварщик (ручной и частично механизированной сварки (наплавки), курс 1-2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2 Типовые задания для оценки освоения </w:t>
      </w:r>
      <w:r>
        <w:rPr>
          <w:b/>
          <w:sz w:val="28"/>
          <w:szCs w:val="28"/>
        </w:rPr>
        <w:t>раздела 2 /темы 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веряемы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ультаты обучения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личностные, метапредметные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едметные</w:t>
      </w:r>
    </w:p>
    <w:p>
      <w:pPr>
        <w:pStyle w:val="Heading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здел 2. Профессионально ориентированное  содержание</w:t>
      </w:r>
    </w:p>
    <w:p>
      <w:pPr>
        <w:pStyle w:val="Heading1"/>
        <w:widowControl/>
        <w:autoSpaceDE w:val="true"/>
        <w:rPr>
          <w:color w:val="FF0000"/>
          <w:szCs w:val="24"/>
        </w:rPr>
      </w:pPr>
      <w:r>
        <w:rPr>
          <w:szCs w:val="24"/>
        </w:rPr>
        <w:t>Тема 2.2 Машины и механизмы. Промышленное оборудование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и устных домашних заданий, контроля самостоятельной работы студентов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 произносятся дифтонги  в английском языке?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2. Как образуются  перфектные времена </w:t>
      </w:r>
      <w:r>
        <w:rPr>
          <w:bCs/>
          <w:sz w:val="28"/>
          <w:szCs w:val="28"/>
          <w:lang w:val="en-US"/>
        </w:rPr>
        <w:t>Pres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erfec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Pas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erfect</w:t>
      </w:r>
      <w:r>
        <w:rPr>
          <w:bCs/>
          <w:sz w:val="28"/>
          <w:szCs w:val="28"/>
        </w:rPr>
        <w:t>?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3. С какими наречиями употребляются перфектные времена </w:t>
      </w:r>
      <w:r>
        <w:rPr>
          <w:bCs/>
          <w:sz w:val="28"/>
          <w:szCs w:val="28"/>
          <w:lang w:val="en-US"/>
        </w:rPr>
        <w:t>Pres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erfec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Pas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erfect</w:t>
      </w:r>
      <w:r>
        <w:rPr>
          <w:bCs/>
          <w:sz w:val="28"/>
          <w:szCs w:val="28"/>
        </w:rPr>
        <w:t>?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. Как переводятся перфектные времена на русский язык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выполнения письменных и устных домашних задан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е  задания на образование и употреблени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resent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erfect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ast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erfect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вод текстов профессиональной направленно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с текстами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заданий  на употребление перфектных времён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т № 2</w:t>
      </w:r>
      <w:r>
        <w:rPr>
          <w:rFonts w:cs="Times New Roman CYR" w:ascii="Times New Roman CYR" w:hAnsi="Times New Roman CYR"/>
          <w:sz w:val="28"/>
          <w:szCs w:val="28"/>
        </w:rPr>
        <w:t xml:space="preserve"> по теме «Машины и механизмы. Промышленное оборудование».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Текст тестовых заданий представлен в </w:t>
      </w:r>
      <w:r>
        <w:rPr>
          <w:b/>
          <w:sz w:val="28"/>
          <w:szCs w:val="28"/>
        </w:rPr>
        <w:t>Приложении Б</w:t>
      </w:r>
      <w:r>
        <w:rPr>
          <w:bCs/>
          <w:sz w:val="28"/>
          <w:szCs w:val="28"/>
        </w:rPr>
        <w:t xml:space="preserve"> к контрольно-оценочным средствам по учебной дисциплине Иностранный язык по профессии  ППКРС 15.01.05 Сварщик (ручной и частично механизированной сварки (наплавки), курс 1-2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2 Типовые задания для оценки освоения </w:t>
      </w:r>
      <w:r>
        <w:rPr>
          <w:b/>
          <w:sz w:val="28"/>
          <w:szCs w:val="28"/>
        </w:rPr>
        <w:t>раздела 2 /темы 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веряемы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ультаты обучения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ичностные, метапредметные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едметные</w:t>
      </w:r>
    </w:p>
    <w:p>
      <w:pPr>
        <w:pStyle w:val="Heading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здел 2. Профессионально ориентированное содержание</w:t>
      </w:r>
    </w:p>
    <w:p>
      <w:pPr>
        <w:pStyle w:val="Heading1"/>
        <w:widowControl/>
        <w:autoSpaceDE w:val="true"/>
        <w:rPr>
          <w:color w:val="FF0000"/>
          <w:szCs w:val="24"/>
        </w:rPr>
      </w:pPr>
      <w:r>
        <w:rPr>
          <w:szCs w:val="24"/>
        </w:rPr>
        <w:t>Тема 2.3 Современные компьютерные технологии в промышленности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и устных домашних заданий, контроля самостоятельной работы студентов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 читать сочетания английских согласных букв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 типы условных предложений вы знаете?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3. Как образуются условные предложени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типа?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4. Как образуются условные предложен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типа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выполнения письменных и устных домашних задан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е  задания на образование и употребление условных предложений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вод текстов профессиональной направленно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с текстами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заданий  на образование и употребление условных предложений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т № 3</w:t>
      </w:r>
      <w:r>
        <w:rPr>
          <w:rFonts w:cs="Times New Roman CYR" w:ascii="Times New Roman CYR" w:hAnsi="Times New Roman CYR"/>
          <w:sz w:val="28"/>
          <w:szCs w:val="28"/>
        </w:rPr>
        <w:t xml:space="preserve"> по теме «Современные компьютерные технологии в промышленности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ст тестовых заданий представлен 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и Б</w:t>
      </w:r>
      <w:r>
        <w:rPr>
          <w:rFonts w:cs="Times New Roman CYR" w:ascii="Times New Roman CYR" w:hAnsi="Times New Roman CYR"/>
          <w:sz w:val="28"/>
          <w:szCs w:val="28"/>
        </w:rPr>
        <w:t xml:space="preserve"> к контрольно-оценочным средствам ОПОП по профессии ППКРС 15.01.05 Сварщик (ручной и частично механизированной сварки (наплавки), курс 1-2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2 Типовые задания для оценки освоения </w:t>
      </w:r>
      <w:r>
        <w:rPr>
          <w:b/>
          <w:sz w:val="28"/>
          <w:szCs w:val="28"/>
        </w:rPr>
        <w:t>раздела 2 /темы 4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веряемы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ультаты обучения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ичностные, метапредметные, предметные</w:t>
      </w:r>
    </w:p>
    <w:p>
      <w:pPr>
        <w:pStyle w:val="Heading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здел 2. Профессионально ориентированное содержание</w:t>
      </w:r>
    </w:p>
    <w:p>
      <w:pPr>
        <w:pStyle w:val="Heading1"/>
        <w:widowControl/>
        <w:autoSpaceDE w:val="true"/>
        <w:rPr>
          <w:color w:val="FF0000"/>
          <w:szCs w:val="24"/>
        </w:rPr>
      </w:pPr>
      <w:r>
        <w:rPr>
          <w:szCs w:val="24"/>
        </w:rPr>
        <w:t>Тема 2.4 Отраслевые выставки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проводится в виде устного опроса, проверки выполнения письменных и устных домашних заданий, контроля самостоятельной работы студентов.</w:t>
      </w:r>
    </w:p>
    <w:p>
      <w:pPr>
        <w:pStyle w:val="2"/>
        <w:rPr/>
      </w:pPr>
      <w:r>
        <w:rPr/>
        <w:t>Ответы на контрольные вопросы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 оформляется интонация  в английском языке?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ие типы вопросительных предложений вы знаете?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С какими местоимениями употребляются вопросительные предложения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выполнения письменных и устных домашних задан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е  задания на употребление местоимений с исчисляемыми и неисчисляемыми существительными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вод текста «Города Великобритании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удирование и выполнение заданий по прослушанному текс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самостоятельной работы студент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с текстами профессиональной направленности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заданий  на употребление вопросительных предложений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т № 4</w:t>
      </w:r>
      <w:r>
        <w:rPr>
          <w:rFonts w:cs="Times New Roman CYR" w:ascii="Times New Roman CYR" w:hAnsi="Times New Roman CYR"/>
          <w:sz w:val="28"/>
          <w:szCs w:val="28"/>
        </w:rPr>
        <w:t xml:space="preserve"> по теме «Отраслевые выставки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ст тестовых заданий представлен 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и Б</w:t>
      </w:r>
      <w:r>
        <w:rPr>
          <w:rFonts w:cs="Times New Roman CYR" w:ascii="Times New Roman CYR" w:hAnsi="Times New Roman CYR"/>
          <w:sz w:val="28"/>
          <w:szCs w:val="28"/>
        </w:rPr>
        <w:t xml:space="preserve"> к контрольно-оценочным средствам по учебной дисциплине Иностранный язык по профессии ППКРС 15.01.05 Сварщик (ручной и частично механизированной сварки (наплавки), курс 1-2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торение </w:t>
      </w:r>
      <w:r>
        <w:rPr>
          <w:bCs/>
          <w:sz w:val="28"/>
          <w:szCs w:val="28"/>
        </w:rPr>
        <w:t xml:space="preserve">изученного фонетического, лексико-грамматического, текстового  материала по темам 1-15 раздел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«Основное содержание» и  темам 1-4 раздел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«Профессионально ориентированное содержание»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.3 Зачет по учебной дисциплин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рамках завершения изучения учебной дисциплины Иностранный язык осуществляется итоговая аттестация. Формой итоговой аттестации в соответствии с  учебным планом является </w:t>
      </w:r>
      <w:r>
        <w:rPr>
          <w:rFonts w:cs="Times New Roman CYR" w:ascii="Times New Roman CYR" w:hAnsi="Times New Roman CYR"/>
          <w:b/>
          <w:sz w:val="28"/>
          <w:szCs w:val="28"/>
        </w:rPr>
        <w:t>дифференцированный зачет</w:t>
      </w:r>
      <w:r>
        <w:rPr>
          <w:rFonts w:cs="Times New Roman CYR" w:ascii="Times New Roman CYR" w:hAnsi="Times New Roman CYR"/>
          <w:bCs/>
          <w:sz w:val="28"/>
          <w:szCs w:val="28"/>
        </w:rPr>
        <w:t>. Зачет проводится в устной и письменной форм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личество вариантов заданий для аттестующихся – 18 шту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</w:rPr>
        <w:t>В заданиях 1-й вопрос для устного обсуждения по одной из пройденных тем, 2-й вопрос - практическое  задание: чтение и письменный перевод текста объемом 1200 печатных знаков (со словарем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3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оличество устных вопросов  – 18 штук.</w:t>
      </w:r>
    </w:p>
    <w:p>
      <w:pPr>
        <w:pStyle w:val="3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оличество практических заданий – 18 шту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ремя сдачи зачета – </w:t>
      </w:r>
      <w:r>
        <w:rPr>
          <w:rFonts w:cs="Times New Roman CYR" w:ascii="Times New Roman CYR" w:hAnsi="Times New Roman CYR"/>
          <w:bCs/>
          <w:sz w:val="28"/>
          <w:szCs w:val="28"/>
        </w:rPr>
        <w:t>2 академических часа.</w:t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я на подготовку – 20-25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рудовани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информационные стенды, текстовой материа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удентам  выдаются англо-русские словар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 вопросов для устного обсужд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en-US"/>
        </w:rPr>
        <w:t>Speak about friend’s appearance and character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ak about yourself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ak about your family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ak about your native town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ak about Russia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ak about Moscow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ak about your hobby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ak about your usual shopping round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peak about sports in our life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peak about a country you would like to visit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peak about Great Britain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peak about London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peak about environmental pollution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peak about ecological problems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peak about seasons and weather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peak about the importance of modern technologies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peak about computer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peak about your plans for the futu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Перечень практических заданий:</w:t>
      </w:r>
    </w:p>
    <w:p>
      <w:pPr>
        <w:pStyle w:val="Normal"/>
        <w:rPr/>
      </w:pPr>
      <w:r>
        <w:rPr>
          <w:bCs/>
          <w:sz w:val="28"/>
          <w:szCs w:val="28"/>
        </w:rPr>
        <w:t>Чтение и  письменный перевод текстов со словарем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Lond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Charles Darw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he United States of Americ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Russi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The United Kingdom of Great Britain and Northern Ireland.</w:t>
      </w:r>
    </w:p>
    <w:p>
      <w:pPr>
        <w:pStyle w:val="Normal"/>
        <w:rPr/>
      </w:pPr>
      <w:r>
        <w:rPr>
          <w:sz w:val="28"/>
          <w:szCs w:val="28"/>
          <w:lang w:val="en-US"/>
        </w:rPr>
        <w:t>6. Education in Russi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illiam Shakespea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Isaac Newt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Mosc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Spor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Learning foreign language.</w:t>
      </w:r>
    </w:p>
    <w:p>
      <w:pPr>
        <w:pStyle w:val="TextBody"/>
        <w:rPr>
          <w:bCs w:val="false"/>
          <w:lang w:val="en-US"/>
        </w:rPr>
      </w:pPr>
      <w:r>
        <w:rPr>
          <w:bCs w:val="false"/>
          <w:lang w:val="en-US"/>
        </w:rPr>
        <w:t>12. Arc Weld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Weld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Welding and Machine Trad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Text 1. Welding History – A Story of Harness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Text 2. Welding History – A Story of Harness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Basic Principles of Weld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Introduction to Welding Processes and Equipme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 xml:space="preserve">Тексты практических заданий для проведения дифференцированного зачёта представлены в </w:t>
      </w:r>
      <w:r>
        <w:rPr>
          <w:b/>
        </w:rPr>
        <w:t>Приложении В</w:t>
      </w:r>
      <w:r>
        <w:rPr>
          <w:bCs w:val="false"/>
        </w:rPr>
        <w:t xml:space="preserve"> к контрольно-оценочным средствам по учебной дисциплине Иностранный язык по профессии ППКРС 15.01.05 Сварщик (ручной и частично механизированной сварки (наплавки), курс 1-2.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бщие критерии оценки:</w:t>
      </w:r>
    </w:p>
    <w:p>
      <w:pPr>
        <w:pStyle w:val="Normal"/>
        <w:ind w:lef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bCs/>
        </w:rPr>
        <w:t>Отлично</w:t>
      </w:r>
      <w:r>
        <w:rPr/>
        <w:t xml:space="preserve"> – обучающийся способен легко вести беседу на английском языке, выражать свое мнение. Владеет техникой ведения бес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ен к инициативной реч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рошо </w:t>
      </w:r>
      <w:r>
        <w:rPr>
          <w:sz w:val="28"/>
          <w:szCs w:val="28"/>
        </w:rPr>
        <w:t>– обучающийся способен вести беседу, выражать свое мнение по проблеме. Некоторые реплики им не совсем понятны, но расспросов он избегает. Не всегда склонен к использованию инициативной реч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довлетворительно </w:t>
      </w:r>
      <w:r>
        <w:rPr>
          <w:sz w:val="28"/>
          <w:szCs w:val="28"/>
        </w:rPr>
        <w:t>– обучающийся может определить необходимость той или иной информации при выражении своего мнения. Его ответы просты и нерешительны. Не всегда соблюдает временной регламент беседы, неспособен к инициативной реч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bCs/>
        </w:rPr>
        <w:t>Неудовлетворительно</w:t>
      </w:r>
      <w:r>
        <w:rPr/>
        <w:t xml:space="preserve"> – обучающийся не способен выразить свое мнение. Его ответы не соответствуют лексико-грамматическим нормам английского языка и непонятны партнеру, обучающийся неадекватно реагирует на реплики собеседника, неспособен к речи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/>
        <w:t>Нормативы</w:t>
      </w:r>
    </w:p>
    <w:p>
      <w:pPr>
        <w:pStyle w:val="21"/>
        <w:rPr/>
      </w:pPr>
      <w:r>
        <w:rPr/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высказывания  по первому вопросу 3-5 минут. Обучающийся должен четко и ясно формулировать основные положения своего сообщения, используя разнообразные языковые средства.</w:t>
      </w:r>
    </w:p>
    <w:p>
      <w:pPr>
        <w:pStyle w:val="Normal"/>
        <w:ind w:lef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формирования оценок по дисциплине</w:t>
      </w:r>
    </w:p>
    <w:p>
      <w:pPr>
        <w:pStyle w:val="Normal"/>
        <w:ind w:lef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hanging="0"/>
        <w:rPr/>
      </w:pPr>
      <w:r>
        <w:rPr/>
        <w:t>На  результирующую оценку по учебной дисциплине влияют следующие оцен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ки за работу на занятиях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ки за самостоятельную работу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ценки за контрольные работ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ки за домашние задани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ка, полученная на зачет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Раздел 4 Направленность и структура контрольно-оценочных материалов  для  промежуточной аттестации по учебной дисциплине</w:t>
      </w:r>
    </w:p>
    <w:p>
      <w:pPr>
        <w:pStyle w:val="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</w:t>
      </w:r>
      <w:r>
        <w:rPr/>
        <w:t>Таблица 3</w:t>
      </w:r>
    </w:p>
    <w:tbl>
      <w:tblPr>
        <w:tblW w:w="964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882"/>
      </w:tblGrid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240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Результаты освоения учебной дисциплины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Формы контроля, методы оценки результатов обучения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Cs w:val="28"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Cs w:val="28"/>
              </w:rPr>
      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сформированность широкого представления о достижениях национальных культур, о роли английского языка и культуры в развитии мировой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развитие интереса и способности к наблюдению за иным способом мировидения;</w:t>
            </w:r>
          </w:p>
          <w:p>
            <w:pPr>
              <w:pStyle w:val="2"/>
              <w:rPr>
                <w:rFonts w:ascii="Times New Roman CYR" w:hAnsi="Times New Roman CYR" w:cs="Times New Roman CYR"/>
                <w:bCs w:val="false"/>
                <w:sz w:val="24"/>
              </w:rPr>
            </w:pPr>
            <w:r>
              <w:rPr>
                <w:rFonts w:cs="Times New Roman CYR" w:ascii="Times New Roman CYR" w:hAnsi="Times New Roman CYR"/>
                <w:bCs w:val="false"/>
                <w:sz w:val="24"/>
              </w:rPr>
              <w:t>-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.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ёра по обще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Cs w:val="28"/>
              </w:rPr>
              <w:t>метапредметных:</w:t>
            </w:r>
          </w:p>
          <w:p>
            <w:pPr>
              <w:pStyle w:val="2"/>
              <w:rPr>
                <w:rFonts w:ascii="Times New Roman CYR" w:hAnsi="Times New Roman CYR" w:cs="Times New Roman CYR"/>
                <w:bCs w:val="false"/>
                <w:sz w:val="24"/>
              </w:rPr>
            </w:pPr>
            <w:r>
              <w:rPr>
                <w:rFonts w:cs="Times New Roman CYR" w:ascii="Times New Roman CYR" w:hAnsi="Times New Roman CYR"/>
                <w:bCs w:val="false"/>
                <w:sz w:val="24"/>
              </w:rPr>
              <w:t>- умение самостоятельно выбирать успешные коммуникативные стратегии в различных ситуациях общ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владение навыками проектной деятельности, моделирующей реальные ситуации межкультурной коммуник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умение организовать коммуникативную деятельность, продуктьивно общаться и взаимодействовать с её участниками, учитывать их позиции, эффективно разрешать конфлик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Cs w:val="28"/>
              </w:rPr>
              <w:t>предметны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владение знаниями о социокультурной специфике англоговорящих стран и умение строить своё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Формы контрол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домашние задания проблем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практические задания по работе с информацией, документами, литературо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защита индивидуальных и групповых заданий проект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Методы оценки результатов обуч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накопительная система баллов, на основе которой выставляется итоговая отмет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традиционная система оценивания в баллах за каждую выполненную работу, на основе которой выставляется итоговая отмет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мониторинг роста творческой самостоятельности и навыков получения новых знаний каждым обучающимся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75"/>
        </w:tabs>
        <w:ind w:left="675" w:hanging="60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Times New Roman CYR" w:hAnsi="Times New Roman CYR" w:cs="Times New Roman CYR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60" w:hanging="0"/>
      <w:jc w:val="both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720" w:hanging="720"/>
      <w:jc w:val="both"/>
      <w:outlineLvl w:val="6"/>
    </w:pPr>
    <w:rPr>
      <w:rFonts w:ascii="Times New Roman CYR" w:hAnsi="Times New Roman CYR" w:cs="Times New Roman CYR"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 CYR" w:hAnsi="Times New Roman CYR" w:cs="Times New Roman CYR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bCs/>
      <w:sz w:val="28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b/>
      <w:sz w:val="28"/>
      <w:szCs w:val="28"/>
    </w:rPr>
  </w:style>
  <w:style w:type="paragraph" w:styleId="TextBodyIndent">
    <w:name w:val="Body Text Indent"/>
    <w:basedOn w:val="Normal"/>
    <w:pPr>
      <w:ind w:left="435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7:49:00Z</dcterms:created>
  <dc:creator>Работа</dc:creator>
  <dc:description/>
  <dc:language>en-US</dc:language>
  <cp:lastModifiedBy>home</cp:lastModifiedBy>
  <cp:lastPrinted>2013-02-27T13:26:00Z</cp:lastPrinted>
  <dcterms:modified xsi:type="dcterms:W3CDTF">2018-11-18T18:03:00Z</dcterms:modified>
  <cp:revision>28</cp:revision>
  <dc:subject/>
  <dc:title>Рассмотрено                                                                              Утверждено</dc:title>
</cp:coreProperties>
</file>