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Heading"/>
        <w:spacing w:lineRule="atLeast" w:line="240"/>
        <w:ind w:left="-9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Heading"/>
        <w:spacing w:lineRule="atLeast" w:line="240"/>
        <w:ind w:left="-9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ая область</w:t>
      </w:r>
    </w:p>
    <w:p>
      <w:pPr>
        <w:pStyle w:val="Normal"/>
        <w:spacing w:lineRule="atLeast" w:line="240" w:before="0" w:after="0"/>
        <w:ind w:left="-90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дошкольное образовательное  учреждение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-90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Шахты Ростовской области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-90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Детский сад № 71»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-90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left="-902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346506 Россия, г. Шахты Ростовской области, пер. Татаркина   16-а тел. ( 863 62 ) 3 20 61</w:t>
      </w:r>
    </w:p>
    <w:p>
      <w:pPr>
        <w:pStyle w:val="Normal"/>
        <w:spacing w:lineRule="atLeast" w:line="240" w:before="0" w:after="0"/>
        <w:ind w:left="-902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mdoy</w:t>
      </w:r>
      <w:r>
        <w:rPr>
          <w:rFonts w:cs="Times New Roman" w:ascii="Times New Roman" w:hAnsi="Times New Roman"/>
          <w:bCs/>
          <w:sz w:val="20"/>
          <w:szCs w:val="20"/>
        </w:rPr>
        <w:t>.71@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ru</w:t>
      </w:r>
    </w:p>
    <w:p>
      <w:pPr>
        <w:pStyle w:val="Normal"/>
        <w:ind w:left="-90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color w:val="333333"/>
          <w:sz w:val="44"/>
          <w:szCs w:val="44"/>
          <w:shd w:fill="FFFFFF" w:val="clear"/>
          <w:lang w:eastAsia="ru-RU"/>
        </w:rPr>
        <w:t>ЭССЕ на тему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3333"/>
          <w:sz w:val="44"/>
          <w:szCs w:val="44"/>
          <w:shd w:fill="FFFFFF" w:val="clear"/>
          <w:lang w:eastAsia="ru-RU"/>
        </w:rPr>
      </w:pPr>
      <w:r>
        <w:rPr>
          <w:rFonts w:cs="Arial" w:ascii="Arial" w:hAnsi="Arial"/>
          <w:color w:val="000000"/>
          <w:sz w:val="44"/>
          <w:szCs w:val="44"/>
          <w:shd w:fill="FFFFFF" w:val="clear"/>
        </w:rPr>
        <w:t>«Если педагогика хочет воспитывать человека во всех отношениях, то она должна прежде узнать его тоже во всех отношениях...»</w:t>
      </w:r>
      <w:r>
        <w:rPr>
          <w:rFonts w:cs="Arial" w:ascii="Arial" w:hAnsi="Arial"/>
          <w:color w:val="000000"/>
          <w:sz w:val="44"/>
          <w:szCs w:val="44"/>
        </w:rPr>
        <w:br/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t>(К. Ушинский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b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333333"/>
          <w:sz w:val="32"/>
          <w:szCs w:val="32"/>
          <w:shd w:fill="FFFFFF" w:val="clear"/>
          <w:lang w:eastAsia="ru-RU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  <w:lang w:eastAsia="ru-RU"/>
        </w:rPr>
        <w:t>Воспитатель С.Ю. Белкина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14"/>
          <w:szCs w:val="14"/>
          <w:shd w:fill="FFFFFF" w:val="clear"/>
          <w:lang w:eastAsia="ru-RU"/>
        </w:rPr>
      </w:pPr>
      <w:r>
        <w:rPr>
          <w:rFonts w:cs="Arial" w:ascii="Arial" w:hAnsi="Arial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ab/>
        <w:tab/>
        <w:t xml:space="preserve">Педагогика и воспитание – два неотделимых понятия, у которых общий субъект воздействия, - ребёнок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ab/>
        <w:t>Первая изучает закономерности, особенности развития ребёнка, пути воздействия на него, второе – осуществляет практическое их воплощение, добиваясь определённых результатов. Чтобы воспитывать, развивать, надо знать педагогику и принимать её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ние всегда необходимо обществу. Педагогические идеи возникли ещё в древности. В рукописях Египта, Индии, Китая можно найти высказывания о целях воспитания, требованиях к педагогу. В Древней Греции педагогические учения появились в 4 веке до нашей эры. Как часть философской системы. В настоящее время не задумываемся над философскими размышлениями тех времён. Нынешний педагог просто изучает науку о воспитании, использует знания в работе, накапливая и совершенствуя опы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Моя личная позиция не расходится с общим мнением и мыслями </w:t>
      </w:r>
      <w:r>
        <w:rPr>
          <w:rFonts w:cs="Times New Roman" w:ascii="Times New Roman" w:hAnsi="Times New Roman"/>
          <w:sz w:val="28"/>
          <w:szCs w:val="28"/>
        </w:rPr>
        <w:t xml:space="preserve">К.Д.Ушинского: «Если  педагогика хочет воспитать человека во всех отношениях, то она должна, прежде всего, узнать его тоже во всех отношениях». И воспринимаю педагогику не как застывшую «гранитную» глыбу знаний, необходимых для работы с детьми, а отождествляю её с песчаной дюной, движущейся и меняющей форму под воздействием вет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то имею в виду? Да, то, что педагогика, педагогическая наука не стоит на месте, она развивается и меняется соответственно требованиям времени, духовным ценностям общества. Меняются формы обучения, совершенствуются дидактические приёмы, хотя сущность, цели и задачи её остаются прежними: воспитание и образование, становление личности подрастающего поколения, подготовка его к жизни в социуме.  Знание возрастных  особенностей детей – это альфа и омега педагогической работы. Изучение личности ребёнка, его среды, его отношений со сверстниками, взрослыми  людьми в детском саду и дома – исходный пункт, </w:t>
        <w:br/>
        <w:t xml:space="preserve">без  знания личности ребёнка ни о каком индивидуальном подходе, ни о каком воспитании не может быть и речи.  У каждого педагога – свой путь к сердцу ребёнка, каждый по–своему завоёвывает  доверие ребят, без чего невозможно изучение, понимание, и значит, работа с н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– педагог, работающий в детском саду, ведущий практическую работу по воспитанию и образованию детей. Считаю, что этот процесс обоюдный. Я воспитываю, веду по жизни малышей своей группы, они воспитывают меня. Педагогическая неожиданность? Парадок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-то мер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ытливость, любознательность моих воспитанников заставляют меня развиваться, познавать новые педагогические технологии, совершенствовать общие знания, искать ответы на, порой, нелёгкие, неожиданные, волнующие детей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, овладение педагогическими и общими знаниями необходимо для успешного выполнения профессионального долга. Пока не найдёшь себя – не найдёшь и ребёнка. «Познай самого себя» - быть может, ни для кого это Сократовское изречение не имеет такого глубокого смысла, как для педагога. Это осознание пришло не сегодня. Оно живёт в моей душе, моих мыслях с первого дня работы в детском саду. А этому уже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дагог + педагогическая наука = детская личность – это аксиома м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частлива тем, что при встрече со мной на лицах моих воспитанников отражается осознанное чувство рад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ит моя педагогика, моя профессиональная «дюна» построены правильно и воспитывают «…человека во всех отнош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14"/>
          <w:szCs w:val="1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14"/>
          <w:szCs w:val="1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14"/>
          <w:szCs w:val="14"/>
          <w:shd w:fill="FFFFFF" w:val="clear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entury Gothic" w:hAnsi="Century Gothic" w:cs="Arial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39:00Z</dcterms:created>
  <dc:creator>ПК</dc:creator>
  <dc:description/>
  <cp:keywords/>
  <dc:language>en-US</dc:language>
  <cp:lastModifiedBy>Home</cp:lastModifiedBy>
  <cp:lastPrinted>2018-11-22T10:22:00Z</cp:lastPrinted>
  <dcterms:modified xsi:type="dcterms:W3CDTF">2018-11-24T07:05:00Z</dcterms:modified>
  <cp:revision>13</cp:revision>
  <dc:subject/>
  <dc:title/>
</cp:coreProperties>
</file>