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ременные технологии в образовательном и воспитательном процессе. </w:t>
      </w:r>
      <w:r>
        <w:rPr>
          <w:b/>
          <w:sz w:val="28"/>
          <w:szCs w:val="28"/>
        </w:rPr>
        <w:t>Проектно - исследовательская деятельность  на уроках литературы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вельева А.В.,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преподаватель  русского языка и литературы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ГБУ «ПОО «АБМК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г. Астрахань, Россия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нотация. </w:t>
      </w:r>
      <w:r>
        <w:rPr>
          <w:sz w:val="28"/>
          <w:szCs w:val="28"/>
        </w:rPr>
        <w:t>В статье  рассматривается проектно - исследовательская деятельность как одна из современных технологий в образовательном и воспитательном процессе. Оценивается  приоритет использования данного образовательного ресурса на уроках литературы:  его способность к формированию активной и самостоятельной позиции обучающихся в учении, готовности к саморазвитию, со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ючевые слова:  </w:t>
      </w:r>
      <w:r>
        <w:rPr>
          <w:sz w:val="28"/>
          <w:szCs w:val="28"/>
        </w:rPr>
        <w:t xml:space="preserve">исследование, инновация, метод, актуальность, творчество, проектирование.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 из особенностей преподавательской деятельности заключается в том, что учитель закладывает фундамент личности задолго до того, как это будет осознано самим объектом воспитания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я педагогические задачи и решая их в ходе деятельности, преподаватель русского языка и литературы надеется получить на выпуске не только человека, владеющего навыками устной и письменной речи, но также человека, умеющего применять знания, искать условия и границы этого применения,  преобразовывать, расширять и дополнять, находить новые связи и соотношения, рассматривать в разных контекст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Анализ результатов работы позволяет задуматься о времени, о своем месте в обществе и в сердцах своих воспитанников. На память приходят слова А.П. Чехова, сказанные М. Горькому: «Учитель должен быть артистом, художником, горячо влюбленным в свое дело…..». Педагогический артистизм - не только проявление чего-то или игра в кого-то. Это, прежде всего, состояние души, способной на время не просто быть кем–то, а по- настоящему «быть». «Быть» на самом деле педагогу помогает использование разных современных образовательных и воспитательных ресурсов, </w:t>
      </w:r>
      <w:r>
        <w:rPr>
          <w:color w:val="000000"/>
          <w:sz w:val="28"/>
          <w:szCs w:val="28"/>
        </w:rPr>
        <w:t>учитывающих разноуровневую подготовку учащих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Использование компьютерных технологий на уроках русского языка и литературы в условиях всеобщей компьютеризации является важной и неотъемлемой частью образовательного процесса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Современное обучение требует продуманной организации их самостоятельной работы, обеспечивающей успешное овладение и программным материалом, и навыками творческой познавательной деятельности. Поэтому на уроках русского языка и литературы следует  уделять особое внимание проектной деятельности обучающихся, т.к. именно она наиболее эффективна при формировании всех видов компетенций декларированных во ФГОС – личностных, метапредметных и предметных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по литературе отличаются большей сложностью, чем проекты по русскому языку. Именно здесь задействовано большое поликультурное пространство: значительный объём текстов, литературной критики, философских категорий, литературной терминологии, мировоззрений и биографий авторов, исторических материалов, основ мировой художественной культуры. Ученик здесь должен суметь показать важность жизненных процессов, отображённых в художественной литературе, значимость, актуальность проблем. Работа его должна носить цельный, целенаправленный характе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Участие  учащихся в гуманитарных исследовательских проектах  должно происходить с использованием методологии исторической реконструкции.</w:t>
      </w:r>
      <w:r>
        <w:rPr/>
        <w:t xml:space="preserve"> </w:t>
      </w:r>
      <w:r>
        <w:rPr>
          <w:sz w:val="28"/>
          <w:szCs w:val="28"/>
        </w:rPr>
        <w:t>Данная м</w:t>
      </w:r>
      <w:r>
        <w:rPr>
          <w:color w:val="000000"/>
          <w:sz w:val="28"/>
          <w:szCs w:val="28"/>
        </w:rPr>
        <w:t>етодология выбрана по ряду причин, наиболее существенных для исследовательской и инновационной деятельности в современных условиях: она основывается на работе в команде (индивидуальные исследования малоперспективны); имеет междисциплинарный характер (что дает наиболее принципиальные и эффективные теоретические и практические результаты); предполагает получение натуральных, применимых в обществе и культуре продуктов исследовательской работы разного рода (альбом, костюм, 3D-модель, фильм, инсценирование и т.д.); позволяет привлечь интересный,  доступный для понимания учащихся материал; придает исследовательской работе неакадемический характер, позволяет на практическом этапе привлечь разные категории детей и взрослых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ом использования метода исторической реконструкции и жанра исторической миниатюры может служить сюжет романа И.С.Тургенева «Отцы и дети». Интерес представляет достоверный исторический фон, на котором происходило действие. И особенно то, что осталось за рамками романа, но подразумевалось, что не договорил автор. Не договорил он потому, что для его современников многие вещи, события, явления начала 19 века были знакомы и понятны. Спустя 200 лет многое совсем не понятно нашим современникам – изменился мир, изменилось сословное устройство государства и общественные отношения, изменился неузнаваемо повседневный быт. Обучающиеся должны  постараться пояснить и дополнить представление о романе на основе исследований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учебная группа берет  для изучения сравнительно небольшой фрагмент романа и прорабатывает  его так, чтобы каждая строчка, каждый сюжет, явление или событие стали понятны всем. Для этого в проекте необходима вторая важная составляющая – творческая часть, направленная на визуализацию целого исторического периода. Эта визуализация складывается  из представления самых разнообразных вещей, отражающих эпоху – костюмов, предметов, событий, явлений – которые в совокупности и составили небольшие исторические миниатю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Данный проект состоит из 2 этапов: исследовательской работы, ориентированной на конечный результат и творческой части, связанной с визуализацией образов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следовательская рабо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абота с литературным текстом (анализ текста, выявление опорных моментов: факты, события, явления, участники, ситуация, исторический контекст, бытовой и интерьерный фон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нтерпретация. Поиск основного в содержании, определение актуальной идеи. Определение формы передачи идеи, достижение выразительности. Выбор формы коммуник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орческая работа включает в себя </w:t>
      </w:r>
      <w:r>
        <w:rPr>
          <w:color w:val="000000"/>
          <w:sz w:val="28"/>
          <w:szCs w:val="28"/>
        </w:rPr>
        <w:t>проектирование. В ходе реализации проекта могут быть написаны исследовательские работы: «Добро пожаловать в Марьино», «Две дуэли на страницах романа» , «</w:t>
      </w:r>
      <w:r>
        <w:rPr>
          <w:sz w:val="28"/>
          <w:szCs w:val="28"/>
        </w:rPr>
        <w:t xml:space="preserve"> Роман «Отцы и дети» и мы», «Страница дневника Базарова», «Неотправленное письмо Базаров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о время работы над проектом учащиеся освоят целый комплекс практических навыков, необходимых для дальнейшего образования и востребованных в практической деятельности: работа со сложными текстами и критическое мышление, работа с историческими источниками и поиск нужной информации, навыки проектной интерпретации и коммуникации, социокультурное проектирование, привнесение в работу творческих способностей и пр. Данный проект – это пример реализации компетентностного подхода в образовательной деятельности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им бы ни был объект исследования, главное состоит в том, чтобы поставленная проблема позволяла ученику самостоятельно или с помощью преподавателя определить путь исследования, выбрать методы, необходимые для работы с художественным произведением, применить имеющиеся умения анализировать текст. Главная цель проектной деятельности — разрешение проблемной ситуации, в которую вовлекаются учащиеся. Работая над проектом, учащиеся имеют максимальную возможность для самореализации. Проблемная ситуация создаётся с таким расчётом, что при её решении необходимо применение различных способностей учащихся: аналитических, художественных, музыкальных, артистических, коммуникативных, которые при традиционном процессе обучения остаются невостребованными, и талантливого обучающегося можно попросту “не заметить”. Обязательная задача педагога при работе над проектом — дать возможность каждому участнику ощутить собственную значимость и необходимость в выполнении общего дел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360"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блиографический список</w:t>
      </w:r>
    </w:p>
    <w:p>
      <w:pPr>
        <w:pStyle w:val="Style16"/>
        <w:spacing w:lineRule="auto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еспалько В.П. Слагаемые педагогической технологии. – М., 2009.</w:t>
      </w:r>
    </w:p>
    <w:p>
      <w:pPr>
        <w:pStyle w:val="Style16"/>
        <w:spacing w:lineRule="auto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елевко Г.К. Современные образовательные технологии. – М., 1998.</w:t>
      </w:r>
    </w:p>
    <w:p>
      <w:pPr>
        <w:pStyle w:val="Style16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Ермолаева, М.Г. Современный урок. – М., 2005.</w:t>
      </w:r>
    </w:p>
    <w:p>
      <w:pPr>
        <w:pStyle w:val="Style16"/>
        <w:spacing w:lineRule="auto" w:line="360" w:before="0" w:after="150"/>
        <w:rPr/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>Ф.Шаталов “Эксперимент продолжается”. - М.,1998.</w:t>
      </w:r>
    </w:p>
    <w:p>
      <w:pPr>
        <w:pStyle w:val="Style16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  <w:t>7. Сергеев И.С. Как организовать проектную деятельность учащихся. – М., 2007.</w:t>
      </w:r>
    </w:p>
    <w:p>
      <w:pPr>
        <w:pStyle w:val="Style16"/>
        <w:spacing w:lineRule="auto" w:line="360" w:before="0" w:after="150"/>
        <w:rPr>
          <w:color w:val="333333"/>
          <w:sz w:val="28"/>
          <w:szCs w:val="28"/>
        </w:rPr>
      </w:pPr>
      <w:r>
        <w:rPr>
          <w:sz w:val="28"/>
          <w:szCs w:val="28"/>
        </w:rPr>
        <w:t>8. Савенков А.И. Содержание и организация исследовательского обучения школьников. – М., 2003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6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  <w:t>9.Пахомова Н.Ю. Метод учебного проекта в образовательном учреждении. – М., 2003.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  <w:t>10.Прищепа Е. М. «Ученическая исследовательская работа по литературе в гуманитарной профильной школе»//Литература в школе.-2004.№12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ГБОУ ВО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АСТРАХАНСКИЙ ГОСУДАРСТВЕННЫЙ УНИВЕРСИТЕТ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НСТИТУТ СРЕДНЕГО И ДОПОЛНИТЕЛЬНОГО ПРОФЕССИОНАЛЬНОГО ОБРАЗОВАНИЯ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участ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жрегиональной научно- практической конференции «Наука и образование: от теории к практике»</w:t>
      </w:r>
      <w:r>
        <w:rPr/>
        <w:t xml:space="preserve"> </w:t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973"/>
        <w:gridCol w:w="2495"/>
        <w:gridCol w:w="2445"/>
        <w:gridCol w:w="2911"/>
        <w:gridCol w:w="1812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конферен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ИО участника полность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кращенное наименование ОУ и его местонахождение, должност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докла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электронной почты участника конферен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участия в конференции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ременные </w:t>
            </w:r>
          </w:p>
          <w:p>
            <w:pPr>
              <w:pStyle w:val="Normal"/>
              <w:jc w:val="center"/>
              <w:rPr/>
            </w:pPr>
            <w:r>
              <w:rPr/>
              <w:t>технологии в образовательном и воспитательном процесс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а Ан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«ПОО «АБМК», г. Астрахань, ул. Н.Островского,111, преподаватель русского языка и литера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о - исследовательская деятельность  на уроках литератур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michkova79@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астие в конференции с публикацией доклада в сборник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 условиями участия в конференции согласен:    Савельева Анна Владимировна</w:t>
      </w:r>
    </w:p>
    <w:p>
      <w:pPr>
        <w:pStyle w:val="Normal"/>
        <w:rPr/>
      </w:pPr>
      <w:r>
        <w:rPr/>
        <w:t>(</w:t>
      </w:r>
      <w:r>
        <w:rPr>
          <w:b/>
        </w:rPr>
        <w:t>Фамилия, имя, отчество)</w:t>
      </w:r>
    </w:p>
    <w:p>
      <w:pPr>
        <w:pStyle w:val="Style16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20:00Z</dcterms:created>
  <dc:creator>Александр</dc:creator>
  <dc:description/>
  <dc:language>en-US</dc:language>
  <cp:lastModifiedBy>савел</cp:lastModifiedBy>
  <dcterms:modified xsi:type="dcterms:W3CDTF">2018-06-08T11:20:00Z</dcterms:modified>
  <cp:revision>2</cp:revision>
  <dc:subject/>
  <dc:title>Ответы к демоверсии теста по русскому языку</dc:title>
</cp:coreProperties>
</file>