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КОМПЕНСИРУЮЩЕГО ВИДА № 47 «ВИШЕНКА» МУНИЦИПАЛЬНОГО ОБРАЗОВАНИЯ ГОРОДСКОЙ ОКРУГ СИМФЕРОПОЛЬ РЕСПУБЛИКИ КРЫМ</w:t>
        <w:br/>
      </w:r>
    </w:p>
    <w:p>
      <w:pPr>
        <w:pStyle w:val="Normal"/>
        <w:jc w:val="center"/>
        <w:rPr/>
      </w:pPr>
      <w:r>
        <w:rPr/>
        <w:t>УПРАВЛЕНИЯ ОБРАЗОВАНИЯ</w:t>
        <w:br/>
        <w:t xml:space="preserve">АДМИНИСТРАЦИИ  ГОРОДА  СИМФЕРОПОЛЯ РЕСПУБЛИКИ КРЫМ </w:t>
        <w:br/>
        <w:t>улица 60 лет Октября, дом 23А, город Симферополь, Республика Крым, 295024</w:t>
        <w:br/>
        <w:t>тел.: +7(3652) 44-82-04, 44-81-92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47</w:t>
      </w:r>
      <w:r>
        <w:rPr>
          <w:lang w:val="en-US"/>
        </w:rPr>
        <w:t>vishen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ПРОЕКТ  « Самопрезентация ребен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__________________________________________________________________</w:t>
        <w:b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:</w:t>
        <w:br/>
        <w:t>воспитатель Волкова Ю.Н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имферополь 2016</w:t>
      </w:r>
    </w:p>
    <w:p>
      <w:pPr>
        <w:pStyle w:val="Normal"/>
        <w:shd w:fill="FFFFFF" w:val="clear"/>
        <w:tabs>
          <w:tab w:val="clear" w:pos="708"/>
          <w:tab w:val="left" w:pos="-1440" w:leader="none"/>
          <w:tab w:val="left" w:pos="-900" w:leader="none"/>
        </w:tabs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40" w:leader="none"/>
          <w:tab w:val="left" w:pos="-900" w:leader="none"/>
        </w:tabs>
        <w:ind w:right="-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: </w:t>
        <w:br/>
      </w:r>
      <w:r>
        <w:rPr>
          <w:sz w:val="28"/>
          <w:szCs w:val="28"/>
        </w:rPr>
        <w:t>Познавательное развитие</w:t>
        <w:br/>
        <w:t>речевое развитие</w:t>
        <w:br/>
        <w:t>коммуникативно-личностное развитие</w:t>
        <w:br/>
        <w:t xml:space="preserve">Цель: Формирование умения рассказывать о себе; «представлять себя» перед другими;  развивать чувство собственной значимости, повышение  собственной самооценки перед собой и другими детьми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  <w:br/>
        <w:t xml:space="preserve">Образовательные: </w:t>
      </w:r>
      <w:r>
        <w:rPr>
          <w:sz w:val="28"/>
          <w:szCs w:val="28"/>
        </w:rPr>
        <w:t>Закрепить знания детей о себе, расширять представления о собственных способностях, и о спосоностях других детей; закладывать зачатки ораторского мастер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развивать у детей мыслительные процессы, умственные операции: сравнения, анализа, классификации и аргументированную реч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ывать уважительное, осознанно-правильное отношение к другим.</w:t>
      </w:r>
    </w:p>
    <w:p>
      <w:pPr>
        <w:pStyle w:val="Normal"/>
        <w:shd w:fill="FFFFFF" w:val="clear"/>
        <w:tabs>
          <w:tab w:val="clear" w:pos="708"/>
          <w:tab w:val="left" w:pos="-1440" w:leader="none"/>
          <w:tab w:val="left" w:pos="-900" w:leader="none"/>
        </w:tabs>
        <w:ind w:right="-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40" w:leader="none"/>
          <w:tab w:val="left" w:pos="-900" w:leader="none"/>
        </w:tabs>
        <w:ind w:right="-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40" w:leader="none"/>
          <w:tab w:val="left" w:pos="-900" w:leader="none"/>
        </w:tabs>
        <w:ind w:right="-56" w:hanging="0"/>
        <w:rPr>
          <w:i/>
          <w:i/>
          <w:sz w:val="28"/>
          <w:szCs w:val="28"/>
        </w:rPr>
      </w:pPr>
      <w:r>
        <w:rPr/>
        <w:t>Воспитатель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«Дорогие ребята, уважаемые гости сегодня я познакомлю вас с проектом под названием </w:t>
      </w:r>
      <w:r>
        <w:rPr>
          <w:b/>
          <w:i/>
        </w:rPr>
        <w:t>«Самопрезентация ребенка»</w:t>
      </w:r>
      <w:r>
        <w:rPr>
          <w:i/>
          <w:sz w:val="28"/>
          <w:szCs w:val="28"/>
        </w:rPr>
        <w:t>. И помогут мне в этом мои ребята- Лиза К. и Алим Б.- (разрезают ленточку и садятся на специальные стулья за стол, заранее приготовленный  для них).</w:t>
        <w:br/>
      </w:r>
      <w:r>
        <w:rPr>
          <w:sz w:val="28"/>
          <w:szCs w:val="28"/>
        </w:rPr>
        <w:t xml:space="preserve">Я:  </w:t>
      </w:r>
      <w:r>
        <w:rPr>
          <w:i/>
          <w:sz w:val="28"/>
          <w:szCs w:val="28"/>
        </w:rPr>
        <w:t>«Вы наверное, многие догадались, что эти ребята – главные герои нашего проекта, но пусть пока ребята соберутся  с мыслями  и немного подкрепятся, мы попробуем узнать , а что же на самом деле такое самопрезентация»</w:t>
      </w:r>
    </w:p>
    <w:p>
      <w:pPr>
        <w:pStyle w:val="Normal"/>
        <w:shd w:fill="FFFFFF" w:val="clear"/>
        <w:tabs>
          <w:tab w:val="clear" w:pos="708"/>
          <w:tab w:val="left" w:pos="-1440" w:leader="none"/>
          <w:tab w:val="left" w:pos="-900" w:leader="none"/>
        </w:tabs>
        <w:ind w:left="720" w:right="-5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440" w:leader="none"/>
                <w:tab w:val="left" w:pos="-900" w:leader="none"/>
              </w:tabs>
              <w:ind w:right="-5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ределение понятия «самопрезентация»  (для Педагогов)</w:t>
            </w:r>
            <w:r>
              <w:rPr>
                <w:sz w:val="28"/>
                <w:szCs w:val="28"/>
              </w:rPr>
              <w:br/>
              <w:t>Самопрезентация – акт самовыражения и поведения, направленный на то, чтобы создать благоприятное впечатление или впечатление соответствующее чьим-либо идеалам (Майерс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амопрезентация – это умение воздействовать на процесс формирования своего образа у человека, т.е. подать себя в выгодном свет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Любая самопрезентация осуществляется для решения 3-х задач: проинформировать, развлечь, убед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то такое самопрезентация?</w:t>
      </w:r>
    </w:p>
    <w:p>
      <w:pPr>
        <w:pStyle w:val="Normal"/>
        <w:rPr/>
      </w:pPr>
      <w:r>
        <w:rPr>
          <w:sz w:val="28"/>
          <w:szCs w:val="28"/>
        </w:rPr>
        <w:t>Все мы с вами живем в мире, в котором каждый день, час и каждую минуту в течении дня контактируем  с другими людьми- не важно, взрослыми или детками, будь-то в магазине или транспорте или любое другое место, где собираются много разных людей. И, конечно, в общении с разными людьми важна самопрезентация, ведь от того, как мы себя представим, как себя покажем и как поведем себя зависит то, как нас будут воспринимать окружающие и соответственно относиться к н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Однако, не зная, что такое самопрезентация, люди-  малыши и подростки, взрослые и преклонного    возраста, все равно ежечасно ею занимаются. Общаясь с разными людьми, участвуя в различных мероприятиях, выбирая себе стиль одежды и поведения, внедряем этот проект в жизнь. Такая стратегия носит название «природная самопрезентация». Существует, как вы уже догадались, и осознанно заранее спланированная тактика позиционирования своей персоны, которая именуется «искусственной презентацией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се же, Самопрезентация – от английского слова – «Презент»- подарок, и русского- «сам себя»- подарить самого себя, попросту говоря это то, как вы выглядите и что представляете собой в глазах других.</w:t>
      </w:r>
    </w:p>
    <w:p>
      <w:pPr>
        <w:pStyle w:val="Normal"/>
        <w:rPr>
          <w:b/>
          <w:b/>
          <w:i/>
          <w:i/>
        </w:rPr>
      </w:pPr>
      <w:r>
        <w:rPr/>
        <w:br/>
      </w:r>
      <w:r>
        <w:rPr>
          <w:b/>
          <w:i/>
        </w:rPr>
        <w:t>(Первой дается право выступить Лизе –она подготовила рассказ о себе, используя мультимедийный проектор. После ее выступления я хвалю ее за проделанную работу, дети аплодируют, вручается  приз за участие. Затем, выступает Алим – его выступление подготовлено в форме интервьюирования, вопросы задают дети из зала, а он отвечает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/>
        <w:t>Воспитатель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«Сейчас вашему вниманию хочу представить  одну творческую композицию, которая позволит тоже в некоторой степени,  показать ваш творческий потенциал. Итак, называется «яблочко»- это не просо игра, суть ее заключается в том, чтоб  найти логически правильный  ответ, на проблемную ситуацию и при этом не повториться с другими участниками. Самый незаурядный  и оригинальный ответ- будет мотивирован небольшим призом. Зал зрителей – оценивает ответы, и выбирает одного из участников, чей ответ был наиболее интересен.  приглашу сюда 5-6 участников из зала (Эдие, Максименко, Ринат, Максим, Ксюша, Анифе,)</w:t>
        <w:br/>
        <w:t>Ход: «Представьте себе, вы красивое, наливное яблочко висите на дереве, и видите, к вам ползет жирный и толстый червячок, который хочет вами полакомиться- найдите причину, по которой он не сможет вас скушать. . . 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»</w:t>
      </w:r>
      <w:r>
        <w:rPr>
          <w:i/>
        </w:rPr>
        <w:t>(После небольших сюрпризов, детки снова садятся на свои мест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>Воспитатель</w:t>
      </w:r>
      <w:r>
        <w:rPr>
          <w:b/>
        </w:rPr>
        <w:t xml:space="preserve">: </w:t>
      </w:r>
      <w:r>
        <w:rPr/>
        <w:t xml:space="preserve">«А сейчас я хочу поиграть с залом- с нашими дорогими ребятами и гостями, ведь самопрезентация- это не только умение рассказать, но и показать  себя, свои способности, как физические так и интеллектуальные ». Игра </w:t>
      </w:r>
      <w:r>
        <w:rPr>
          <w:b/>
          <w:bCs/>
          <w:sz w:val="28"/>
          <w:szCs w:val="28"/>
        </w:rPr>
        <w:t>“У Оленя дом большой. . 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Воспитатель: «Итак, подведя итог нашего с вами проекта- Чтоб быть успешным, нравиться другим людям и иметь хорошую репутацию, нужно правильно себя «презентовать», а для этого существует несколько нехитрых, </w:t>
      </w:r>
      <w:r>
        <w:rPr>
          <w:u w:val="single"/>
        </w:rPr>
        <w:t>но золотых правил:</w:t>
      </w:r>
    </w:p>
    <w:p>
      <w:pPr>
        <w:pStyle w:val="Normal"/>
        <w:rPr>
          <w:b/>
          <w:b/>
          <w:i/>
          <w:i/>
        </w:rPr>
      </w:pPr>
      <w:r>
        <w:rPr/>
        <w:br/>
      </w:r>
      <w:r>
        <w:rPr>
          <w:b/>
          <w:i/>
        </w:rPr>
        <w:t xml:space="preserve">1. Улыбка.( не зря существует замечательный мультик про крошку Енота «. . .от улыбки снет вдруг светлей, теплей.») </w:t>
        <w:br/>
        <w:t>2. Выразительность нашей речи- все наши слова, которые мы произносим, должны быть четкими, выразительными и понятными для окружающи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Тембр голоса. Мы должны с вами контролировать свой голос- он не должен быть крикливым, сильно громким, но в то же время сильно тихим, чтоб услышал нас собеседн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артистизм- мы с вами все маленькими артисты, так давайте не будем таить свои чувства, но где это уместно проявлять их с помощью нашего личика и рук- жес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Оптимизм- и наконец, последнее и самое важное на мой взгляд- хорошее настроение, позитивная жизненная позиция и уверенность в своих силах, и тогда все у вас получить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ведение итогов: </w:t>
        <w:br/>
        <w:t>Воспитатель :  Хочу выразить особую благодарность нашим дебютантам –Лизе и Алиму, которые согласились попробовать свои силы в проекте, и безусловно их родителям, помогшие им  в этом, а также всем другим ребятам, которые были сегодня с нами. Спасибо все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440" w:leader="none"/>
          <w:tab w:val="left" w:pos="-900" w:leader="none"/>
        </w:tabs>
        <w:ind w:right="-5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17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1:37:00Z</dcterms:created>
  <dc:creator>User</dc:creator>
  <dc:description/>
  <cp:keywords/>
  <dc:language>en-US</dc:language>
  <cp:lastModifiedBy>Пользователь Windows</cp:lastModifiedBy>
  <dcterms:modified xsi:type="dcterms:W3CDTF">2019-01-03T12:38:00Z</dcterms:modified>
  <cp:revision>5</cp:revision>
  <dc:subject/>
  <dc:title/>
</cp:coreProperties>
</file>