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ОСУДАРСТВЕННОЕ АВТОНОМНОЕ ПРОФЕССИОНАЛЬНОЕ ОБРАЗОВАТЕЛЬНОЕУЧРЕЖДЕНИЕ НОВОСИБИРСКОЙ ОБЛАСТИ</w:t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КУПИНСКИЙ МЕДИЦИНСКИЙ ТЕХНИКУМ»</w:t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28"/>
        </w:rPr>
        <w:t>МЕТОДИЧЕСКАЯ РАЗРАБОТКА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КЦИИ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: ВЫПОЛНЕНИЕ РАБОТ ПО ПРОФЕССИИ  МЛАДШАЯ  МЕДИЦИНСКАЯ СЕСТРА  ПО УХОДУ ЗА БОЛЬ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7.02.  Организация и охрана труда младшей медицинской сестры по уходу за боль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4.02.  Организация и охрана труда младшей медицинской сестры по уходу за больны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Участие в организации безопасной окружающей среды для участников лечебно-диагностического проце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АНИТАРНО – 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ость: </w:t>
      </w:r>
      <w:r>
        <w:rPr>
          <w:rFonts w:cs="Times New Roman" w:ascii="Times New Roman" w:hAnsi="Times New Roman"/>
          <w:bCs/>
          <w:sz w:val="24"/>
          <w:szCs w:val="24"/>
        </w:rPr>
        <w:t>34.02.01</w:t>
      </w:r>
      <w:r>
        <w:rPr>
          <w:rFonts w:cs="Times New Roman" w:ascii="Times New Roman" w:hAnsi="Times New Roman"/>
          <w:sz w:val="24"/>
          <w:szCs w:val="24"/>
        </w:rPr>
        <w:t>Сестринское дело Курс 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подготов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:31.02.01Лечебное  дело Курс 1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глубленной подготов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Купино</w:t>
      </w:r>
    </w:p>
    <w:p>
      <w:pPr>
        <w:pStyle w:val="NoSpacing"/>
        <w:jc w:val="center"/>
        <w:rPr/>
      </w:pPr>
      <w:r>
        <w:rPr/>
        <w:t>2018год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ПЦМК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х модулей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ПОУ НСО «Купинский медицинский техникум»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отокол от          .          .     №          )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втор – 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Н.В. Скитович преподаватель ПМ.07, ПМ.04 Выполнение работ по профессии младшая медицинская сестра по уходу за больными,  высшей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нная методическая разработка предназначена для преподавателя, для  проведения лекции по теме 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организации лечебного питания в медицинской организации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 xml:space="preserve">»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ходящей  в   профессиональный модуль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«Выполнение работ по профессии младшая медицинская сестра по уходу за больными» </w:t>
      </w:r>
      <w:r>
        <w:rPr>
          <w:rFonts w:cs="Times New Roman" w:ascii="Times New Roman" w:hAnsi="Times New Roman"/>
          <w:sz w:val="24"/>
          <w:szCs w:val="24"/>
        </w:rPr>
        <w:t>МДК.02.01.  Организация и охрана труда младшей медицинской сестры по уходу за больным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составлена в соответствии с требованиями к знаниям по ФГО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коления, для использования на теоретическом  занятии  в рамках специальности 34.02.01.  «Сестринское дело» (базовая подготовка), 31.02.01 «Лечебное дело» (углубленная подготовка)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 с   ФГОС,  после   изучения   данной  темы студент долже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- </w:t>
      </w:r>
      <w:r>
        <w:rPr>
          <w:rFonts w:cs="Times New Roman" w:ascii="Times New Roman" w:hAnsi="Times New Roman"/>
          <w:sz w:val="24"/>
          <w:szCs w:val="24"/>
        </w:rPr>
        <w:t>факторы, влияющие на безопасность пациента и персонал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- </w:t>
      </w:r>
      <w:r>
        <w:rPr>
          <w:rFonts w:cs="Times New Roman" w:ascii="Times New Roman" w:hAnsi="Times New Roman"/>
          <w:sz w:val="24"/>
          <w:szCs w:val="24"/>
        </w:rPr>
        <w:t>основы профилактики внутрибольничных инфекций;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>З</w:t>
      </w:r>
      <w:r>
        <w:rPr>
          <w:vertAlign w:val="subscript"/>
        </w:rPr>
        <w:t>12</w:t>
      </w:r>
      <w:r>
        <w:rPr>
          <w:b/>
          <w:vertAlign w:val="subscript"/>
        </w:rPr>
        <w:t xml:space="preserve"> </w:t>
      </w:r>
      <w:r>
        <w:rPr>
          <w:b/>
          <w:shd w:fill="FFFFFF" w:val="clear"/>
        </w:rPr>
        <w:t>-</w:t>
      </w:r>
      <w:r>
        <w:rPr>
          <w:shd w:fill="FFFFFF" w:val="clear"/>
        </w:rPr>
        <w:t xml:space="preserve"> требования к правилам личной гигиены больных, медицинского и обслуживающего персонала медицинской организации</w:t>
      </w:r>
    </w:p>
    <w:p>
      <w:pPr>
        <w:pStyle w:val="ListParagraph"/>
        <w:spacing w:lineRule="auto" w:line="360"/>
        <w:ind w:left="0" w:hanging="0"/>
        <w:rPr/>
      </w:pPr>
      <w:r>
        <w:rPr/>
        <w:t>З</w:t>
      </w:r>
      <w:r>
        <w:rPr>
          <w:vertAlign w:val="subscript"/>
        </w:rPr>
        <w:t xml:space="preserve">13 </w:t>
      </w:r>
      <w:r>
        <w:rPr>
          <w:b/>
        </w:rPr>
        <w:t xml:space="preserve">- </w:t>
      </w:r>
      <w:r>
        <w:rPr/>
        <w:t>санитарно-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проведении  лекции для </w:t>
      </w:r>
      <w:r>
        <w:rPr>
          <w:rFonts w:cs="Times New Roman" w:ascii="Times New Roman" w:hAnsi="Times New Roman"/>
          <w:sz w:val="24"/>
          <w:szCs w:val="24"/>
        </w:rPr>
        <w:t xml:space="preserve">усвоения   новых знаний, формирования О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ыли применены объяснительно-иллюстративный и репродуктивный методы обучения: изложение нового материала, </w:t>
      </w:r>
      <w:r>
        <w:rPr>
          <w:rFonts w:cs="Times New Roman" w:ascii="Times New Roman" w:hAnsi="Times New Roman"/>
          <w:sz w:val="24"/>
          <w:szCs w:val="24"/>
        </w:rPr>
        <w:t>первичное применение нового материал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состоит из «Пояснительной записки», «Учебно-методического плана», «Хода занятия»,  «Методического блока»: Изложение нового материала (Приложение №2), «Блока контроля знаний»: Обеспечение исходного уровня знаний (Приложение 1), Контролирующие задания для закрепления полученных знаний (Приложение №4). Комплекс упражнений д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физкультминутки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)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ритерий оценивания студента на лекции </w:t>
      </w:r>
      <w:r>
        <w:rPr>
          <w:rFonts w:cs="Times New Roman" w:ascii="Times New Roman" w:hAnsi="Times New Roman"/>
          <w:sz w:val="24"/>
          <w:szCs w:val="24"/>
        </w:rPr>
        <w:t>(Приложение 5)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 экспертной оценки для преподавателя (Приложение 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 ПЛАН ЗАНЯТИЯ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тоды обуч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объяснительно-иллюстративный и репродуктивный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ид занятия</w:t>
      </w:r>
      <w:r>
        <w:rPr>
          <w:rFonts w:cs="Times New Roman" w:ascii="Times New Roman" w:hAnsi="Times New Roman"/>
          <w:sz w:val="24"/>
          <w:szCs w:val="24"/>
        </w:rPr>
        <w:t>: лек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ведения </w:t>
      </w:r>
      <w:r>
        <w:rPr>
          <w:rFonts w:cs="Times New Roman" w:ascii="Times New Roman" w:hAnsi="Times New Roman"/>
          <w:sz w:val="24"/>
          <w:szCs w:val="24"/>
        </w:rPr>
        <w:t xml:space="preserve"> каби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олжительность проведения занятия </w:t>
      </w:r>
      <w:r>
        <w:rPr>
          <w:rFonts w:cs="Times New Roman" w:ascii="Times New Roman" w:hAnsi="Times New Roman"/>
          <w:sz w:val="24"/>
          <w:szCs w:val="24"/>
        </w:rPr>
        <w:t>90 мин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тивация тем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больных в лечебно-профилактических организациях является одним из важных разделов в комплексе лечебных мероприятий.  Устройство и содержание помещений пищеблока, оборудование, инвентарь, посуда, условия транспортировки и хранения пищевых продуктов должны соответствовать санитарным правил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зан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Образовательная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>изучить</w:t>
      </w:r>
      <w:r>
        <w:rPr>
          <w:color w:val="000000"/>
        </w:rPr>
        <w:t xml:space="preserve"> с</w:t>
      </w:r>
      <w:r>
        <w:rPr>
          <w:color w:val="000000"/>
          <w:sz w:val="23"/>
          <w:szCs w:val="23"/>
        </w:rPr>
        <w:t xml:space="preserve">анитарно-эпидемиологические требования к организации лечебного питания в медицинской организации.  Обезжиривающие и дезинфицирующие средства, разрешенные к применению в буфетных медицинской организации, правила и порядок разведения, применения. </w:t>
      </w:r>
      <w:r>
        <w:rPr>
          <w:color w:val="000000"/>
        </w:rPr>
        <w:t>Современные технологии (алгоритмы) обработки столовой посуды, чайной посуды и столовых приборов, кухонной посуды в буфетных отделения медицинской организации, в том числе инфекционны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изучить</w:t>
      </w:r>
      <w:r>
        <w:rPr>
          <w:rFonts w:cs="Times New Roman" w:ascii="Times New Roman" w:hAnsi="Times New Roman"/>
          <w:sz w:val="24"/>
          <w:szCs w:val="24"/>
        </w:rPr>
        <w:t xml:space="preserve"> порядок санитарно-гигиенической уборки пищеблока и буфетных в отделениях  стационара. Правила и технологии ее проведения в соответствии с нормативными требованиям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ная: </w:t>
      </w:r>
      <w:r>
        <w:rPr>
          <w:rFonts w:cs="Times New Roman" w:ascii="Times New Roman" w:hAnsi="Times New Roman"/>
          <w:bCs/>
          <w:sz w:val="24"/>
          <w:szCs w:val="24"/>
        </w:rPr>
        <w:t>(ОК 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спитание устойчивого интереса к своей будущей профессии,   ответственности при выполнении своих обязанностей, Организация деятельности студента, исходя из цели и способов ее достижения, определенных руководителем </w:t>
      </w:r>
      <w:r>
        <w:rPr>
          <w:rFonts w:cs="Times New Roman" w:ascii="Times New Roman" w:hAnsi="Times New Roman"/>
          <w:bCs/>
          <w:sz w:val="24"/>
          <w:szCs w:val="24"/>
        </w:rPr>
        <w:t>(ОК 2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спитание бережного отношения к историческому наследию и культурным традициям народа, уважению социальных, культурных и религиозных различий (ОК7), профессиональной аккуратности исполнительности, ответственности к порученному делу. Привитие студентам основных правил этики и деонтологии  в общении с пациентами, их родственниками, с коллегами. Воспитание у студентов наиболее важных личностно-профессиональных качеств медицинского работника: осознавать ответственность за жизнь пациента;  анализировать свое поведение;  работать по стандартам, алгоритмам.</w: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Развивающая: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вать стремление самостоятельно определять задачи профессионального и личностного развития, заниматься самообразованием, осознанию планировать и осуществлять повышение квалификации, к осуществлению поиска и использование информации, необходимой для эффективного выполнения профессиональных задач, профессионального и личностного развития (ОК 4 -ОК5), принятию решения в стандартных и нестандартных ситуациях и нести за них ответственность (ОК3), организовывать собственную деятельность, выбирать типовые методы и способы выполнения профессиональных задач, оценивать их выполнение и качество (ОК2). 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: навыка анализа и синтеза изучаемого материала; способности осуществлять внутрипредметные связи; способности применять межпредметные связ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ФГОС к уровню подготовки студент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- </w:t>
      </w:r>
      <w:r>
        <w:rPr>
          <w:rFonts w:cs="Times New Roman" w:ascii="Times New Roman" w:hAnsi="Times New Roman"/>
          <w:sz w:val="24"/>
          <w:szCs w:val="24"/>
        </w:rPr>
        <w:t>факторы, влияющие на безопасность пациента и персонал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- </w:t>
      </w:r>
      <w:r>
        <w:rPr>
          <w:rFonts w:cs="Times New Roman" w:ascii="Times New Roman" w:hAnsi="Times New Roman"/>
          <w:sz w:val="24"/>
          <w:szCs w:val="24"/>
        </w:rPr>
        <w:t>основы профилактики внутрибольничных инфекций;</w:t>
      </w:r>
    </w:p>
    <w:p>
      <w:pPr>
        <w:pStyle w:val="ListParagraph"/>
        <w:spacing w:lineRule="auto" w:line="360"/>
        <w:rPr/>
      </w:pPr>
      <w:r>
        <w:rPr/>
        <w:t>З</w:t>
      </w:r>
      <w:r>
        <w:rPr>
          <w:vertAlign w:val="subscript"/>
        </w:rPr>
        <w:t xml:space="preserve">10 </w:t>
      </w:r>
      <w:r>
        <w:rPr>
          <w:b/>
        </w:rPr>
        <w:t xml:space="preserve">- </w:t>
      </w:r>
      <w:r>
        <w:rPr/>
        <w:t xml:space="preserve">методы безопасного обезвреживания инфицированных и потенциально инфицированных отходов </w:t>
      </w:r>
    </w:p>
    <w:p>
      <w:pPr>
        <w:pStyle w:val="ListParagraph"/>
        <w:spacing w:lineRule="auto" w:line="360"/>
        <w:rPr/>
      </w:pPr>
      <w:r>
        <w:rPr/>
        <w:t>З</w:t>
      </w:r>
      <w:r>
        <w:rPr>
          <w:vertAlign w:val="subscript"/>
        </w:rPr>
        <w:t xml:space="preserve">13 </w:t>
      </w:r>
      <w:r>
        <w:rPr>
          <w:b/>
        </w:rPr>
        <w:t xml:space="preserve">- </w:t>
      </w:r>
      <w:r>
        <w:rPr/>
        <w:t>санитарно-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уемые компетенции: </w:t>
      </w:r>
      <w:r>
        <w:rPr>
          <w:rFonts w:cs="Times New Roman" w:ascii="Times New Roman" w:hAnsi="Times New Roman"/>
          <w:sz w:val="24"/>
          <w:szCs w:val="24"/>
        </w:rPr>
        <w:t xml:space="preserve">ОК 1- ОК 7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исциплинарная интеграция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057400"/>
                <wp:effectExtent l="0" t="0" r="0" b="0"/>
                <wp:docPr id="1" name="Полотно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057400"/>
                          <a:chOff x="0" y="0"/>
                          <a:chExt cx="58294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14480"/>
                            <a:ext cx="14853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15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рмак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480"/>
                            <a:ext cx="161244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ое д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1, ПМ. 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3, ПМ.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стринское д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1, ПМ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томия и физиология 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ый человек и его окру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ы пат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82880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8" style="position:absolute;margin-left:0pt;margin-top:0pt;width:459pt;height:162pt" coordorigin="0,0" coordsize="9180,3240">
                <v:rect id="shape_0" stroked="f" o:allowincell="f" style="position:absolute;left:0;top:0;width:917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80;width:233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0;width:1817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рмак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80;width:2538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ое де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1, ПМ. 0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3, ПМ.0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стринское де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1, ПМ.0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60" to="3401,36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0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томия и физиология челове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ый человек и его окру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ы пат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880" to="3221,2880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утридисциплинарная интеграц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241935</wp:posOffset>
                </wp:positionV>
                <wp:extent cx="263779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нитарно-эпидемиологические требования к организации лечебного питания в медицинской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66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5pt;mso-wrap-distance-left:9.05pt;mso-wrap-distance-right:9.05pt;mso-wrap-distance-top:0pt;mso-wrap-distance-bottom:0pt;margin-top:19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ма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нитарно-эпидемиологические требования к организации лечебного питания в медицинской организ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66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0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147955</wp:posOffset>
                </wp:positionV>
                <wp:extent cx="36664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я  оказания медицински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дел 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организации безопасной окружающей среды для участников лечебно-диагностического процес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-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дел 1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хнология  оказания медицинских услуг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Раздел 2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астие в организации безопасной окружающей среды для участников лечебно-диагностического процесс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ое обеспечение занятия: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ая презентация. Методическое пособие Компьютер, проектор, экран. Словарь термино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блемно-ситуационные задачи. Тесты. </w:t>
      </w:r>
      <w:r>
        <w:rPr>
          <w:rFonts w:cs="Times New Roman" w:ascii="Times New Roman" w:hAnsi="Times New Roman"/>
          <w:sz w:val="24"/>
          <w:szCs w:val="24"/>
        </w:rPr>
        <w:t xml:space="preserve">Основные  федеральные документы  по соблюдению санитарно – противоэпидемического режима в М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Обуховец Т.П., Чернова О.В., Основы сестринского дела. Серия «Медицина для вас». 16-е издание Ростов - на Дону, «Феникс» 2017.  Стр. 585-587         Стр. 42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.И. Кулешова, Е.В. Пустоветова Основы сестринского дела курс лекций сестринские технологии. «Феникс». Ростов-на-Дону. 2015. Стр. 430-4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ополнительной литературы Интернет. Лек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я для внеаудиторной работы студентов:  </w:t>
      </w:r>
      <w:r>
        <w:rPr>
          <w:rFonts w:cs="Times New Roman" w:ascii="Times New Roman" w:hAnsi="Times New Roman"/>
          <w:sz w:val="24"/>
          <w:szCs w:val="24"/>
        </w:rPr>
        <w:t xml:space="preserve">Изучение нормативной документ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хнологии простых медицинских услуг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и (основная литература)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ховец Т.П., Чернова О.В., Основы сестринского дела. Серия «Медицина для вас». 16-е издание Ростов- на Дону, «Феникс» 2017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Л.И. Кулешова, Е.В. Пустоветова Основы сестринского дела курс лекций сестринские технологии. «Феникс». Ростов-на-Дону. 201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овский А.Ю., Назаренко Л.И., «Основы питания россиян: Справочник» - СПб.: Питер 2007 г. - 528 стр. 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рвич М.М.,  Диетология для медицинской сестры - Москва: ЭКСМО, 2009 - 512 с. 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библиотека ModernLib.ru, http://www.modernlib.ru/books/tatyana_erohina/gosudarstvennoe_upravlenie_zdravoohraneniem_v_rossiyskoy_federacii/read/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нсультант-плюс» – надёжна правовая поддержка, http://www.consultant.ru/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«Гарант» – инфомационно-правовой портал, http://www.garant.ru/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ая информационная сеть, http://www.medicinform.net/immun/immun_spec11.ht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ая документ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З СССР от 10.06.1985 г. № 770 «О введении в действие отраслевого стандарта ОСТ 42-21-2-85 «Стерилизация и дезинфекция изделий медицинского назначения. Методы, средства и режимы»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«Инструкция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организации и провед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нитарно-гигиенических мероприятия по профилактике внутрибольничных инфекций в лечебно-профилактических учреждениях»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З РФ от 05.08.2003 г. № 330 «О мерах по совершенствованию лечебного питания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лечебно-профилактических учрежден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»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18.05.2010 г. № 58 «Санитарно-эпидемические требования к организациям, осуществляющим медицинскую деятельность» СанПиН 2.1.3.2630-10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09.12.2010 г. № 163 «Санитарно-эпидемиологические требования к обращению с медицинскими отходами» СанПиН 2.1.7.2790-10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ого государственного санитарного врач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 </w:t>
      </w:r>
      <w:r>
        <w:rPr>
          <w:rFonts w:cs="Times New Roman" w:ascii="Times New Roman" w:hAnsi="Times New Roman"/>
          <w:sz w:val="24"/>
          <w:szCs w:val="24"/>
        </w:rPr>
        <w:t xml:space="preserve"> СанПиН 2.3.6.1079-01 с изменениями на 2018 г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right="7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хода занятия</w:t>
      </w:r>
    </w:p>
    <w:tbl>
      <w:tblPr>
        <w:tblW w:w="978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683"/>
        <w:gridCol w:w="39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этапы занятия. Коды формируемых компетенц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ентировочное врем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этапа. Методическое обоснов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ить готовность к занятию, создать рабочее настроение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тмечает отсутствующих на занятии, проверяет готовность аудитории, внешний вид студентов, наличие тетрадей, учебник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. Целевая установ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ель: активизировать познавательную деятельность студент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рыть значение темы, необходимость применения полученных знаний в профессиональной деятельност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сообщает тему занятия. Четко и ясно определяет цели занятия. Знакомит с ходом занятия, сроками выполнения заданий, системой выставления оценок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 (Приложение №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ь: выявить уровень теоретических зна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тестирова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нового материал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1 – ОК. 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ель: Изучить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итарно-эпидемиологические требования к организации лечебного питания в медицинской организ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(Приложение 2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ъясняет новый материал с демонстрацией: фото, презент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ет зрительную память, закрепляет материал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риложение 3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Снять мышечную устал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комплекс упражнений</w:t>
            </w:r>
          </w:p>
        </w:tc>
      </w:tr>
      <w:tr>
        <w:trPr>
          <w:trHeight w:val="4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вно-оценочный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4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актуализация результатов обучения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, краткая оценка проделанной работы.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студента на лекции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5)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экспертной оценки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6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18" w:hanging="3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контроль усвоения материал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ся итоги, выставляются оценки с комментариями. Оценка выставляется с учетом контроля зна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ивает студентов на использование знаний в дальнейшей работе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внеаудиторная рабо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Нацелить на закрепление материала, подготовку к следующему практическому заняти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/>
              <w:t>Сообщается домашнее задание и задание для самостоятельной  внеаудиторной работы студентов, перечень необходимой литературы.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Дает рекомендации по выполнению задания.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Активизирует самоподготовку;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Формирует принцип сознательности и активности.</w:t>
            </w:r>
          </w:p>
          <w:p>
            <w:pPr>
              <w:pStyle w:val="Style17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18" w:hanging="3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Актуализации опорных знаний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выполнения: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аудитория №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0 мин.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zh-CN"/>
        </w:rPr>
        <w:t>Система оцени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меняется дихотомическая система оценивания. Критерием оценки выступает правило: за правильное решение (соответствующее эталонному – показателю) выставляется 1 балла, за неправильное решение (несоответствующее эталонному – показателю) выставляется 0 баллов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- 90 % правильных ответа - «5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 - 80% правильных ответа - «4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 - 70% правильных ответа - «3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70% правильных ответа - «2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задания: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ядок проведения первичной обработки при попадании биологических выделений на кожу и слизистые, при уколах и порезах при решении тестовых задан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Пути передачи ВИЧ в организм челове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тактно-бытовой, воздушно-капельны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иментарный, контактны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овой, парентеральный, вертикальны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Факторы пере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крота, сперма, моч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овь, сперма, вагинальный секрет, грудное молоко, спинномозговая жидкос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л, моча, кров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После аварийной ситуации (например, прокол иглой пальца после инъекции) нужно сообщить об этом старшей (главной) медсестре с записью 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ивочный журна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урнал по расходу бланков листков нетрудоспособ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арийный журна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Все медработники, работающие с кровью должны сдавать анализ крови на ВИЧ-инфекцию и гепати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раз в г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раз в 5 ле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раз в 6 месяцев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5. Универсальные меры профилактики медработник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общаться с пациентам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ждого пациента условно считать как ВИЧ-инфицированного, осторожно обращаться с острыми инструментами, спецодежда для защиты кожи, слизистых, наличие аварийных аптечек, ведение аварийного журнала, регулярные профилактические обследова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гиена рук медработников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6. Приказ «О мерах по снижению заболеваемости вирусными гепатитами в стране» №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45 от 10.08.2000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8 от 12.07.1989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20 от 07.03.1960 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7. Чаще подвержены риску медработники, соприкасающиеся с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овью и ее компонентами, спермой, вагинальным секретом, слюной, слезами, потом, грудным молоком инфицированной женщи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ча, кал, мокро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инномозговая жидкость, пунктат из лимфоузл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8. При попадании крови на халат, одежд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нять халат и сдать в стир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ботать это место 3% раствором хлорамина, обеззаразить перчатки, затем снять халат и погрузить в 3% раствор хлорамина на 1 час, затем сдать в стир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олжать работать, в конце дня халат сменит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9. При уколе, порез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азу же снять перчатки, промыть руки с мылом под проточной водой, смазать йодом место уко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ять перчатки и заклеить ранку лейкопластыре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ямо в перчатках вымыть руки с мылом под проточной водой, снять перчатки и погрузить в дезраствор, выдавить из ранки под проточной водой 2 – 3 капли крови, промыть ее под струей воды с мылом, обработать 70 % спиртом, промыть еще раз водой, обработать 5% раствором йода и заклеить лейкопластырем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0. При попадании крови на кожные покров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мылом промыть участок кожи под струей воды, затем обработать 70% спирто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ботать 3% перекисью водоро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азать 5% раствором йод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1. При попадании биологической жидкости в ро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полоскать рот 2% раствором сод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поласкать рот и горло 70% спиртом или слабым раствором перманганата кал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азать горло раствором йодинол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2. После аварийной ситуации за пострадавшим устанавливается наблюдение в тече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го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ух недел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 месяцев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3. Повторные исследования на наличие антител к ВИЧ после аварийной ситуации проводя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ез 3, затем через 6 месяце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месяц, затем через 2 недел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рез трое суток, а затем через месяц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4. При попадании биологической жидкости в нос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рошо высморкаться и закапать раствор альбуци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мыть проточной водой или слабым раствором марганцовки, закапать 1% раствор протарго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мыть 70% спирто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55. Если целостность кожных покровов на руках нарушена, то перед началом работы ранки следуе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интова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рыть лейкопластырем или смазать клеем БФ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азать раствором бриллиантового зеле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ы на тесты: 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ание требуемого санитарного режима в больничных помещениях играет огромную роль в работе стационара, организации лечебного процесса и ухода за больными, а также в профилактике многих заболеваний. Нарушения требований и правил санитарного режима приводит к загрязненности помещений, размножению патогенных микроорганизмов, распространению различных насекомых. Так, сохранение остатков пищи в буфете, и несвоевременное удаление пищевых отходов способствуют появлению тараканов. Нарушения правил хранения пищевых продуктов на пищеблоке ведут к появлению грызун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нитарно-гигиенические требования к пищебло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еблок ЛПО размещают в отдельно стоящем здании, которое может соединяться транспортными тоннелями с палатными отделениями, кроме инфекционных. Допускается размещение пищеблока в лечебных корпусах при условии соблюдения технологической поточности, включая лифтовое оборудование и оснащение автономной приточно-вытяжной вентиляци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ки и хранения пищевых продуктов должны соответствовать санитарным правилам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борудование пищеблока, буфетных отделений лечебно-профилактического учреждения несет главный врач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иготовления и хранения готовой пищи следует использовать посуду из нержавеющей стали. Алюминиевую посуду можно использовать только для приготовления и кратковременного хранения блюд. Не допускается использовать для приготовления и хранения блюд эмалированную посуду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чность технологического процесса приготовления блюд должна исключать возможность контакта сырых и готовых к употреблению продукт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го приготовления пищи производят влажную уборку помещений пищеблока. Уборочный материал промывается, обеззараживается, просушивае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готовой пищи осуществляется только после снятия пробы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контроля за доброкачественностью и безопасностью приготовленной пищи на пищеблоках ЛПО отбирается суточная проба от каждой партии приготовленных блюд. Отбор суточной пробы проводит медицинский работник (или под его руководством повар) в специально выделенные обеззараженные и промаркированные стеклянные емкости с плотно закрывающимися крышками – отдельно каждое блюдо или кулинарное изделие. Суточные пробы хранятся не менее 48 часов с момента окончания срока реализации блюд в специально отведенном в холодильнике месте/ холодильнике при температуре +2 - +6°С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соблюдение требований при приготовлении и реализации пищи несут повара и буфетчицы отделений; контроль за соблюдением работниками пищеблока санитарных требований осуществляет врач-диетолог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даче на пищеблоке блюд для буфетных отделений температура готовой пищи должна быть: первых - не ниже 75°С, вторых - не ниже 65°С, холодные блюда и напитки - от 7 до 14°С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ку пищи осуществляют централизованно на специальном автотранспорте, который нигде больше не используется. Для транспортирования готовой пищи в буфетные отделения ЛПО используют термосы или плотно закрывающуюся посуду. Бачки и кастрюли для пищи всегда должны быть чистыми и иметь крышки, четко промаркированные по наименованию столов. Хлеб доставляется в двух мешках, если отделение находится в одном здании  с пищеблоком (внутренний мешок матерчатый, наружный - клеенчатый или пластиковый); если доставляется через улицу - в трех мешках (внутренний и наружный мешок матерчатый, средний - клеенчатый). Матерчатые мешки стираются один раз в неделю или по мере загрязнения, клеенчатый мешок после использования протирается двукратно 1 % раствором уксусной кислоты с интервалом 15 минут, а перед выемкой из мешка протирается только снаружи.    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для хранения хлеба должна быть с плотно закрывающейся крышкой и четкой маркировкой.  Емкость после выемки хлеба протирается двукратно с интервалом 15 минут 1 % раствором уксусной кислот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а,  доставленная в буфетную должна, быть роздана не позднее 2-х часов с момента получения ее на пищебло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Температура блюд при раздаче пищи:</w:t>
      </w:r>
    </w:p>
    <w:p>
      <w:pPr>
        <w:pStyle w:val="Normal"/>
        <w:shd w:fill="FFFFFF" w:val="clear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вые блюда -70-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hd w:fill="FFFFFF" w:val="clear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торые блюда -60 - 6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ретьи блюда - не ниже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 С.</w:t>
      </w:r>
    </w:p>
    <w:p>
      <w:pPr>
        <w:pStyle w:val="Normal"/>
        <w:shd w:fill="FFFFFF" w:val="clear"/>
        <w:spacing w:lineRule="atLeast" w:line="225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нитарно-гигиеническая убор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буфете </w:t>
      </w:r>
      <w:r>
        <w:rPr>
          <w:rFonts w:cs="Times New Roman" w:ascii="Times New Roman" w:hAnsi="Times New Roman"/>
          <w:b/>
          <w:sz w:val="24"/>
          <w:szCs w:val="24"/>
        </w:rPr>
        <w:t xml:space="preserve"> отделения стационара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уфетных отделений должно быть предусмотрено два помещения: для раздачи пищи (не менее 9 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и для мытья посуды (не менее 6 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мещении буфетной предусматриваетс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ковина для мытья рук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помещения для мытья и хранения посуды для транспортировки пищи и тележек в </w:t>
      </w:r>
      <w:r>
        <w:rPr>
          <w:rFonts w:cs="Times New Roman" w:ascii="Times New Roman" w:hAnsi="Times New Roman"/>
          <w:b/>
          <w:bCs/>
          <w:sz w:val="24"/>
          <w:szCs w:val="24"/>
        </w:rPr>
        <w:t>пищеблоке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мытье и хранение посуды для транспортировки в моечных буфетных отделений. Для этого необходимо предусмотреть дополнительную установку ванны необходимых размеров и выделено место для хранения кухонной посуды и тележек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екущая  уборка</w:t>
      </w:r>
      <w:r>
        <w:rPr>
          <w:rFonts w:cs="Times New Roman" w:ascii="Times New Roman" w:hAnsi="Times New Roman"/>
          <w:sz w:val="24"/>
          <w:szCs w:val="24"/>
        </w:rPr>
        <w:t xml:space="preserve"> в буфетных комнатах проводи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д началом смены дезинфицирующим раствором и после каждой раздачи пищ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борочный инвентарь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только с </w:t>
      </w:r>
      <w:r>
        <w:rPr>
          <w:rFonts w:cs="Times New Roman" w:ascii="Times New Roman" w:hAnsi="Times New Roman"/>
          <w:i/>
          <w:sz w:val="24"/>
          <w:szCs w:val="24"/>
        </w:rPr>
        <w:t>маркировкой «буфетная комната»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борочный материал после мытья заливают 0,5% осветленным раствором хлорной извести,  3% раствором хлорамина на 60 минут (или другим разрешенным к применению дезинфицирующим средством), далее прополаскивают в проточной воде и сушат (инвентарь используют строго по назначению). Весь уборочный инвентарь должен быть промаркирован и храниться в специально отведенном мест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тки для мытья посуды и ветошь для протирки столов после окончания работы промывают с обезжиривающими средствами, дезинфицируют (при химической дезинфекции промывают проточной водой), просушивают и хранят в специально выделенном месте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ую уборку всех помещений с мытьем пола, обметанием стен и потолков проводят не реже 1 раза в неделю. Используемый при этом инвентарь (швабры, ведра и т.д.) должен иметь соответствующую маркировку. </w:t>
        <w:br/>
        <w:t xml:space="preserve">Особенно строгие требования предъявляют к личной гигиене работников кухни и буфетов, их регулярному и своевременному медицинскому осмотру, и бактериологическому обследованию. Персонал пищеблока и буфетных должен перед посещением туалета снимать халат, после посещения – мыть и обеззараживать руки дезинфектантом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уфетчицы, </w:t>
      </w:r>
      <w:r>
        <w:rPr>
          <w:rFonts w:cs="Times New Roman" w:ascii="Times New Roman" w:hAnsi="Times New Roman"/>
          <w:b/>
          <w:i/>
          <w:sz w:val="24"/>
          <w:szCs w:val="24"/>
        </w:rPr>
        <w:t>медицинские  сестр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должны иметь санитарные книжки.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                    Прием пищи больными лечебного отделения (за исключением тяжелобольных) происходит в специально выделенном помещении – столовой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ю кормления посуда собирается буфетчицей и доставляется в моечную буфетной 'комнаты, где посуда освобождается от остатков пищи специальной лопаточкой в закрытые ведра или бачки с крышками дезинфицируют и утилизируют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щеблоке должно быть выделен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мещение для мытья и хранения посуды для транспортировки пищи и тележек из отделений. При отсутствии данного помещения допускается мытье и хранение посуды для транспортировки в моечных буфетных отделений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работки посуды необходимо использовать моющие, чистящие и дезинфицирующие средства, разрешенные к применению в установленном порядке. В моечных отделениях вывешивают инструкцию о правилах мытья посуды и инвентаря с указанием концентраций и объемов применяемых моющих и дезинфицирующих средст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иболее распространённым дезинфицирующим средствам относятся:</w:t>
      </w:r>
      <w:r>
        <w:rPr>
          <w:rFonts w:cs="Times New Roman" w:ascii="Times New Roman" w:hAnsi="Times New Roman"/>
          <w:sz w:val="24"/>
          <w:szCs w:val="24"/>
        </w:rPr>
        <w:br/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ДЕО - ХЛОР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ХЛОРАМИН Б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СУЛЬФОХЛОРАНТИН-Д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ПЮРЖАВЕЛЬ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НИКА-ХЛОР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НИКА-СЕПТ</w:t>
        </w:r>
      </w:hyperlink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мытья посуды в лечебном отделении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Очень важно соблюдать правила мытья посуды. Обработка посуды может проводиться механизированным или ручным способом. При механизированной мойке используется моечная машина в соответствии с инструкцией по эксплуат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учной обработки посуды предусматривается не менее 2 моечных ванн с подводкой к ним холодной и горячей воды со смесителем. В случае отсутствия условий для мытья транспортной посуды на пищеблоке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1600</wp:posOffset>
            </wp:positionH>
            <wp:positionV relativeFrom="line">
              <wp:posOffset>-370840</wp:posOffset>
            </wp:positionV>
            <wp:extent cx="2838450" cy="1374775"/>
            <wp:effectExtent l="0" t="0" r="0" b="0"/>
            <wp:wrapSquare wrapText="bothSides"/>
            <wp:docPr id="4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дополнительная ванна соответствующих размеров в моечной буфетной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ботка посуды проводится в следующей последовательности: механическое удаление пищи и мытье в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первой мойке с обезжиривающи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едствами, ополаскивание горячей водой – во второй мойке и просушивание посуды на специальных полках или решетках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зинфекция (обеззараживание) посуды проводится в инфекционных больницах (отделениях), и по эпидемиологическим показаниям химическим (растворы дезинфицирующих средств в том числе в моечной машине) или термическим способами (кипячение, обработка в суховоздушном стерилизаторе и др.), а также обеззараживание остатков пищи от больного по режимам для соответствующих инфекци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обработки столовой посуд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посуды используется три емкост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  посуда обезжириваетс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 2% растворе питьевой сод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б) 2% растворе горчицы (20 гр. соды или горчицы до 1 л воды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в) специальные моющие средства разрешенные санэпиднадзором (НИКА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ература моющих растворов  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Экспозиция 15 минут, затем моется специальной ветошью по одной минут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уда дезинфицируется. Режим дезинфекции указан в рекомендациях по использованию данного дезинфицирующего средства и зависит от профиля отделения. Посуда устанавливается вертикально в кассет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уда ополаскивается в чистой воде при температуре 70-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 С до исчезновения запаха. В связи с высокой температурой посуда обрабатывается из шланга.                                       4. Просушивание посуды на специальных полках, решетках или </w:t>
      </w:r>
      <w:r>
        <w:rPr>
          <w:rFonts w:cs="Times New Roman" w:ascii="Times New Roman" w:hAnsi="Times New Roman"/>
          <w:spacing w:val="1"/>
          <w:sz w:val="24"/>
          <w:szCs w:val="24"/>
        </w:rPr>
        <w:t>сухожаровых шкафах в течение 10 мин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spacing w:val="1"/>
          <w:shd w:fill="FFFFFF" w:val="clear"/>
        </w:rPr>
      </w:pPr>
      <w:r>
        <w:rPr>
          <w:spacing w:val="1"/>
        </w:rPr>
        <w:t>Чистые кухонную посуду и инвентарь хранят на стеллажах на высоте не менее 0,5 м от пола.</w:t>
        <w:br/>
        <w:t>Чистую столовую посуду хранят в закрытых шкафах или на решетках.</w:t>
        <w:br/>
        <w:t>Чистые столовые приборы хранят в зале в специальных ящиках-кассетах, ручками вверх. Хранение их на подносах россыпью не разрешается. Кассеты для столовых приборов ежедневно подвергают санитарной обработке.</w:t>
        <w:br/>
      </w:r>
      <w:r>
        <w:rPr>
          <w:spacing w:val="1"/>
          <w:shd w:fill="FFFFFF" w:val="clear"/>
        </w:rPr>
        <w:t>Подносы для посетителей после каждого использования протирают чистыми салфетками. Не используются подносы деформированные и с видимыми загрязнениями. По окончании работы подносы промывают горячей водой с добавлением моющих и дезинфицирующих средств, ополаскивают теплой проточной водой и высушивают. Хранят чистые подносы в специально отведенных местах в торговом зале, отдельно от использованных поднос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Бачки и ведра после удаления отходов промывают моющими и дезинфицирующими средствами, ополаскивают горячей водой 40-50°С и просушивают. Выделяется место для мытья тары для пищевых отход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Для транспортирования отходов используют специально предназначенный для этой цели транспорт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25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СТРУК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ВИЛА МЫТЬЯ ПОСУДЫ И ИНВЕНТАР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буфетной ______________________ отде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ботка посуды проводится в следующей последовательности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После механического </w:t>
      </w:r>
      <w:r>
        <w:rPr>
          <w:rFonts w:cs="Times New Roman" w:ascii="Times New Roman" w:hAnsi="Times New Roman"/>
          <w:b/>
          <w:bCs/>
          <w:sz w:val="24"/>
          <w:szCs w:val="24"/>
        </w:rPr>
        <w:t>удаления</w:t>
      </w:r>
      <w:r>
        <w:rPr>
          <w:rFonts w:cs="Times New Roman" w:ascii="Times New Roman" w:hAnsi="Times New Roman"/>
          <w:sz w:val="24"/>
          <w:szCs w:val="24"/>
        </w:rPr>
        <w:t> остатков пищи щеткой или деревянной лопаткой </w:t>
      </w:r>
      <w:r>
        <w:rPr>
          <w:rFonts w:cs="Times New Roman" w:ascii="Times New Roman" w:hAnsi="Times New Roman"/>
          <w:b/>
          <w:bCs/>
          <w:sz w:val="24"/>
          <w:szCs w:val="24"/>
        </w:rPr>
        <w:t>мытьё</w:t>
      </w:r>
      <w:r>
        <w:rPr>
          <w:rFonts w:cs="Times New Roman" w:ascii="Times New Roman" w:hAnsi="Times New Roman"/>
          <w:sz w:val="24"/>
          <w:szCs w:val="24"/>
        </w:rPr>
        <w:t> посуды щеткой в I мойке в воде, имеющей t 45-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с добавлением моющих средст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мытье посуды в емкости: </w:t>
      </w:r>
      <w:r>
        <w:rPr>
          <w:rFonts w:cs="Times New Roman" w:ascii="Times New Roman" w:hAnsi="Times New Roman"/>
          <w:sz w:val="24"/>
          <w:szCs w:val="24"/>
        </w:rPr>
        <w:t>растворить средство Ника-супер в вод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чета 1г средства на 1 л воды (10г – 10л)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мытье посуды под струей воды </w:t>
      </w:r>
      <w:r>
        <w:rPr>
          <w:rFonts w:cs="Times New Roman" w:ascii="Times New Roman" w:hAnsi="Times New Roman"/>
          <w:sz w:val="24"/>
          <w:szCs w:val="24"/>
        </w:rPr>
        <w:t>нанести небольшое количество средства на губку, смоченную водой, растереть средство по посуде, смыть загрязнения и остатки средства проточной водой до удаления образовавшейся пены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еззараживание</w:t>
      </w:r>
      <w:r>
        <w:rPr>
          <w:rFonts w:cs="Times New Roman" w:ascii="Times New Roman" w:hAnsi="Times New Roman"/>
          <w:sz w:val="24"/>
          <w:szCs w:val="24"/>
        </w:rPr>
        <w:t> посуды во II мойке погружением в раствор хлорсодержащих средств (по режиму бактериальной инфекции)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015% раствор средств (по активному хлору) Альциона-хлор, Ультрахлорантин, Деохлор, Ди-хлор, Хлормикс, Санивап, Санивап Р - (1 таб. на 10л воды), Люмакс XL (3,2 г на 10л воды) в течение 15 мину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016% раствор средства (по активному хлору) Хлор-акти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таблетка на 10л воды) - в течение 15 мину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1% раствор (по препарату) Сульфохлорантина (10г на 10л воды) - в течение 30 мин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ча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езинфицирующего средства «Эволайн-М для мытья посуды» проводится одновременная мойка и дезинфекция столовой посуды (в т.ч. однократного использования) и кухонного инвентаря при инфекциях бактериальной (исключая туберкулез) этиолог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осуду и кухонный инвентарь полностью погружают в 0,5-1% рабочий раствор средства (50-100мл на 10л воды), имеющий температуру не ниже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на 10 минут. По окончании дезинфекции посуду отмывают от остатков пищи с помощью щетки, ерша или губки в том же растворе, в котором проводили дезинфекцию. При наличии на посуде сильных жировых загрязнении возможно добавление в процессе мойки необходимого количества средства на щетку, ерш или губку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оласкивание</w:t>
      </w:r>
      <w:r>
        <w:rPr>
          <w:rFonts w:cs="Times New Roman" w:ascii="Times New Roman" w:hAnsi="Times New Roman"/>
          <w:sz w:val="24"/>
          <w:szCs w:val="24"/>
        </w:rPr>
        <w:t> в III мойке проточной горячей водой, при t не ниже 6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сушивание </w:t>
      </w:r>
      <w:r>
        <w:rPr>
          <w:rFonts w:cs="Times New Roman" w:ascii="Times New Roman" w:hAnsi="Times New Roman"/>
          <w:sz w:val="24"/>
          <w:szCs w:val="24"/>
        </w:rPr>
        <w:t>посуды на специальных полках или решетк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чание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ботке посуды по эпидемиологическим показаниям столовую посуду освобождают от остатков пищи и погружают в дезинфицирующий раствор, используя режим дезинфекции, рекомендованный для соответствующей инфекции (при вирусной инфекции концентрация и время экспозиции перечисленных дезинфицирующих средств то же, кроме Сульфохлорантина – 0,2% - 60 минут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езинфекции посуду тщательно промывают водой и высушиваю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зараживание остатков пищи от больного проводится по режимам для соответствующих инфекци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индивидуально-порционной системы питания пациентов («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ет-питание</w:t>
      </w:r>
      <w:r>
        <w:rPr>
          <w:rFonts w:cs="Times New Roman" w:ascii="Times New Roman" w:hAnsi="Times New Roman"/>
          <w:sz w:val="24"/>
          <w:szCs w:val="24"/>
        </w:rPr>
        <w:t>») на раздаточной линии пищеблока для каждого пациента комплектуется индивидуальный поднос с крышкой, с набором порционных блюд. Доставка питания в отделения осуществляется в специальных термоконтейнерах - тележках. Использованная посуда помещается в отдельные отсеки этих же тележек и доставляется на пищеблок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посуды в буфетной отделения ручным способом осуществляют в трехсекционных ваннах для столовой посуды и двухсекционных - для стеклянной посуды и столовых прибор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посуды производят с учетом её назначения и загрязнения - сначала кружки (стаканы) и чайные ложки, затем тарелки, потом столовые прибор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ра, кастрюли моются отдельн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посуды необходимо использовать моющие, чистящие и дезинфицирующие средства, разрешенные к применению в установленном порядк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ки для мытья посуды и ветошь для протирки столов после окончания работы промывают с обезжиривающими средствами, дезинфицируют по режиму уборочного инвентаря, промывают проточной водой, просушивают и хранят в специально выделенном мест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й раздачи пищи производят влажную уборку помещений буфетной. Уборочный материал промывается, обеззараживается, просушивается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16"/>
        <w:spacing w:lineRule="auto" w:line="276" w:before="0" w:after="120"/>
        <w:contextualSpacing/>
        <w:rPr>
          <w:u w:val="single"/>
        </w:rPr>
      </w:pPr>
      <w:r>
        <w:rPr>
          <w:u w:val="single"/>
        </w:rPr>
        <w:t>Комплекс 1</w:t>
      </w:r>
    </w:p>
    <w:p>
      <w:pPr>
        <w:pStyle w:val="Style16"/>
        <w:spacing w:lineRule="auto" w:line="276" w:before="0" w:after="120"/>
        <w:contextualSpacing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480" w:before="0" w:after="120"/>
        <w:ind w:firstLine="360"/>
        <w:contextualSpacing/>
        <w:jc w:val="both"/>
        <w:rPr/>
      </w:pPr>
      <w:r>
        <w:rPr/>
        <w:t>1.    </w:t>
      </w:r>
      <w:r>
        <w:rPr>
          <w:rStyle w:val="Appleconvertedspace"/>
        </w:rPr>
        <w:t> </w:t>
      </w:r>
      <w:r>
        <w:rPr/>
        <w:t>И.п. - стоя, руки сзади, пальцы в замок, 1-2 - отводя руки и голову назад, прогнуться - вдох, 3-4 - в и.п. - выдох. Повторите 4-6 раз.</w:t>
      </w:r>
    </w:p>
    <w:p>
      <w:pPr>
        <w:pStyle w:val="Style16"/>
        <w:spacing w:lineRule="auto" w:line="480" w:before="0" w:after="120"/>
        <w:ind w:firstLine="360"/>
        <w:contextualSpacing/>
        <w:jc w:val="both"/>
        <w:rPr/>
      </w:pPr>
      <w:r>
        <w:rPr/>
        <w:t>2.    </w:t>
      </w:r>
      <w:r>
        <w:rPr>
          <w:rStyle w:val="Appleconvertedspace"/>
        </w:rPr>
        <w:t> </w:t>
      </w:r>
      <w:r>
        <w:rPr/>
        <w:t>И.п. - стоя. Частые моргания в течение 10-15 сек.</w:t>
      </w:r>
    </w:p>
    <w:p>
      <w:pPr>
        <w:pStyle w:val="Style16"/>
        <w:spacing w:lineRule="auto" w:line="480" w:before="0" w:after="120"/>
        <w:ind w:firstLine="360"/>
        <w:contextualSpacing/>
        <w:jc w:val="both"/>
        <w:rPr/>
      </w:pPr>
      <w:r>
        <w:rPr/>
        <w:t>3.    </w:t>
      </w:r>
      <w:r>
        <w:rPr>
          <w:rStyle w:val="Appleconvertedspace"/>
        </w:rPr>
        <w:t> </w:t>
      </w:r>
      <w:r>
        <w:rPr/>
        <w:t>И.п. - стоя, кисти к плечам. Круговые движения в одну и другую сторону. Повторить 6-8 раз в каждую сторону.</w:t>
      </w:r>
    </w:p>
    <w:p>
      <w:pPr>
        <w:pStyle w:val="Style16"/>
        <w:spacing w:lineRule="auto" w:line="480" w:before="0" w:after="120"/>
        <w:ind w:firstLine="360"/>
        <w:contextualSpacing/>
        <w:jc w:val="both"/>
        <w:rPr/>
      </w:pPr>
      <w:r>
        <w:rPr/>
        <w:t>4.    </w:t>
      </w:r>
      <w:r>
        <w:rPr>
          <w:rStyle w:val="Appleconvertedspace"/>
        </w:rPr>
        <w:t> </w:t>
      </w:r>
      <w:r>
        <w:rPr/>
        <w:t>И.п. - стоя, голову держать прямо. Посмотреть вверх, затем вниз, не изменяя положения головы. Повторить 6-7 раз.</w:t>
      </w:r>
    </w:p>
    <w:p>
      <w:pPr>
        <w:pStyle w:val="Style16"/>
        <w:spacing w:lineRule="auto" w:line="480" w:before="0" w:after="120"/>
        <w:ind w:firstLine="360"/>
        <w:contextualSpacing/>
        <w:jc w:val="both"/>
        <w:rPr/>
      </w:pPr>
      <w:r>
        <w:rPr/>
        <w:t>5.    </w:t>
      </w:r>
      <w:r>
        <w:rPr>
          <w:rStyle w:val="Appleconvertedspace"/>
        </w:rPr>
        <w:t> </w:t>
      </w:r>
      <w:r>
        <w:rPr/>
        <w:t>И.п. - стоя, 1 - полуприсед; 2 - и.п. Повторить 10-12 раз.</w:t>
      </w:r>
    </w:p>
    <w:p>
      <w:pPr>
        <w:pStyle w:val="Style16"/>
        <w:spacing w:lineRule="auto" w:line="480" w:before="0" w:after="120"/>
        <w:ind w:firstLine="360"/>
        <w:contextualSpacing/>
        <w:jc w:val="both"/>
        <w:rPr/>
      </w:pPr>
      <w:r>
        <w:rPr/>
        <w:t>6.    </w:t>
      </w:r>
      <w:r>
        <w:rPr>
          <w:rStyle w:val="Appleconvertedspace"/>
        </w:rPr>
        <w:t> </w:t>
      </w:r>
      <w:r>
        <w:rPr/>
        <w:t>И.п. - стоя, палец держать перед носом на расстоянии 25-30 см., переводить взгляд с дальнего предмета (смотреть в окно) на палец и обратно в течение 30-40 сек. Выполнять немедленн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 xml:space="preserve">Контролирующие задания на </w:t>
      </w:r>
      <w:r>
        <w:rPr>
          <w:b/>
          <w:color w:val="000000"/>
        </w:rPr>
        <w:t>закрепление полученных знаний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выполнения: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аудитория №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5 мин.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zh-CN"/>
        </w:rPr>
        <w:t>Система оцени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меняется дихотомическая система оценивания. Критерием оценки выступает правило: за правильное решение (соответствующее эталонному – показателю) выставляется 1 балла, за неправильное решение (несоответствующее эталонному – показателю) выставляется 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85 %  правильных ответов - «5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 75% правильных ответов - «4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65% правильных ответов  - «3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60% - «2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задания:</w:t>
      </w:r>
      <w:r>
        <w:rPr>
          <w:rFonts w:cs="Times New Roman" w:ascii="Times New Roman" w:hAnsi="Times New Roman"/>
          <w:sz w:val="24"/>
          <w:szCs w:val="24"/>
        </w:rPr>
        <w:t xml:space="preserve"> Определите гигиенические требования к организации лечебного питания в  медицинской организации  при решении тестовых заданий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один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Условия хранения хлорсодержащих дезинфицирующих средств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 значени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у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м сухом помещени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лажном помеще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й уборочный инвентарь подлежит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триванию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анию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Уборка столовой и буфета проводится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аза в день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аза в день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й раздачи пищи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рабочего дн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4. Пищеблок медицинского учреждения –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мплекс помещений, в которых осуществляют прием пищевых продуктов, их хранение, первичную (холодную) и тепловую кулинарную обработку и раздачу готовой пищ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мплекс специальных помещений, в которых осуществляют прием пищевых продуктов, их хранение, первичную (холодную) и тепловую кулинарную обработку и раздачу готовой пищ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мплекс специальных помещений, в которых осуществляют хранение пищевых продуктов, их первичную (холодную) и тепловую кулинарную обработку и раздачу готовой пищ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два правильных  ответ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остав пищеблоков входят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лужба приготовления пищ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уфеты и столовые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мнаты приема пищи персонал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один правильный отве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6. Температура горячей воды в точке разбора на пищеблоке ЛПУ должна быть не ниже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7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70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6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8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90°С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пускается ли использовать горячую воду из системы водяного отопления для технологических целей на пищеблоке ЛП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т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зависимости от результатов лабораторного контрол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8. Для транспортирования пищевых продуктов на пищеблок ЛПУ должен использоваться автотранспорт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орудованный специальными полками и лотками для пищевых продуктов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пределенный администрацией больницы в зависимости от внутренней отделк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меющий разрешение для перевозки пищевых продуктов (санитарный паспорт)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9. Для суточной пробы, которая оставляется на пищеблоке ЛПУ, отбирают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лько первое блюдо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олько второе блюдо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рвое и второе блюд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тбирают блюда, указанные в меню-раскладке, из наиболее массовых диет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0. Суточная проба должна храниться на пищеблоке ЛП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24 часа после отбор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отдельном бытовом холодильнике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 получения отрицательных лабораторных исследова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 конца рабочей смены, приготовившей эти блюд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 раздаче в буфетных ЛПУ первые блюда и горячие напитки должны иметь температур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ниже 7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ниже 6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ниже 80°С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и раздаче в буфетных ЛПУ вторые блюда должны иметь температур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ниже 7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ниже 6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ниже 80°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два правильных ответ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3. Для дезинфекции помещений (полов, стен, дверей и т. п.) применяется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% осветленный раствор хлорной извест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0,5% раствор хлорамин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5% раствор хлорамин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4. Спецодежда персонала пищеблока и буфетных должна стираться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омещениях пищеблок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рачечной больницы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ма каждым работнико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5. Для перевозки и хранения готовой пищи и пищевых продуктов в больницах запрещается использовать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малированную посуду (ведра, кастрюли)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рмосы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армитные тележки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ы отве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– 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– 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– 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 – б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– а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– 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–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– 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– 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–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– 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 –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 – а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 -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 -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kern w:val="2"/>
        </w:rPr>
      </w:pPr>
      <w:r>
        <w:rPr>
          <w:rFonts w:cs="Times New Roman" w:ascii="Times New Roman" w:hAnsi="Times New Roman"/>
          <w:b/>
          <w:i/>
          <w:kern w:val="2"/>
        </w:rPr>
        <w:t>Критерии оценивания студента на лекци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160"/>
        <w:gridCol w:w="2085"/>
        <w:gridCol w:w="2115"/>
        <w:gridCol w:w="2058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-1- ОК-8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ти и социальной значимости своей будущей профессии, проявление  к ней устойчивого интере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охраны труда и техники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бочей ситуации, оценка и коррекция собственной деятельности, несение ответственности за результаты своей рабо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бственной деятельности, исходя из цели и способов ее достижения, определенных руководи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являет активность на всех этапах за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оевременно и правильно выполняет все задания преподавателя (домашнее задание, внеаудиторная рабо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опаздывает на занят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ет опрятный вид (чистый, отглаженный, застегнутый халат)</w:t>
            </w:r>
          </w:p>
          <w:p>
            <w:pPr>
              <w:pStyle w:val="Normal"/>
              <w:widowControl w:val="false"/>
              <w:suppressAutoHyphens w:val="true"/>
              <w:spacing w:before="200" w:after="20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блюдение морально-этических норм, правил и принципов профессионального сестринского по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 проявляет активность на всех этапах, активность  к концу занятий снижа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, с небольшими неточностями в оформлении выполняет все задания преподавателя (домашнее задание, внеаудиторная рабо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аздывает на занят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опрятный вид, застегнутый хала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тудента на занятии не в полную сил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аздывает к началу  занятия, опрятный вид, халат не застегну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воевременно и   с ошибками выполняет задания преподавателя</w:t>
            </w:r>
          </w:p>
          <w:p>
            <w:pPr>
              <w:pStyle w:val="Normal"/>
              <w:widowControl w:val="false"/>
              <w:suppressAutoHyphens w:val="true"/>
              <w:spacing w:before="200" w:after="20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блюдение морально-этических норм, правил и принципов профессионального сестринского повед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тудента на занятии не в полную силу, часто отвлекается, занимается посторонними де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аздывает к началу  занятия, неряшливый  вид (халат не застегнут, короткий, мятый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яет задания преподавателя (домашнее задание, внеаудиторная работа)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А ЭКСПЕРТНОЙ ОЦЕНКИ ДЛЯ ПРЕПОДАВАТЕЛЯ</w:t>
      </w:r>
    </w:p>
    <w:tbl>
      <w:tblPr>
        <w:tblW w:w="928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9"/>
        <w:gridCol w:w="1711"/>
        <w:gridCol w:w="1625"/>
        <w:gridCol w:w="1620"/>
        <w:gridCol w:w="2520"/>
        <w:gridCol w:w="1260"/>
      </w:tblGrid>
      <w:tr>
        <w:trPr>
          <w:trHeight w:val="13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 - ОК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закрепление полученн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120"/>
      <w:ind w:left="720" w:hanging="0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ubstom.ru/docs/index-20045.html" TargetMode="External"/><Relationship Id="rId3" Type="http://schemas.openxmlformats.org/officeDocument/2006/relationships/hyperlink" Target="http://zubstom.ru/docs/index-318.html" TargetMode="External"/><Relationship Id="rId4" Type="http://schemas.openxmlformats.org/officeDocument/2006/relationships/hyperlink" Target="http://zubstom.ru/docs/index-3481.html" TargetMode="External"/><Relationship Id="rId5" Type="http://schemas.openxmlformats.org/officeDocument/2006/relationships/hyperlink" Target="http://zubstom.ru/docs/index-20329.html" TargetMode="External"/><Relationship Id="rId6" Type="http://schemas.openxmlformats.org/officeDocument/2006/relationships/hyperlink" Target="https://alexsolor.ru/uncategorized/deo-hlor-v-obshhestvennom-pitanii" TargetMode="External"/><Relationship Id="rId7" Type="http://schemas.openxmlformats.org/officeDocument/2006/relationships/hyperlink" Target="https://alexsolor.ru/uncategorized/hloramin-b-v-obshhestvennom-pitanii" TargetMode="External"/><Relationship Id="rId8" Type="http://schemas.openxmlformats.org/officeDocument/2006/relationships/hyperlink" Target="https://alexsolor.ru/uncategorized/sulfohlorantin-d-v-obshhestvennom-pitanii" TargetMode="External"/><Relationship Id="rId9" Type="http://schemas.openxmlformats.org/officeDocument/2006/relationships/hyperlink" Target="https://alexsolor.ru/proizbodctvo/pyurzhavel-v-obshhestvennom-pitanii" TargetMode="External"/><Relationship Id="rId10" Type="http://schemas.openxmlformats.org/officeDocument/2006/relationships/hyperlink" Target="https://alexsolor.ru/proizbodctvo/nika-hlor-v-obshhestvennom-pitanii" TargetMode="External"/><Relationship Id="rId11" Type="http://schemas.openxmlformats.org/officeDocument/2006/relationships/hyperlink" Target="https://alexsolor.ru/proizbodctvo/nika-sept-v-obshhestvennom-pitanii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zubstom.ru/docs/index-9752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55:00Z</dcterms:created>
  <dc:creator>максим скитович</dc:creator>
  <dc:description/>
  <cp:keywords/>
  <dc:language>en-US</dc:language>
  <cp:lastModifiedBy>serg</cp:lastModifiedBy>
  <cp:lastPrinted>2019-01-13T22:16:00Z</cp:lastPrinted>
  <dcterms:modified xsi:type="dcterms:W3CDTF">2019-01-13T16:07:00Z</dcterms:modified>
  <cp:revision>13</cp:revision>
  <dc:subject/>
  <dc:title/>
</cp:coreProperties>
</file>