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Болезни из школьного портфеля</w:t>
      </w:r>
    </w:p>
    <w:p>
      <w:pPr>
        <w:pStyle w:val="Normal"/>
        <w:jc w:val="both"/>
        <w:rPr/>
      </w:pPr>
      <w:r>
        <w:rPr/>
        <w:t>Автор Бобина Виктория Владимировна</w:t>
      </w:r>
    </w:p>
    <w:p>
      <w:pPr>
        <w:pStyle w:val="Normal"/>
        <w:jc w:val="both"/>
        <w:rPr/>
      </w:pPr>
      <w:r>
        <w:rPr/>
        <w:t>Научный руководитель Стычинская Елена Борисовна</w:t>
      </w:r>
    </w:p>
    <w:p>
      <w:pPr>
        <w:pStyle w:val="Normal"/>
        <w:jc w:val="both"/>
        <w:rPr/>
      </w:pPr>
      <w:r>
        <w:rPr/>
        <w:t>МАОУ МСОШ №20, Челябинская область, город Миасс</w:t>
      </w:r>
    </w:p>
    <w:p>
      <w:pPr>
        <w:pStyle w:val="Normal"/>
        <w:ind w:firstLine="540"/>
        <w:rPr/>
      </w:pPr>
      <w:r>
        <w:rPr/>
        <w:t>Любому из нас приходилось по утрам наблюдать, как мамы, папы, бабушки и дедушки, провожая в школу первоклашку, несут его портфель, который не под силу малышу. Я не раз замечала, что и школьники постарше, несущие портфели в руках, делают это с видимым усилием, чувствуют себя некомфортно, перебрасывая его из одной руки в другую. Да и свой собственный портфель подчас так тяжёл, что хочется от него поскорее избавиться: поставить куда-нибудь или отдать кому-нибудь подержать хотя бы на несколько минут. В течение дня меняются уроки, учебные кабинеты, не меняется лишь портфель в руке школьника. Но избавиться от этой ноши не под силу ни одному ученику: портфель сопровождает нас от первого до выпускного класса.</w:t>
      </w:r>
    </w:p>
    <w:p>
      <w:pPr>
        <w:pStyle w:val="Normal"/>
        <w:ind w:firstLine="540"/>
        <w:rPr/>
      </w:pPr>
      <w:r>
        <w:rPr/>
        <w:t xml:space="preserve">В связи с этим меня заинтересовал вопрос: каков вес школьного портфеля вместе с его содержимым и как сказывается эта ноша на неокрепших детских мышцах и позвоночнике. Эта тема лежит в основе моей исследовательской работы, актуальность которой заключается в том, что чрезмерная нагрузка мышц рук и спины детей школьного возраста может привести к целому букету заболеваний позвоночника: может нарушиться осанка, случиться искривление позвоночника, возможен, к примеру, сколиоз, да и просто потянутые мышцы спины приятных ощущений не доставляют. </w:t>
      </w:r>
    </w:p>
    <w:p>
      <w:pPr>
        <w:pStyle w:val="Normal"/>
        <w:ind w:firstLine="540"/>
        <w:rPr/>
      </w:pPr>
      <w:r>
        <w:rPr/>
        <w:t xml:space="preserve">Мною была поставлена узкая </w:t>
      </w:r>
      <w:r>
        <w:rPr>
          <w:i/>
        </w:rPr>
        <w:t>цель</w:t>
      </w:r>
      <w:r>
        <w:rPr/>
        <w:t xml:space="preserve">: исследовать вес ученического портфеля, его содержимого и проанализировать влияние тяжести портфеля на состояние здоровья школьников. В процессе работы я решала следующие </w:t>
      </w:r>
      <w:r>
        <w:rPr>
          <w:i/>
        </w:rPr>
        <w:t>задачи</w:t>
      </w:r>
      <w:r>
        <w:rPr/>
        <w:t xml:space="preserve">: </w:t>
      </w:r>
    </w:p>
    <w:p>
      <w:pPr>
        <w:pStyle w:val="Normal"/>
        <w:rPr/>
      </w:pPr>
      <w:r>
        <w:rPr/>
        <w:t xml:space="preserve">1) познакомиться с необходимым содержимым портфеля школьников моего возраста; </w:t>
      </w:r>
    </w:p>
    <w:p>
      <w:pPr>
        <w:pStyle w:val="Normal"/>
        <w:rPr/>
      </w:pPr>
      <w:r>
        <w:rPr/>
        <w:t>2) рассмотреть вес школьного портфеля и его содержимого (учебников, тетрадей, пеналов и т.д.);</w:t>
      </w:r>
    </w:p>
    <w:p>
      <w:pPr>
        <w:pStyle w:val="Normal"/>
        <w:rPr/>
      </w:pPr>
      <w:r>
        <w:rPr/>
        <w:t>3) проанализировать влияние тяжести школьного портфеля на состояние здоровья школьников;</w:t>
      </w:r>
    </w:p>
    <w:p>
      <w:pPr>
        <w:pStyle w:val="Normal"/>
        <w:rPr/>
      </w:pPr>
      <w:r>
        <w:rPr/>
        <w:t>4) составить рекомендации по решению данной проблемы в рамках школы;</w:t>
      </w:r>
    </w:p>
    <w:p>
      <w:pPr>
        <w:pStyle w:val="Normal"/>
        <w:rPr/>
      </w:pPr>
      <w:r>
        <w:rPr/>
        <w:t>5) составить презентацию «Болезни из школьного портфеля» для использования её для бесед в рамках классных часов в 4 -7 классах.</w:t>
      </w:r>
    </w:p>
    <w:p>
      <w:pPr>
        <w:pStyle w:val="Normal"/>
        <w:ind w:firstLine="540"/>
        <w:rPr/>
      </w:pPr>
      <w:r>
        <w:rPr/>
        <w:t xml:space="preserve">Таким образом, </w:t>
      </w:r>
      <w:r>
        <w:rPr>
          <w:i/>
        </w:rPr>
        <w:t>объектом</w:t>
      </w:r>
      <w:r>
        <w:rPr/>
        <w:t xml:space="preserve"> моего исследования  является вес ученического портфеля, а </w:t>
      </w:r>
      <w:r>
        <w:rPr>
          <w:i/>
        </w:rPr>
        <w:t xml:space="preserve">предметом </w:t>
      </w:r>
      <w:r>
        <w:rPr/>
        <w:t xml:space="preserve">– влияние тяжести портфеля на состояние здоровья школьников. В ходе выполнения исследования мною использованы такие </w:t>
      </w:r>
      <w:r>
        <w:rPr>
          <w:i/>
        </w:rPr>
        <w:t>методы</w:t>
      </w:r>
      <w:r>
        <w:rPr/>
        <w:t>, как изучение справочной литературы по педагогике и медицине; обработка статистических данных; анализ собранной информации;  построение таблиц, диаграмм, отражающих состояние здоровья школьников, связанное с весом портфеля.</w:t>
      </w:r>
    </w:p>
    <w:p>
      <w:pPr>
        <w:pStyle w:val="Normal"/>
        <w:rPr/>
      </w:pPr>
      <w:r>
        <w:rPr/>
        <w:t xml:space="preserve">1.1. Санитарные правила и нормы </w:t>
      </w:r>
    </w:p>
    <w:p>
      <w:pPr>
        <w:pStyle w:val="Normal"/>
        <w:ind w:firstLine="540"/>
        <w:rPr/>
      </w:pPr>
      <w:r>
        <w:rPr/>
        <w:t xml:space="preserve">Разговоры о необходимости уменьшения веса школьного портфеля идут уже давно. Учебники весят слишком много, из-за чего портфели школьников становятся неподъемными. Тяжелый день – это когда портфель весит килограммов шесть. </w:t>
      </w:r>
    </w:p>
    <w:p>
      <w:pPr>
        <w:pStyle w:val="Normal"/>
        <w:ind w:firstLine="540"/>
        <w:rPr/>
      </w:pPr>
      <w:r>
        <w:rPr/>
        <w:t>Никаких официальных документов, ограничивающих вес содержимого школьных ранцев, не существует. Я внимательно прочитала «Санитарно-гигиенические правила и нормативы СанПиН 2.4.2.1178-02»</w:t>
      </w:r>
      <w:r>
        <w:rPr>
          <w:rStyle w:val="FootnoteAnchor"/>
          <w:vertAlign w:val="superscript"/>
        </w:rPr>
        <w:footnoteReference w:id="2"/>
      </w:r>
      <w:r>
        <w:rPr/>
        <w:t xml:space="preserve"> и не нашла ограничения веса портфеля вместе со школьным комплектом. Тогда я обратилась к информации Интернет. Существует множество форумов, на которых школьники и взрослые обсуждают эту проблему</w:t>
      </w:r>
      <w:r>
        <w:rPr>
          <w:rStyle w:val="FootnoteAnchor"/>
          <w:vertAlign w:val="superscript"/>
        </w:rPr>
        <w:footnoteReference w:id="3"/>
      </w:r>
      <w:r>
        <w:rPr/>
        <w:t xml:space="preserve"> и пытаются найти выход, удовлетворяющий всех: и школу, и учеников и их родителей.</w:t>
      </w:r>
    </w:p>
    <w:p>
      <w:pPr>
        <w:pStyle w:val="Normal"/>
        <w:ind w:firstLine="540"/>
        <w:rPr/>
      </w:pPr>
      <w:r>
        <w:rPr/>
        <w:t>Почти на всех сайтах я нашла ссылку на Информационный портал Департамента образования,</w:t>
      </w:r>
      <w:r>
        <w:rPr>
          <w:rStyle w:val="FootnoteAnchor"/>
          <w:vertAlign w:val="superscript"/>
        </w:rPr>
        <w:footnoteReference w:id="4"/>
      </w:r>
      <w:r>
        <w:rPr/>
        <w:t xml:space="preserve"> где обращает на себя внимание следующее разъяснение: в 2003 году Госсанэпиднадзор установил нормы того, сколько должен весить портфель: в целом, вес школьного портфеля не должен превышать 10% от веса ученика. Например, в 11 – 13 лет безопасно переносить массу не более 3 кг.  (Приложение </w:t>
      </w:r>
      <w:r>
        <w:rPr>
          <w:lang w:val="en-US"/>
        </w:rPr>
        <w:t>I</w:t>
      </w:r>
      <w:r>
        <w:rPr/>
        <w:t>)</w:t>
      </w:r>
    </w:p>
    <w:p>
      <w:pPr>
        <w:pStyle w:val="Normal"/>
        <w:ind w:firstLine="540"/>
        <w:rPr/>
      </w:pPr>
      <w:r>
        <w:rPr/>
        <w:t xml:space="preserve">Книги для начальных классов должны весить максимум 300 граммов, учебники для 5 – 6 классов – 400 граммов, учебники для 7 – 9 классов – 500 граммов. В портфелях выпускников не должно быть учебников, тяжелее 600 граммов. </w:t>
      </w:r>
    </w:p>
    <w:p>
      <w:pPr>
        <w:pStyle w:val="Normal"/>
        <w:ind w:firstLine="540"/>
        <w:rPr/>
      </w:pPr>
      <w:r>
        <w:rPr/>
        <w:t xml:space="preserve">Избыточный вес портфеля увеличивает опасность искривления позвоночника, заболеваний суставов рук. У детей, постоянно носящих тяжести, может развиться </w:t>
      </w:r>
      <w:hyperlink r:id="rId2" w:tgtFrame="_blank">
        <w:r>
          <w:rPr>
            <w:rStyle w:val="InternetLink"/>
            <w:color w:val="000000"/>
          </w:rPr>
          <w:t>плоскостопие</w:t>
        </w:r>
      </w:hyperlink>
      <w:r>
        <w:rPr/>
        <w:t>. Тяжелый портфель, как и любой другой непосильный груз, повышает опасность травм, а утомление плохо сказывается на трудоспособности: усталый ребенок не сразу может включиться в работу, успеваемость страдает. У половины школьников отмечаются отклонения в развитии опорно-двигательного аппарата, чему способствуют в том числе и нагрузки, связанные с повышенным весом переносимых учебников.</w:t>
      </w:r>
      <w:r>
        <w:rPr>
          <w:rStyle w:val="FootnoteAnchor"/>
          <w:vertAlign w:val="superscript"/>
        </w:rPr>
        <w:footnoteReference w:id="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есит мой портфель</w:t>
      </w:r>
    </w:p>
    <w:p>
      <w:pPr>
        <w:pStyle w:val="Normal"/>
        <w:ind w:firstLine="540"/>
        <w:rPr/>
      </w:pPr>
      <w:r>
        <w:rPr/>
        <w:t>Большая учебная нагрузка часто становится в буквальном смысле большой тяжелой нагрузкой для школьников, ранцы которых по плечу разве что взрослым. У школьников начальных классов ранец весит на 2 кг тяжелее положенного. Исследоватьсодержимое портфеля семиклассника и рассмотреть его вес вместе с тем, что в нём находится (учебниками, тетрадями, пеналами и т.д.).</w:t>
      </w:r>
    </w:p>
    <w:p>
      <w:pPr>
        <w:pStyle w:val="Normal"/>
        <w:tabs>
          <w:tab w:val="clear" w:pos="708"/>
          <w:tab w:val="left" w:pos="-180" w:leader="none"/>
        </w:tabs>
        <w:ind w:firstLine="540"/>
        <w:rPr/>
      </w:pPr>
      <w:r>
        <w:rPr/>
        <w:t xml:space="preserve">Каждый семикласснику мне необходим: 1. сам портфель; 2. дневник; 3. папка с тетрадями; 4.пенал с ручками и карандашами; 5. дополнительная книга по одному из школьных предметов; 6. вторая обувь (Приложение </w:t>
      </w:r>
      <w:r>
        <w:rPr>
          <w:lang w:val="en-US"/>
        </w:rPr>
        <w:t>III</w:t>
      </w:r>
      <w:r>
        <w:rPr/>
        <w:t>)</w:t>
      </w:r>
    </w:p>
    <w:p>
      <w:pPr>
        <w:pStyle w:val="Normal"/>
        <w:ind w:firstLine="540"/>
        <w:rPr/>
      </w:pPr>
      <w:r>
        <w:rPr/>
        <w:t>Помимо этого в портфеле должны лежать в среднем 3 школьных учебника, рабочие тетради с печатной основой, два раза в неделю спортивная форма, один раз в неделю – альбом для рисования и краски, принадлежности для шитья на уроках труда (ткань, выкройки, набор ниток  и т.д.), библиотечные книги, пособия для занятий на спецкурсах.</w:t>
      </w:r>
    </w:p>
    <w:p>
      <w:pPr>
        <w:pStyle w:val="Normal"/>
        <w:ind w:firstLine="540"/>
        <w:rPr/>
      </w:pPr>
      <w:r>
        <w:rPr/>
        <w:t xml:space="preserve">Я обратилась за помощью в магазин «Бюрократ»,где мне помогли узнать вес моих учебно-письменных принадлежностей и взвесили все предметы, необходимые мне в школе. </w:t>
      </w:r>
    </w:p>
    <w:p>
      <w:pPr>
        <w:pStyle w:val="Normal"/>
        <w:ind w:firstLine="540"/>
        <w:rPr/>
      </w:pPr>
      <w:r>
        <w:rPr/>
        <w:t>Таким образом, с учётом школьного расписания уроков)  вес портфеля семиклассника в понедельник составляет 3 кг939 г., во вторник – 6 кг458 г,  в среду – 5 кг  049 г, в четверг – 6 кг190 г,  в пятницу – 4 кг334 г,  в субботу – 5 кг239 г. Средний вес моего портфеля вместе со всем его содержимым равен 5 кг202 г</w:t>
      </w:r>
    </w:p>
    <w:p>
      <w:pPr>
        <w:pStyle w:val="Normal"/>
        <w:ind w:firstLine="540"/>
        <w:rPr/>
      </w:pPr>
      <w:r>
        <w:rPr/>
        <w:t>Сколиоз и нарушения осанки являются наиболее распространенными заболеваниями опорно-двигательного аппарата у детей и подростков. По мере достижения окончания роста организма (16-18 лет) развитие сколиоза останавливается. Считается, что после 20 лет выпрямить позвоночник невозможно. Правильная осанка делает человека не только более привлекательными, но и во многом способствует нормальному функционированию всех органов и систем организма, является профилактикой сколиоза.</w:t>
      </w:r>
    </w:p>
    <w:p>
      <w:pPr>
        <w:pStyle w:val="Normal"/>
        <w:ind w:firstLine="540"/>
        <w:rPr/>
      </w:pPr>
      <w:r>
        <w:rPr/>
        <w:t>Если решать данный вопрос на уровне государства, я уверена, вариантов найдётся немало. Главное – было бы желание помочь школьнику «сбросить лишний вес» со своих плеч.</w:t>
      </w:r>
    </w:p>
    <w:p>
      <w:pPr>
        <w:pStyle w:val="Normal"/>
        <w:jc w:val="center"/>
        <w:rPr/>
      </w:pPr>
      <w:r>
        <w:rPr/>
        <w:t>Заключ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40"/>
        <w:rPr/>
      </w:pPr>
      <w:r>
        <w:rPr/>
        <w:t xml:space="preserve">По обилию содержащихся в них вещей, школьные портфели могут поспорить, разве что, с женской косметичкой: чего в них только нет… Учебники, тетради, канцелярские </w:t>
      </w:r>
    </w:p>
    <w:p>
      <w:pPr>
        <w:pStyle w:val="Normal"/>
        <w:ind w:firstLine="540"/>
        <w:rPr/>
      </w:pPr>
      <w:r>
        <w:rPr/>
        <w:t>п</w:t>
      </w:r>
      <w:bookmarkStart w:id="0" w:name="_GoBack"/>
      <w:bookmarkEnd w:id="0"/>
      <w:r>
        <w:rPr/>
        <w:t xml:space="preserve">ринадлежности, дневник, атлас, альбом для рисования, физкультурная форма, сменная обувь и многое другое. </w:t>
      </w:r>
    </w:p>
    <w:p>
      <w:pPr>
        <w:pStyle w:val="Normal"/>
        <w:ind w:firstLine="540"/>
        <w:rPr/>
      </w:pPr>
      <w:r>
        <w:rPr/>
        <w:t xml:space="preserve">Необходимость шесть раз в неделю носить на спине портфель в школу и обратно неблагоприятно сказывается на здоровье школьников. Несколько последних лет первое место в списке наиболее распространенных болезней школьников занимают заболевания опорно-двигательного аппарата – среди них нарушение осанки и искривление позвоночника. По словам врачей, именно тяжелые портфели провоцируют эти классические школьные болезни. Особенно опасно, когда ребенок носит не ранец на спине, а сумку, набитую учебниками, на плече. В этом случае, как бы родители не твердили детям: «Держи спину» или «Не сутулься» - сколиоз обеспечен. </w:t>
      </w:r>
    </w:p>
    <w:p>
      <w:pPr>
        <w:pStyle w:val="Normal"/>
        <w:ind w:firstLine="360"/>
        <w:rPr/>
      </w:pPr>
      <w:r>
        <w:rPr/>
        <w:t>В результате своего исследования я пришла к выводу, ч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360" w:hanging="540"/>
        <w:rPr/>
      </w:pPr>
      <w:r>
        <w:rPr/>
        <w:t>по обилию содержащихся в них вещей, школьные портфели могут поспорить, с портфелем любого учителя и чиновника: чего в них только нет: учебники, тетради, канцелярские принадлежности, дневник, атлас, альбом для рисования, физкультурная форма, сменная обувь и многое друг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540"/>
        <w:rPr/>
      </w:pPr>
      <w:r>
        <w:rPr/>
        <w:t>к сожалению, официальных документов, ограничивающих вес содержимого школьных портфелей, не существу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360" w:hanging="540"/>
        <w:rPr/>
      </w:pPr>
      <w:r>
        <w:rPr/>
        <w:t>превышение допустимого уровня грузоподъёмности ученика 5 класса составляет 50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360" w:hanging="540"/>
        <w:rPr/>
      </w:pPr>
      <w:r>
        <w:rPr/>
        <w:t>избыточный вес портфеля или школьного ранца увеличивает опасность развития сколиоза среди подростков ученического возра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360" w:hanging="540"/>
        <w:rPr/>
      </w:pPr>
      <w:r>
        <w:rPr/>
        <w:t>главным условием профилактики сколиоза для детей школьного возраста считать ношение ранца на обоих плечах с целью равномерного распределения тяжести на спину и пл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360" w:hanging="540"/>
        <w:rPr/>
      </w:pPr>
      <w:r>
        <w:rPr/>
        <w:t>инициатива родителей, школы и государства должна быть направлена на серьёзное решение проблемы портфелей-тяжеловесов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>Список использованной литературы</w:t>
      </w:r>
    </w:p>
    <w:p>
      <w:pPr>
        <w:pStyle w:val="Normal"/>
        <w:numPr>
          <w:ilvl w:val="1"/>
          <w:numId w:val="2"/>
        </w:numPr>
        <w:rPr/>
      </w:pPr>
      <w:r>
        <w:rPr/>
        <w:t>Бобырь А. Берегите спину // Модернизация: шаг в будущее</w:t>
      </w:r>
    </w:p>
    <w:p>
      <w:pPr>
        <w:pStyle w:val="Normal"/>
        <w:numPr>
          <w:ilvl w:val="1"/>
          <w:numId w:val="2"/>
        </w:numPr>
        <w:rPr/>
      </w:pPr>
      <w:r>
        <w:rPr/>
        <w:t>Сайт молодых родителей  –</w:t>
      </w:r>
    </w:p>
    <w:p>
      <w:pPr>
        <w:pStyle w:val="Normal"/>
        <w:numPr>
          <w:ilvl w:val="1"/>
          <w:numId w:val="2"/>
        </w:numPr>
        <w:rPr/>
      </w:pPr>
      <w:hyperlink r:id="rId3">
        <w:r>
          <w:rPr>
            <w:rStyle w:val="InternetLink"/>
          </w:rPr>
          <w:t>http://posobie.info/viewtopic.php?t=14873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>Санитарно-гигиенические правила и нормативы СанПиН 2.4.2.1178-02. Издание официальное. – М.: Федеральный центр госэпиднадзора Минздрава России, 2003. –  51с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итарно-гигиенические правила и нормативы СанПиН 2.4.2.1178-02. Издание официальное. – М.: Федеральный центр госэпиднадзора Минздрава России, 2014. – 51с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айт молодых родителей  – </w:t>
      </w:r>
      <w:hyperlink r:id="rId1">
        <w:r>
          <w:rPr>
            <w:rStyle w:val="InternetLink"/>
            <w:sz w:val="20"/>
            <w:szCs w:val="20"/>
          </w:rPr>
          <w:t>http://posobie.info/viewtopic.php?t=14873</w:t>
        </w:r>
      </w:hyperlink>
      <w:r>
        <w:rPr>
          <w:sz w:val="20"/>
          <w:szCs w:val="20"/>
        </w:rPr>
        <w:t xml:space="preserve"> и др.</w:t>
      </w:r>
    </w:p>
  </w:footnote>
  <w:footnote w:id="4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</w:footnote>
  <w:footnote w:id="5">
    <w:p>
      <w:pPr>
        <w:pStyle w:val="Normal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body.ru/?menu=1&amp;Content=5&amp;action=price_view&amp;Data=002&amp;price_search=&#1087;&#1083;&#1086;&#1089;&#1082;&#1086;&#1089;&#1090;&#1086;&#1087;&#1080;&#1077;" TargetMode="External"/><Relationship Id="rId3" Type="http://schemas.openxmlformats.org/officeDocument/2006/relationships/hyperlink" Target="http://posobie.info/viewtopic.php?t=14873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posobie.info/viewtopic.php?t=1487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02:00Z</dcterms:created>
  <dc:creator>316</dc:creator>
  <dc:description/>
  <dc:language>en-US</dc:language>
  <cp:lastModifiedBy>316</cp:lastModifiedBy>
  <dcterms:modified xsi:type="dcterms:W3CDTF">2019-06-25T03:03:00Z</dcterms:modified>
  <cp:revision>1</cp:revision>
  <dc:subject/>
  <dc:title/>
</cp:coreProperties>
</file>