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ГБПОУ «РПТК»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 ОГБПОУ  «РПТК»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А.Ф. Смыслов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  <w:tab w:val="left" w:pos="2700" w:leader="none"/>
                <w:tab w:val="right" w:pos="442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4. ОРГАНИЗАЦИЯ ГОСУДАРСТВЕННЫХ УЧРЕЖДЕНИЙ РОССИИ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/>
      </w:pPr>
      <w:r>
        <w:rPr>
          <w:b/>
          <w:sz w:val="28"/>
          <w:szCs w:val="28"/>
        </w:rPr>
        <w:t>для  специальности СПО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02.01 «ДОКУМЕНТАЦИОННОЕ ОБЕСПЕЧЕНИЕ УПРАВЛЕНИЯ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РХИВОВЕДЕНИЕ»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разработана на основе  Федерального государственного образовательного стандарта  (далее – ФГОС) среднего профессионального образования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/>
      </w:pPr>
      <w:r>
        <w:rPr>
          <w:sz w:val="28"/>
          <w:szCs w:val="28"/>
        </w:rPr>
        <w:t>Организация-разработчик: ОГБПОУ «РПТК»</w:t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/>
      </w:pPr>
      <w:r>
        <w:rPr>
          <w:sz w:val="28"/>
          <w:szCs w:val="28"/>
        </w:rPr>
        <w:t>Афонченко Татьяна Ефимовна, мастер п/о ОГБПОУ «РПТК»</w:t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одобрена цикловой комиссией социально-экономического и информационно-коммуникационного профиля.</w:t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 ______ от «_____»  __________ 2018 г.</w:t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ЦК СЭ и ИКТ  _________________  В.В. Калашникова</w:t>
      </w:r>
    </w:p>
    <w:p>
      <w:pPr>
        <w:pStyle w:val="Normal"/>
        <w:tabs>
          <w:tab w:val="clear" w:pos="708"/>
          <w:tab w:val="left" w:pos="19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 рабочей программы  учебной</w:t>
      </w:r>
    </w:p>
    <w:p>
      <w:pPr>
        <w:pStyle w:val="Normal"/>
        <w:tabs>
          <w:tab w:val="clear" w:pos="708"/>
          <w:tab w:val="left" w:pos="1960" w:leader="none"/>
        </w:tabs>
        <w:ind w:right="140" w:hanging="0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исциплины</w:t>
        <w:tab/>
      </w:r>
      <w:r>
        <w:rPr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</w:rPr>
        <w:t>стр. 3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353" w:right="-2" w:hanging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и содержание учебной</w:t>
        <w:tab/>
        <w:t xml:space="preserve">  дисциплины        стр. 5</w:t>
        <w:tab/>
        <w:t xml:space="preserve">                   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я реализации учебной дисциплины                     стр.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" w:leader="none"/>
          <w:tab w:val="left" w:pos="1080" w:leader="none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4.</w:t>
        <w:tab/>
        <w:t xml:space="preserve">Контроль и оценка результатов освоения </w:t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ебной дисциплины</w:t>
        <w:tab/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стр. 11</w:t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АСПОРТ РАБОЧЕЙ ПРОГРАММЫ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4. Организация государственных учреждений России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ПССЗ в  соответствии с ФГОС по специальности СПО 46.02.01  «Документационное обеспечение управления и архивоведение». 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должностям служащих.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учебная дисциплина относится  к группе общепрофессиональных дисциплин углубленного профессионального цикла.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 Цели и задачи учебной дисциплины – требования к результатам освоения учебной дисциплины: 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овать исполнительную власть современной России и проблемы ее модернизации;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специфику государственного управления на региональном уровне;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сударственный аппарат России в системе советского государства;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иоды становления и эволюции административно-командной системы управления;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- советский опыт администрирования; кризис федеральной системы Союза Советских Социалистических Республик; период становления новой системы организации государственной власти в России в 1990 – 1993 гг.;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Конституции Российской Федерации 1993 г. и процесс формирования новых органов государственной власти;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ьные органы власти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, структуру исполнительной власти в современной России и проблемы ее модернизации;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ецифику реформирования судебной системы Российской Федерации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>
          <w:b/>
          <w:sz w:val="28"/>
          <w:szCs w:val="28"/>
        </w:rPr>
        <w:t>1.4. 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Максимальной учебной нагрузки обучающегося -  48 час., в том числе: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 32  час.;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 xml:space="preserve">самостоятельной работы обучающегося –    16 час..    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 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Объем учебной дисциплины и виды учебной работы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 (всег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занятий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аттестация – </w:t>
            </w: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14. «Организация государственных учреждений России»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211"/>
        <w:gridCol w:w="1410"/>
        <w:gridCol w:w="7"/>
        <w:gridCol w:w="16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усво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о. Его признаки, формы и функции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: 1. Цели и задачи  учебной дисциплины. Межпредметные связи. Значение дисциплины  в профессиональной деятельности  документоведа-архивовед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сударство, его признаки, формы и функци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Государственный аппарат и государственное управление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ы классификации государственных учреждений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собенности становления и развития системы государственных учреждений в период 1917-1924 г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2"/>
                <w:szCs w:val="22"/>
              </w:rPr>
              <w:t>- взаимоотношения высших органов законодательной и исполнительной в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 государственных учреждений СССР в 20-е – 40-е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 Особенности организации государственного аппарата РСФСР и СССР (1917 – 1990 гг.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зникновение Советского государства. Государственный аппарат РСФС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Образование СССР. Развитие государственно-политической системы в 20-е – 30-е гг.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Специфика системы государственного управления в годы Великой Отечественной войны и послевоенного пери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 Расцвет и крах номенклатурной системы управления в сер.50-х – 90-е гг. ХХ в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ое (семинарское) занятие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– основные черты и особенности функционирования административно-командной системы 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ССР. Новая система органов власти и управления по Конституции СССР 1924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стройка системы государственных учреждений СССР по Конституции СССР 1936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этапы развития системы государственных учреждений в 60-е – 70-е г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 в государственно-политической системе СССР в годы «перестройки» и реформирования государственных учреждений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ад СССР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овление новой системы органов государственного управления России в период 1990 – 1993 г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Национально-государственное строительство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2"/>
                <w:szCs w:val="22"/>
              </w:rPr>
              <w:t>13. Переход к трехступенчатой системе органов представительной в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 Особенности формирования правовых  основ новой российской государственно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Основные принципы федерации: мировой и российский опыт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(семинарские) занятия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Формирование территории РФ. Проблемы взаимоотношений с субъектам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Становление Российской республики. Противостояние органов законодательной и исполнительной власти (1992-1993 гг.) Конституция 1993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сновные этапы в становлении новой российской государственност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ринципы организации современной системы органов государственной власти в РФ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Президен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Совет безопасности РФ: статус, основные этапы развития нормативно-правовой базы, деятельность и организационное устройство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Центральная избирательная комиссия РФ. Организация президентских выборов и выборов депутатов Государственной Дум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Федеральное собрание – парламент Российской Федерации. Совет Федерации – верхняя палата Парл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Государственная Дума: конституционный статус, механизм формирования, нормативная база деятельност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2"/>
                <w:szCs w:val="22"/>
              </w:rPr>
              <w:t>23. Правительство Российской Федерации в системе 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Система федеральных органов исполнительной власти, общая структура, основные тенденции организационной эволю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2"/>
                <w:szCs w:val="22"/>
              </w:rPr>
              <w:t>25. Основы судебной системы Российской Федер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2"/>
                <w:szCs w:val="22"/>
              </w:rPr>
              <w:t>26. Федеративное устройство Российской федераци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2"/>
                <w:szCs w:val="22"/>
              </w:rPr>
              <w:t xml:space="preserve">27. Понятие  «местного самоуправления»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2"/>
                <w:szCs w:val="22"/>
              </w:rPr>
              <w:t>28. Перспективы развития российской государственност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(семинарские)занятия </w:t>
            </w:r>
            <w:r>
              <w:rPr>
                <w:sz w:val="22"/>
                <w:szCs w:val="22"/>
              </w:rPr>
              <w:t>(презент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Президент Российской федерации. Структуры, обеспечивающие его деятельность 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Федеративное устройство РФ. Система и принципы организации государственных учреждений в субъектах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 работ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тика В.В. Путина по укреплению российской государственно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звенья системы государственной в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ы судебной системы РФ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ое собрание – парламент РФ: место в системе 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одательство о государственной службе РФ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форма административного управления (проводимая по инициативе В.В Путина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ы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2020" w:leader="none"/>
              </w:tabs>
              <w:snapToGrid w:val="false"/>
              <w:ind w:left="108" w:firstLine="99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2020" w:leader="none"/>
              </w:tabs>
              <w:ind w:left="108" w:firstLine="68"/>
              <w:rPr/>
            </w:pPr>
            <w:r>
              <w:rPr>
                <w:b/>
              </w:rPr>
              <w:t>31 - 32 Дифференцированный зач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2020" w:leader="none"/>
              </w:tabs>
              <w:ind w:left="108" w:firstLine="49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2020" w:leader="none"/>
              </w:tabs>
              <w:snapToGrid w:val="false"/>
              <w:ind w:left="108" w:firstLine="99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2020" w:leader="none"/>
              </w:tabs>
              <w:snapToGrid w:val="false"/>
              <w:ind w:left="108" w:firstLine="993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2020" w:leader="none"/>
              </w:tabs>
              <w:ind w:left="108" w:firstLine="993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2020" w:leader="none"/>
              </w:tabs>
              <w:ind w:left="108" w:firstLine="49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2020" w:leader="none"/>
              </w:tabs>
              <w:snapToGrid w:val="false"/>
              <w:ind w:left="108" w:firstLine="99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2020" w:leader="none"/>
        </w:tabs>
        <w:ind w:firstLine="993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2020" w:leader="none"/>
        </w:tabs>
        <w:ind w:firstLine="993"/>
        <w:rPr/>
      </w:pPr>
      <w:r>
        <w:rPr/>
        <w:t>Для  характеристики  уровня усвоения учебного материала  используются следующие обозначения:</w:t>
      </w:r>
    </w:p>
    <w:p>
      <w:pPr>
        <w:pStyle w:val="Normal"/>
        <w:tabs>
          <w:tab w:val="clear" w:pos="708"/>
          <w:tab w:val="left" w:pos="660" w:leader="none"/>
          <w:tab w:val="left" w:pos="2020" w:leader="none"/>
        </w:tabs>
        <w:ind w:firstLine="993"/>
        <w:rPr/>
      </w:pPr>
      <w:r>
        <w:rPr/>
        <w:t xml:space="preserve"> </w:t>
      </w:r>
      <w:r>
        <w:rPr/>
        <w:t>1  -  ознакомительный (узнавание ранее изученных  объектов, свойств);</w:t>
      </w:r>
    </w:p>
    <w:p>
      <w:pPr>
        <w:pStyle w:val="Normal"/>
        <w:tabs>
          <w:tab w:val="clear" w:pos="708"/>
          <w:tab w:val="left" w:pos="660" w:leader="none"/>
          <w:tab w:val="left" w:pos="2020" w:leader="none"/>
        </w:tabs>
        <w:ind w:firstLine="993"/>
        <w:rPr/>
      </w:pPr>
      <w:r>
        <w:rPr/>
        <w:t xml:space="preserve"> </w:t>
      </w:r>
      <w:r>
        <w:rPr/>
        <w:t>2  -   репродуктивный (выполнение  деятельности по образцу, инструкции или под руководством);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0" w:leader="none"/>
          <w:tab w:val="left" w:pos="2020" w:leader="none"/>
        </w:tabs>
        <w:ind w:firstLine="993"/>
        <w:rPr>
          <w:sz w:val="28"/>
          <w:szCs w:val="28"/>
        </w:rPr>
      </w:pPr>
      <w:r>
        <w:rPr/>
        <w:t xml:space="preserve"> </w:t>
      </w:r>
      <w:r>
        <w:rPr/>
        <w:t>3  -   продуктивный (планирование  и самостоятельное выполнение деятельности, решение проблемных задач).</w:t>
        <w:tab/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>
          <w:b/>
          <w:sz w:val="28"/>
          <w:szCs w:val="28"/>
        </w:rPr>
        <w:t>3.1  Требования 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ализация учебной дисциплины требует наличия учебного кабинета «Основы экономики»</w:t>
      </w:r>
    </w:p>
    <w:p>
      <w:pPr>
        <w:pStyle w:val="Normal"/>
        <w:tabs>
          <w:tab w:val="clear" w:pos="708"/>
          <w:tab w:val="left" w:pos="202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202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учащихся;</w:t>
      </w:r>
    </w:p>
    <w:p>
      <w:pPr>
        <w:pStyle w:val="Normal"/>
        <w:tabs>
          <w:tab w:val="clear" w:pos="708"/>
          <w:tab w:val="left" w:pos="202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202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 по организации государственных учреждений России;</w:t>
      </w:r>
    </w:p>
    <w:p>
      <w:pPr>
        <w:pStyle w:val="Normal"/>
        <w:tabs>
          <w:tab w:val="clear" w:pos="708"/>
          <w:tab w:val="left" w:pos="202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еопрое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202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20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рхипова Т.Г., Малышева Е.П. Современная организация государственных учреждений России. Учебник. – М., 2010</w:t>
      </w:r>
    </w:p>
    <w:p>
      <w:pPr>
        <w:pStyle w:val="Normal"/>
        <w:numPr>
          <w:ilvl w:val="0"/>
          <w:numId w:val="5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>Архипова Т.Г Современная организация государственных учреждений России. М. 2006. 606с.</w:t>
      </w:r>
    </w:p>
    <w:p>
      <w:pPr>
        <w:pStyle w:val="Normal"/>
        <w:tabs>
          <w:tab w:val="clear" w:pos="708"/>
          <w:tab w:val="left" w:pos="202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20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авительство 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econpredp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электронный учебник  «Экономика предприятия» </w:t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 индивидуальных заданий.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142"/>
              <w:rPr/>
            </w:pPr>
            <w:r>
              <w:rPr/>
              <w:t xml:space="preserve">  </w:t>
            </w:r>
            <w:r>
              <w:rPr/>
              <w:t>характеризовать исполнительную власть  в современной России и проблемы  ее модернизации;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специфику государственного управления на региональном уровн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тупления студентов на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характеризовать исполнительную власть в современной России и проблемы  ее модернизации;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тупления студентов на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аппарат России в системе советского государства;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становления и эволюции административно-командной  системы управления;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опыт администрирования; кризис федеральной системы Союза Советских Социалистических Республик; период становления новой системы организации государственной власти  в России в 1990 – 1993 гг.;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Реферат-доклад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Конституции Российской Федерации 1993 г. и процесс формирования новых органов государственной власти;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представительные органы власти в начале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, структуру исполнительной власти в современной России и проблемы ее модернизации;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Защита производимых  расч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у реформирования судеб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85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85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tabs>
          <w:tab w:val="clear" w:pos="708"/>
          <w:tab w:val="left" w:pos="2020" w:leader="none"/>
        </w:tabs>
        <w:jc w:val="center"/>
        <w:rPr/>
      </w:pPr>
      <w:r>
        <w:rPr>
          <w:b/>
        </w:rPr>
        <w:t>по дисциплине ОП.14. Организация государственных учреждений России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/>
      </w:pPr>
      <w:r>
        <w:rPr>
          <w:b/>
        </w:rPr>
        <w:t xml:space="preserve">специальности  </w:t>
      </w:r>
      <w:r>
        <w:rPr>
          <w:rFonts w:cs="Calibri" w:ascii="Calibri" w:hAnsi="Calibri"/>
          <w:b/>
          <w:lang w:eastAsia="en-US"/>
        </w:rPr>
        <w:t xml:space="preserve">СПО  </w:t>
      </w:r>
      <w:r>
        <w:rPr>
          <w:b/>
        </w:rPr>
        <w:t>46.02.01 «ДОКУМЕНТАЦИОННОЕ ОБЕСПЕЧЕНИЕ УПРАВЛЕНИЯ И АРХИВОВЕДЕНИЕ»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1276"/>
        <w:gridCol w:w="708"/>
        <w:gridCol w:w="993"/>
        <w:gridCol w:w="1134"/>
        <w:gridCol w:w="99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разделов, тем</w:t>
            </w:r>
          </w:p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аксим. учебная нагрузка студента (час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амостоят. работа студента (час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личество аудиторных часов</w:t>
            </w:r>
          </w:p>
        </w:tc>
      </w:tr>
      <w:tr>
        <w:trPr>
          <w:trHeight w:val="95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оретического обуч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актич.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диффер. зачет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Тема 1. Государство. Его признаки, формы и функции 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Особенности организации государственного аппарата РСФСР и СССР (1917 – 1990гг.)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Становление новой системы органов государственного управления России в период 1990 – 1993 гг.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ubtitle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Основные принципы организации современной системы  органов государственной власти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pacing w:before="0" w:after="6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Subtitl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ubtitl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ubtitl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ЕРЕЧЕНЬ ТЕМ И РЕКОМЕНДАЦИЙ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ВЫПОЛНЕНИЮ САМОСТОЯТЕЛЬНОЙ РАБОТЫ ПО ДИСЦИПЛИН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П.14. «ОРГАНИЗАЦИЯ ГОСУДАРСТВЕННЫХ УЧРЕЖДЕНИЙ РОССИИ»</w:t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2642"/>
        <w:gridCol w:w="2202"/>
        <w:gridCol w:w="23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 самостоятельной работ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нформационное обеспеч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орма контро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  <w:szCs w:val="22"/>
              </w:rPr>
              <w:br/>
              <w:t xml:space="preserve">Тема 1. Государство. Его признаки, формы и функции 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left="-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собенности становления и развития системы государственных учреждений в период 1817-1924 г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72" w:hanging="0"/>
              <w:rPr/>
            </w:pPr>
            <w:r>
              <w:rPr>
                <w:sz w:val="22"/>
                <w:szCs w:val="22"/>
                <w:lang w:eastAsia="en-US"/>
              </w:rPr>
              <w:t>- Взаимоотношения высших органов законодательной и исполнительной в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72" w:hanging="0"/>
              <w:rPr/>
            </w:pPr>
            <w:r>
              <w:rPr>
                <w:sz w:val="22"/>
                <w:szCs w:val="22"/>
                <w:lang w:eastAsia="en-US"/>
              </w:rPr>
              <w:t>- Система государственных учреждений СССР в 20-е-40-е г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426"/>
              <w:rPr/>
            </w:pPr>
            <w:r>
              <w:rPr>
                <w:sz w:val="22"/>
                <w:szCs w:val="22"/>
              </w:rPr>
              <w:t>Архипова Т.Г.,     Малышева Е.П. Современная организация государственных учреждений России. Учебник. – М., 2010</w:t>
            </w:r>
          </w:p>
          <w:p>
            <w:pPr>
              <w:pStyle w:val="Normal"/>
              <w:ind w:lef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Т.Г Современная организация государственных учреждений России. М. 2006. 606с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9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инарское занят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фера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Особенности организации государственного аппарата РСФСР и СССР (1917 – 1990гг.)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 Образование СССР. Новая система органов власти и управления по Конституции СССР 1924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Перестройка системы государственных учреждений СССР по Конституции СССР 193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сновные этапы развития системы государственных учреждений в 60е-70-е г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Изменения в государственно-политической системе СССР в годы «перестройки» и реформирования государственных учрежд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Распад ССС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firstLine="426"/>
              <w:rPr/>
            </w:pPr>
            <w:r>
              <w:rPr>
                <w:sz w:val="22"/>
                <w:szCs w:val="22"/>
              </w:rPr>
              <w:t>Архипова Т.Г.,     Малышева Е.П. Современная организация государственных учреждений России. Учебник. – М., 2010</w:t>
            </w:r>
          </w:p>
          <w:p>
            <w:pPr>
              <w:pStyle w:val="Normal"/>
              <w:ind w:lef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Т.Г Современная организация государственных учреждений России. М. 2006. 606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yle21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бличное представление результатов работы</w:t>
            </w:r>
          </w:p>
          <w:p>
            <w:pPr>
              <w:pStyle w:val="Style21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Становление новой системы органов государственного управления России в период 1990 – 1993 гг.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этапы в становлении новой российской государственнос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426"/>
              <w:rPr/>
            </w:pPr>
            <w:r>
              <w:rPr>
                <w:sz w:val="22"/>
                <w:szCs w:val="22"/>
              </w:rPr>
              <w:t>Архипова Т.Г.,     Малышева Е.П. Современная организация государственных учреждений России. Учебник. – М., 2010</w:t>
            </w:r>
          </w:p>
          <w:p>
            <w:pPr>
              <w:pStyle w:val="Normal"/>
              <w:ind w:lef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Т.Г Современная организация государственных учреждений России. М. 2006. 606с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Основные принципы организации современной системы  органов государственной власти в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литика В.В. Путина по укреплению российской государственно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сновные звенья системы государственной в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сновы судебной системы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Федеральное собрание – парламент РФ: место в системе 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Законодательство о государственной службе РФ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Реформа административного управления (проводимая по инициативе В.В. Путина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рганы местного самоуправл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firstLine="426"/>
              <w:rPr/>
            </w:pPr>
            <w:r>
              <w:rPr>
                <w:sz w:val="22"/>
                <w:szCs w:val="22"/>
              </w:rPr>
              <w:t>Архипова Т.Г.,     Малышева Е.П. Современная организация государственных учреждений России. Учебник. – М., 2010</w:t>
            </w:r>
          </w:p>
          <w:p>
            <w:pPr>
              <w:pStyle w:val="Normal"/>
              <w:ind w:lef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Т.Г Современная организация государственных учреждений России. М. 2006. 606с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инарское занят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Реферат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ЧЕСКАЯ КАРТА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843"/>
        <w:gridCol w:w="1560"/>
        <w:gridCol w:w="10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исципл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ециа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мест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 час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рганизация государственных учреждений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У и архив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b/>
                <w:sz w:val="20"/>
                <w:szCs w:val="20"/>
                <w:lang w:eastAsia="en-US"/>
              </w:rPr>
              <w:t>БАЗОВЫЙ МОДУЛЬ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</w:t>
            </w:r>
            <w:r>
              <w:rPr>
                <w:sz w:val="20"/>
                <w:szCs w:val="20"/>
                <w:lang w:eastAsia="en-US"/>
              </w:rPr>
              <w:t xml:space="preserve">(проверка знаний и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</w:t>
            </w:r>
            <w:r>
              <w:rPr>
                <w:sz w:val="20"/>
                <w:szCs w:val="20"/>
                <w:lang w:eastAsia="en-US"/>
              </w:rPr>
              <w:t xml:space="preserve">умений по дисциплине)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ма или задание текущей аттестацио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ы текуще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удиторная или внеаудитор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ое кол-во балл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. кол-во балл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сещение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З № 1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ые черты и особенности функционирования административно-хозяйственной системы управления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1 час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З № 2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ирование территории РФ. Проблемы взаимоотношений с субъектам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1 ч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минар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ПЗ. № 3 </w:t>
            </w:r>
            <w:r>
              <w:rPr>
                <w:sz w:val="20"/>
                <w:szCs w:val="20"/>
                <w:lang w:eastAsia="en-US"/>
              </w:rPr>
              <w:t>Становление Российской республики. Противостояние органов законодательной и исполнительной власти ()1992-1993 гг.). Конституция 1993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1 ч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минар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ПЗ № 4 </w:t>
            </w:r>
            <w:r>
              <w:rPr>
                <w:sz w:val="20"/>
                <w:szCs w:val="20"/>
                <w:lang w:eastAsia="en-US"/>
              </w:rPr>
              <w:t xml:space="preserve">Президент РФ.  Структуры, обеспечивающие его деятельность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1 ч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минар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З № 5 </w:t>
            </w:r>
            <w:r>
              <w:rPr>
                <w:sz w:val="20"/>
                <w:szCs w:val="20"/>
                <w:lang w:eastAsia="en-US"/>
              </w:rPr>
              <w:t>«Федеративное устройство РФ. Система и принципы организации государственных учреждений  в субъектах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1ч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минар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ind w:left="-7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СР № 1-2 </w:t>
            </w:r>
            <w:r>
              <w:rPr>
                <w:sz w:val="22"/>
                <w:szCs w:val="22"/>
                <w:lang w:eastAsia="en-US"/>
              </w:rPr>
              <w:t>Особенности становления и развития системы государственных учреждений в период 1817-1924 г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72" w:hanging="0"/>
              <w:rPr/>
            </w:pPr>
            <w:r>
              <w:rPr>
                <w:sz w:val="22"/>
                <w:szCs w:val="22"/>
                <w:lang w:eastAsia="en-US"/>
              </w:rPr>
              <w:t>- Взаимоотношения высших органов законодательной и исполнительной в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неаудитор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 № 3 </w:t>
            </w:r>
            <w:r>
              <w:rPr>
                <w:sz w:val="22"/>
                <w:szCs w:val="22"/>
                <w:lang w:eastAsia="en-US"/>
              </w:rPr>
              <w:t>Система государственных учреждений СССР в 20-е-40-е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СР № 4-5 </w:t>
            </w:r>
            <w:r>
              <w:rPr>
                <w:sz w:val="22"/>
                <w:szCs w:val="22"/>
                <w:lang w:eastAsia="en-US"/>
              </w:rPr>
              <w:t>Образование СССР. Новая система органов власти и управления по Конституции СССР 1924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Перестройка системы государственных учреждений СССР по Конституции СССР 1936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иси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СР № 6-7 </w:t>
            </w:r>
            <w:r>
              <w:rPr>
                <w:sz w:val="22"/>
                <w:szCs w:val="22"/>
                <w:lang w:eastAsia="en-US"/>
              </w:rPr>
              <w:t>Основные этапы развития системы государственных учреждений в 60е-70-е г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Изменения в государственно-политической системе СССР в годы «перестройки» и реформирования 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ное со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 № 8 </w:t>
            </w:r>
            <w:r>
              <w:rPr>
                <w:sz w:val="22"/>
                <w:szCs w:val="22"/>
                <w:lang w:eastAsia="en-US"/>
              </w:rPr>
              <w:t>Распад С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 № 9 </w:t>
            </w:r>
            <w:r>
              <w:rPr>
                <w:sz w:val="22"/>
                <w:szCs w:val="22"/>
                <w:lang w:eastAsia="en-US"/>
              </w:rPr>
              <w:t>Основные этапы в становлении новой российской государ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 xml:space="preserve">СР № 10-11 </w:t>
            </w:r>
            <w:r>
              <w:rPr>
                <w:sz w:val="22"/>
                <w:szCs w:val="22"/>
                <w:lang w:eastAsia="en-US"/>
              </w:rPr>
              <w:t xml:space="preserve"> Политика В.В. Путина по укреплению российской государственно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сновные звенья системы государственной власт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 xml:space="preserve">СР № 12-13 </w:t>
            </w:r>
            <w:r>
              <w:rPr>
                <w:sz w:val="22"/>
                <w:szCs w:val="22"/>
                <w:lang w:eastAsia="en-US"/>
              </w:rPr>
              <w:t xml:space="preserve"> Основы судебной системы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едеральное собрание – парламент РФ: место в системе 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иси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 xml:space="preserve">СР № 14-15 </w:t>
            </w:r>
            <w:r>
              <w:rPr>
                <w:sz w:val="22"/>
                <w:szCs w:val="22"/>
                <w:lang w:eastAsia="en-US"/>
              </w:rPr>
              <w:t>Законодательство о государственной службе РФ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форма административного управления (проводимая по инициативе В.В. Путина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ф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 № 16 </w:t>
            </w:r>
            <w:r>
              <w:rPr>
                <w:sz w:val="22"/>
                <w:szCs w:val="22"/>
                <w:lang w:eastAsia="en-US"/>
              </w:rPr>
              <w:t>Органы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бота на уроке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удитор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кущий  контроль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ентоспособность и качество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ни качеств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 минимум: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ДОПОЛНИТЕЛЬНЫЙ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b/>
                <w:sz w:val="20"/>
                <w:szCs w:val="20"/>
                <w:lang w:eastAsia="en-US"/>
              </w:rPr>
              <w:t>МОДУ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мы или задание текущей аттестационной работы (творческие проекты, курсовые работы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иды текуще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удиторная или 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инимальное количество балл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аксим. кол-во балл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ворческое задание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ворче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аудито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 максиму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МЕЖУТОЧНАЯ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АТТЕСТ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ид промежуточн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инимальное количество балл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аксим. кол-во балл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чет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ференцированный 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 – 70 балла –«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1 – 90 баллов – «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1 – 100 баллов – «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азработчик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фонченко Татьяна Ефимовна 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Мастер п/о ОГБПОУ «РПТК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П.14. «ОРГАНИЗАЦИЯ ГОСУДАРСТВЕННЫХ УЧРЕЖДЕНИЙ РОССИИ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ля специальности СПО </w:t>
      </w:r>
      <w:r>
        <w:rPr>
          <w:b/>
          <w:sz w:val="28"/>
          <w:szCs w:val="28"/>
        </w:rPr>
        <w:t xml:space="preserve">46.02.01 «Документационное обеспечение управления и архивоведение»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>
          <w:b/>
          <w:sz w:val="28"/>
          <w:szCs w:val="28"/>
          <w:lang w:eastAsia="en-US"/>
        </w:rPr>
        <w:t>Зам. директора по учебной работе                                         Л.В. Свечникова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>
          <w:b/>
          <w:sz w:val="28"/>
          <w:szCs w:val="28"/>
          <w:lang w:eastAsia="en-US"/>
        </w:rPr>
        <w:t>Зав. учебно-методическим отделом</w:t>
        <w:tab/>
        <w:t xml:space="preserve">    Л.Н. Варгин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21:00Z</dcterms:created>
  <dc:creator>Comp07</dc:creator>
  <dc:description/>
  <cp:keywords/>
  <dc:language>en-US</dc:language>
  <cp:lastModifiedBy>Teacher</cp:lastModifiedBy>
  <cp:lastPrinted>2017-10-17T11:04:00Z</cp:lastPrinted>
  <dcterms:modified xsi:type="dcterms:W3CDTF">2019-08-28T09:54:00Z</dcterms:modified>
  <cp:revision>325</cp:revision>
  <dc:subject/>
  <dc:title>УТВЕРЖДАЮ</dc:title>
</cp:coreProperties>
</file>