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00"/>
        <w:ind w:firstLine="567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ОЕ ВОСПИТАНИЕ И ОБРАЗОВАНИЕ НА УРОКАХ ИНФОРМАТИКИ  В УСЛОВИЯХ РЕАЛИЗАЦИИ ФГОС НОО И ООО</w:t>
      </w:r>
    </w:p>
    <w:p>
      <w:pPr>
        <w:pStyle w:val="Normal"/>
        <w:widowControl/>
        <w:spacing w:lineRule="auto" w:line="30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Харисова И. А.,МБОУ «Средняя общеобразовательная школа № 171 с углубленным изучением отдельных предметов», г.Казань,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eastAsia="zh-CN" w:bidi="hi-IN"/>
          </w:rPr>
          <w:t>Valeeva171@gmail.com</w:t>
        </w:r>
      </w:hyperlink>
    </w:p>
    <w:p>
      <w:pPr>
        <w:pStyle w:val="Normal"/>
        <w:widowControl/>
        <w:spacing w:lineRule="auto" w:line="30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/>
        <w:spacing w:lineRule="auto" w:line="300"/>
        <w:ind w:left="2127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«Школьное экологическое образование призвано решить одну из важнейших задач – заложить основу формирования личности с новым образом мышления и типом поведения – экологическим» </w:t>
      </w:r>
    </w:p>
    <w:p>
      <w:pPr>
        <w:pStyle w:val="Normal"/>
        <w:widowControl/>
        <w:spacing w:lineRule="auto" w:line="300"/>
        <w:ind w:left="212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5"/>
          <w:szCs w:val="25"/>
        </w:rPr>
        <w:t>Божович Л.И.</w:t>
      </w:r>
    </w:p>
    <w:p>
      <w:pPr>
        <w:pStyle w:val="Normal"/>
        <w:widowControl/>
        <w:spacing w:lineRule="auto" w:line="300"/>
        <w:ind w:left="212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егодня, когда  с экранов телевизоров, Интернета, несется поток информации о природных катаклизмах, аварии нефтяных танкеров, массовой гибели рыб, исчезновении некоторых видов животных и все чаще звучит предупреждение об экологической катастрофе, перед  человечеством должен встать вопрос не столько «Почему?», сколько - «Как этого избежать?».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Как научить ответственному, трепетному и доброму  отношению к природе? Как привить чувство прекрасного? – вот лишь немногие из направлений экологического воспитания и образования, обеспечивающие гармоничную взаимосвязь человека и природы. Экологическое воспитание - один из важнейших аспектов  духовно-нравственной воспитательной системы  в школе и  ФГОС уделяет  этому направлению большое значение, определяя  основные задачи экологического воспитания школьников: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ая грамотность;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ая культура;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ое мышление;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Навыки здорового и экологически целесообразного образа жизни;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Осознание значимости концепции устойчивого развития.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Можно ли сделать процесс экологического обучения не поучительно-назидательным, а живым, захватывающим, увлекающим. Да, если использовать современные интерактивные методы обучения, компьютерные и коммуникативные технологии. Наиболее полно это можно реализовать на уроках информатики. 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Уроки информатики экологической направленности призваны решить следующие задачи: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Формирование экологического сознания и экологической  культуры  школьников. 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both"/>
        <w:textAlignment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влечение внимания детей к проблеме загрязнения атмосферы. 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ыявление путей  решения  проблемы загрязнения воздуха 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both"/>
        <w:textAlignment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Формирование активной позиции школьников по вопросам окружающей среды. 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Так при изучении тем «Создание презентаций средствами Power Point» и «Создание видеороликов в среде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Live» ученики 4 классов работают над  заданием «Человек и природа». Они исследуют влияние деятельности человека на природу, приводят примеры как положительного, так и пагубного воздействия. При выполнении этого задания учащиеся должны не только применить  знания и умения технологии работы в  приложениях, но и проявить свои творческие  способности, переосмыслить свое личное отношение к окружающему миру.  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Через выполнение данной работы достигаются цели, задачи и эстетического, и экологического, и нравственного воспитания. 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 изучении темы «Графические редакторы» ученики 9 классов создают коллажи и постеры, отражающие современные экологические проблемы. В этом году две работы получили дипломы первой степени на конкурсе «Экология глазами молодежи».</w:t>
      </w:r>
    </w:p>
    <w:p>
      <w:pPr>
        <w:pStyle w:val="Normal"/>
        <w:widowControl/>
        <w:spacing w:lineRule="auto" w:line="300"/>
        <w:ind w:firstLine="567"/>
        <w:jc w:val="both"/>
        <w:textAlignment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114935</wp:posOffset>
            </wp:positionV>
            <wp:extent cx="2781300" cy="2357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88310</wp:posOffset>
            </wp:positionH>
            <wp:positionV relativeFrom="paragraph">
              <wp:posOffset>114300</wp:posOffset>
            </wp:positionV>
            <wp:extent cx="3228340" cy="23387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1305" w:hRule="atLeast"/>
        </w:trPr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300"/>
              <w:ind w:firstLine="567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Коллаж ученицы 9 В класса Мариной Яны на тему: «Если наше поколение не  </w:t>
              <w:br/>
              <w:t>сделает невозможное - нас  ожидает немыслимое!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lineRule="auto" w:line="300"/>
              <w:ind w:firstLine="567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ллаж ученика 9 В класса Зарипова Эмиля «Человечество усердно</w:t>
            </w:r>
          </w:p>
          <w:p>
            <w:pPr>
              <w:pStyle w:val="Normal"/>
              <w:widowControl/>
              <w:spacing w:lineRule="auto" w:line="300"/>
              <w:ind w:firstLine="567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ерерабатывает природу в мусор!»</w:t>
            </w:r>
          </w:p>
        </w:tc>
      </w:tr>
    </w:tbl>
    <w:p>
      <w:pPr>
        <w:pStyle w:val="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ализовать межпредметные связи информатики и экологии несложно при изучении  коммуникативных технологий. На уроках «Технология создания сайта» в 8 классе ученикам предлагаются темы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web</w:t>
      </w:r>
      <w:r>
        <w:rPr>
          <w:rFonts w:cs="Times New Roman" w:ascii="Times New Roman" w:hAnsi="Times New Roman"/>
          <w:color w:val="000000"/>
          <w:sz w:val="25"/>
          <w:szCs w:val="25"/>
        </w:rPr>
        <w:t>-страниц по  сохранению экологии родного края: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расная книга республики Татарстан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ие проблемы Татарстана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Заповедники Татарстана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Экологические проблемы города Казани.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акую воду мы пьем?</w:t>
      </w:r>
    </w:p>
    <w:p>
      <w:pPr>
        <w:pStyle w:val="Normal"/>
        <w:widowControl/>
        <w:spacing w:lineRule="auto" w:line="30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Ученики не просто описывают существующие проблемы, но и знакомятся с путями их решения в России и зарубежных странах.</w:t>
      </w:r>
    </w:p>
    <w:p>
      <w:pPr>
        <w:pStyle w:val="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рамках изучения восьмиклассниками текстового редактора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можно предложить им написание эссе на тему: «Мое личное участие в сохранении природы родного края»</w:t>
      </w:r>
    </w:p>
    <w:p>
      <w:pPr>
        <w:pStyle w:val="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Огромными возможностями в контексте воспитания экологической культуры наделен метод проектов. Он позволяет формировать исследовательские навыки, опыт самостоятельного решения экологических задач, обеспечивает непосредственное знакомство с природой родного края. Такая деятельность позволит включить учащихся в решение экологических проблем, будет способствовать развитию чувства ответственности, формированию гражданского долга, пониманию важности сохранения и приумножения природных богатств. Так при изучении тем «Электронные таблицы E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xcel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» и «Программирование» ученики старших классов создают компьютерные модели таких экологических процессов как  прогнозирование развития биологических популяций, управление  численностью отдельных видов и предсказывание влияния угрожающих их развитию факторов. </w:t>
      </w:r>
    </w:p>
    <w:p>
      <w:pPr>
        <w:pStyle w:val="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ходя из опыта работы по внедрению элементов экологического воспитания и образования на уроках информатики, можно отметить следующие положительные стороны: </w:t>
      </w:r>
    </w:p>
    <w:p>
      <w:pPr>
        <w:pStyle w:val="Normal"/>
        <w:widowControl/>
        <w:numPr>
          <w:ilvl w:val="0"/>
          <w:numId w:val="5"/>
        </w:numPr>
        <w:spacing w:lineRule="auto" w:line="30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ализуются межпредметные связи с уроками географии, экологии,  </w:t>
      </w:r>
    </w:p>
    <w:p>
      <w:pPr>
        <w:pStyle w:val="Normal"/>
        <w:widowControl/>
        <w:spacing w:lineRule="auto" w:line="30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z w:val="25"/>
          <w:szCs w:val="25"/>
        </w:rPr>
        <w:t>биологи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0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Ребята видят практическое применение своих знаний и умений по информатике </w:t>
      </w:r>
    </w:p>
    <w:p>
      <w:pPr>
        <w:pStyle w:val="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 самый главный  итог таких уроков — ученики  по-другому начинают относиться к своим общественно-полезным работам по озеленению  школьной и дворовой территории, субботникам, начинают осознавать свою личную ответственность за окружающий их мир.   </w:t>
      </w:r>
    </w:p>
    <w:p>
      <w:pPr>
        <w:pStyle w:val="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</w:p>
    <w:p>
      <w:pPr>
        <w:pStyle w:val="Normal"/>
        <w:widowControl/>
        <w:spacing w:lineRule="auto" w:line="30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итератур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укин. А.П. В дружбе с людьми и природой. – М.: Просвещение, 1991-135с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30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Ефименко Г.Е. Решение задач по экологии с помощью электронных таблиц // HYPERLINK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30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Задачник по моделированию «Информатика и ИКТ» 9-11 класс, Макарова Н.В., «Питер», 2008 год</w:t>
      </w:r>
    </w:p>
    <w:p>
      <w:pPr>
        <w:pStyle w:val="TextBody"/>
        <w:widowControl/>
        <w:spacing w:lineRule="auto" w:line="300"/>
        <w:ind w:left="55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widowControl/>
        <w:tabs>
          <w:tab w:val="left" w:pos="709" w:leader="none"/>
          <w:tab w:val="left" w:pos="1414" w:leader="none"/>
          <w:tab w:val="left" w:pos="1416" w:leader="none"/>
        </w:tabs>
        <w:spacing w:lineRule="auto" w:line="300" w:before="0" w:after="0"/>
        <w:ind w:left="70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Liberation Serif;MS Gothic" w:hAnsi="Liberation Serif;MS Gothic" w:eastAsia="WenQuanYi Micro Hei" w:cs="Lohit Hindi;Times New Roman"/>
      <w:color w:val="00000A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WenQuanYi Micro He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eva171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58:00Z</dcterms:created>
  <dc:creator>artuur</dc:creator>
  <dc:description/>
  <cp:keywords/>
  <dc:language>en-US</dc:language>
  <cp:lastModifiedBy>Учитель</cp:lastModifiedBy>
  <dcterms:modified xsi:type="dcterms:W3CDTF">2019-09-16T18:58:00Z</dcterms:modified>
  <cp:revision>2</cp:revision>
  <dc:subject/>
  <dc:title/>
</cp:coreProperties>
</file>