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 образовательное учреждение Вологод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«Череповецкий многопрофильный колледж»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едена в действие приказом директора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 от «__» _______________ 2019 г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УЧЕБНОЙ ДИСЦИПЛИНЫ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Д. 04 Математика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реповец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19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38.02.04 Коммерция (по отраслям)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бюджетное профессиональное образовательное учреждение Вологодской области «Череповецкий многопрофильный колледж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 на заседании предметно-цикловой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 ___, «__» __________ 2018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 педагогическим советом колледж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 ___, «__» _________ 2018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, «__» _________ 201_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ченко Н.А.– преподаватель первой квалификационной  категор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496"/>
      </w:tblGrid>
      <w:tr>
        <w:trPr>
          <w:trHeight w:val="368" w:hRule="atLeast"/>
        </w:trPr>
        <w:tc>
          <w:tcPr>
            <w:tcW w:w="9426" w:type="dxa"/>
            <w:gridSpan w:val="2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</w:tc>
      </w:tr>
      <w:tr>
        <w:trPr>
          <w:trHeight w:val="597" w:hRule="atLeast"/>
        </w:trPr>
        <w:tc>
          <w:tcPr>
            <w:tcW w:w="8930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1. ПАСПОРТ РАБОЧЕЙ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8930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2. СТРУКТУРА И  СОДЕРЖАНИЕ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12 </w:t>
            </w:r>
          </w:p>
        </w:tc>
      </w:tr>
      <w:tr>
        <w:trPr>
          <w:trHeight w:val="368" w:hRule="atLeast"/>
        </w:trPr>
        <w:tc>
          <w:tcPr>
            <w:tcW w:w="8930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3. УСЛОВИЯ РЕАЛИЗАЦИИ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97" w:hRule="atLeast"/>
        </w:trPr>
        <w:tc>
          <w:tcPr>
            <w:tcW w:w="8930" w:type="dxa"/>
            <w:tcBorders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33 </w:t>
            </w:r>
          </w:p>
        </w:tc>
      </w:tr>
    </w:tbl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рабочей программ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Математика»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(полного) общего образования по математике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дисциплины «Математика»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sz w:val="28"/>
          <w:szCs w:val="28"/>
        </w:rPr>
        <w:t xml:space="preserve"> профиля получаемого профессионального образования по специальности </w:t>
      </w:r>
      <w:r>
        <w:rPr>
          <w:b/>
          <w:color w:val="000000"/>
          <w:sz w:val="28"/>
          <w:szCs w:val="28"/>
        </w:rPr>
        <w:t>38.02.04 Коммерция (по отраслям)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рограмма может быть использована при изучении Математики в профессиональных</w:t>
      </w:r>
      <w:r>
        <w:rPr>
          <w:sz w:val="28"/>
          <w:szCs w:val="28"/>
        </w:rPr>
        <w:t xml:space="preserve"> образовательных </w:t>
      </w:r>
      <w:r>
        <w:rPr>
          <w:bCs/>
          <w:sz w:val="28"/>
          <w:szCs w:val="28"/>
        </w:rPr>
        <w:t>организациях</w:t>
      </w:r>
      <w:r>
        <w:rPr>
          <w:sz w:val="28"/>
          <w:szCs w:val="28"/>
        </w:rPr>
        <w:t xml:space="preserve"> реализующих образовательную программу среднего общего образования в пределах освоения ОПОП СПО на базе основного общего образования (ППКРС, ППССЗ).</w:t>
      </w:r>
    </w:p>
    <w:p>
      <w:pPr>
        <w:pStyle w:val="Default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чебная дисциплина «Математика» относится к общим дисциплинам общеобразовательного учебного цикла и принадлежит  обязательной предметной области «Математика и информатика» ФГОС СО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ПОУ ВО «Череповецкий многопрофильный колледж», реализующем образовательную программу среднего общего образования в пределах освоения ОПОП СПО на базе основного общего образования, учебная дисциплина «Мате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чебном плане ППССЗ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8.02.04 Коммерция (по отраслям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бная дисциплина «</w:t>
      </w:r>
      <w:r>
        <w:rPr>
          <w:rFonts w:cs="Times New Roman" w:ascii="Times New Roman" w:hAnsi="Times New Roman"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ходит в состав общих общеобразовательных учебных дисциплин, формируемых из обязательных предметных областей ФГОС среднего общего образова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специальностей СПО социально-эконом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одержание программы «</w:t>
      </w:r>
      <w:r>
        <w:rPr>
          <w:sz w:val="28"/>
          <w:szCs w:val="28"/>
        </w:rPr>
        <w:t>Математика</w:t>
      </w:r>
      <w:r>
        <w:rPr>
          <w:bCs/>
          <w:sz w:val="28"/>
          <w:szCs w:val="28"/>
        </w:rPr>
        <w:t>» направлено на достижение следующих целей:</w:t>
      </w:r>
    </w:p>
    <w:p>
      <w:pPr>
        <w:pStyle w:val="24"/>
        <w:spacing w:lineRule="auto" w:line="240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еспечение сформированности представлений о социальных, культурных и  исторических факторах становления математик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и изучать реальные процессы и 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ичностных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ированность представлений о математике как универсальном языке  науки, средстве моделирования явлений и процессов, идеях и методах математик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нимание значимости математики для научно-технического прогресса,  −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товность и способность к образованию, в том числе самообразованию, 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товность и способность к самостоятельной творческой и ответственной  деятельност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ind w:left="357" w:firstLine="6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х: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едметных: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навыками использования готовых компьютерных программ при решении задач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ированность представлений об основных понятиях математического 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 освоении специальностей СПО социально-экономического профиля профессионального образования математика изучается более углубленно, как профильная учебная дисциплина, учитывающая специфику осваиваемых специаль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Это выражается в содержании обучения, количестве часов, выделяемых на изучение отдельных тем программы, глубине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1) общее представление об идеях и методах матема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) интеллектуальн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3) овладение необходимыми конкретными знаниями и ум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) воспитательное воз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филизация целей математического образования отражается на выборе приоритетов в организации учебной деятельности обучающихся. Для социально-эконом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, преимущественной ориентации на алгоритмический стиль познава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зучение математики как профильной общеобразовательной учебной дисциплины, учитывающей специфику осваиваемых студентами специальности СПО, обеспечивается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ыбором различных подходов к введению основных понятий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огащением спектра стилей учебной деятельности за счет согласования с ведущими деятельностными характеристиками вы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фильная составляющая отражается в требованиях к подготовке обучающихся в части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умений: различие в уровне требований к сложности применяемых алгоритмов;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алгебраическая линия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теоретико-функциональная линия,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линия уравнений и неравенств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геометрическая линия,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стохастическая линия,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 программе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специальности СПО, глубину изучения материала, уровень подготовки студентов по предме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учение общеобразовательной учебной дисциплины «Математика» завершается подведением итогов в </w:t>
      </w:r>
      <w:r>
        <w:rPr>
          <w:rFonts w:cs="Times New Roman" w:ascii="Times New Roman" w:hAnsi="Times New Roman"/>
          <w:b/>
          <w:sz w:val="28"/>
          <w:szCs w:val="28"/>
        </w:rPr>
        <w:t>форме экзамена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межуточной аттестации студентов в процессе освоения ОПОП СПО с получением среднего общего образования (ППССЗ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грамму включено содержание, направленное на формирование у студентов (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8.02.04 Коммерция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) общих компетенций, необходимых для качественного освоения ОПОП СПО на базе основного общего образования с получением среднего общего образования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01"/>
      <w:bookmarkEnd w:id="0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01"/>
      <w:bookmarkStart w:id="2" w:name="sub_5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02"/>
      <w:bookmarkStart w:id="4" w:name="sub_5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03"/>
      <w:bookmarkStart w:id="6" w:name="sub_5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04"/>
      <w:bookmarkStart w:id="8" w:name="sub_5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05"/>
      <w:bookmarkStart w:id="10" w:name="sub_5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506"/>
      <w:bookmarkStart w:id="12" w:name="sub_5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работу членов команды (подчиненных), результат выполнения заданий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07"/>
      <w:bookmarkStart w:id="14" w:name="sub_50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08"/>
      <w:bookmarkStart w:id="16" w:name="sub_50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09"/>
      <w:bookmarkStart w:id="18" w:name="sub_5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ОК 10. Соблюдать действующее законодательство и обязательные требования нормативных правовых документов, а также требования стандартов и иных нормативных документов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510"/>
      <w:bookmarkStart w:id="20" w:name="sub_510"/>
      <w:bookmarkEnd w:id="2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ндивидуальный проект обучающегося  по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е «Математика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дивидуальная </w:t>
      </w: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является обязательной частью самостоятельной деятельности обучающегося, осваивающ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Цели организации работы над индивидуальным  проектом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Style19"/>
        <w:numPr>
          <w:ilvl w:val="0"/>
          <w:numId w:val="3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Style19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1"/>
        <w:spacing w:lineRule="auto" w:line="240"/>
        <w:ind w:firstLine="709"/>
        <w:rPr>
          <w:i/>
          <w:i/>
        </w:rPr>
      </w:pPr>
      <w:r>
        <w:rPr>
          <w:i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оект по учебной дисциплине «Математика»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19"/>
        <w:numPr>
          <w:ilvl w:val="0"/>
          <w:numId w:val="5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всего курса изучения учебной дисциплины в соответствии с «Методическими указаниями по выполнению индивидуального учебного проекта», разработанными и утвержденными  БПОУ ВО «Череповецкий многопрофильный колледж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Количество часов на освоение рабочей программы учебной дисциплин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го </w:t>
      </w:r>
      <w:r>
        <w:rPr>
          <w:rFonts w:cs="Times New Roman" w:ascii="Times New Roman" w:hAnsi="Times New Roman"/>
          <w:sz w:val="28"/>
          <w:szCs w:val="28"/>
        </w:rPr>
        <w:t>профессионального образования социально-экономического профиля максимальная учебная нагрузка обучающегося составляет 345 час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234 часа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111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3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11</w:t>
            </w:r>
          </w:p>
        </w:tc>
      </w:tr>
      <w:tr>
        <w:trPr>
          <w:trHeight w:val="265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рефератов;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одготовка к аудиторным тестам, зачетам, контрольным, практическим  работам;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амостоятельное решение задач, в том числе выполнение домашних контрольных работ;</w:t>
            </w:r>
          </w:p>
          <w:p>
            <w:pPr>
              <w:pStyle w:val="Default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амостоятельная проработка отдельных тем дисциплины, вынесенных на самостоятельное изучен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1" w:name="OLE_LINK1"/>
      <w:bookmarkEnd w:id="21"/>
      <w:r>
        <w:rPr>
          <w:rFonts w:cs="Times New Roman" w:ascii="Times New Roman" w:hAnsi="Times New Roman"/>
          <w:b/>
          <w:bCs/>
          <w:sz w:val="28"/>
          <w:szCs w:val="28"/>
        </w:rPr>
        <w:t>2.2. Т</w:t>
      </w:r>
      <w:r>
        <w:rPr>
          <w:rFonts w:cs="Times New Roman" w:ascii="Times New Roman" w:hAnsi="Times New Roman"/>
          <w:b/>
          <w:sz w:val="28"/>
          <w:szCs w:val="28"/>
        </w:rPr>
        <w:t xml:space="preserve">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атемати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2" w:name="OLE_LINK1"/>
      <w:bookmarkStart w:id="23" w:name="OLE_LINK1"/>
      <w:bookmarkEnd w:id="2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– ознакомительный (узнавание ранее изученных объектов, свойст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40"/>
        <w:gridCol w:w="820"/>
        <w:gridCol w:w="9355"/>
        <w:gridCol w:w="1073"/>
        <w:gridCol w:w="1123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разделов и те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ъем час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веде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ематика в науке, технике, экономике, информационных технологиях и практической деятельности.</w:t>
            </w:r>
            <w:r>
              <w:rPr>
                <w:rFonts w:cs="Times New Roman" w:ascii="Times New Roman" w:hAnsi="Times New Roman"/>
              </w:rPr>
              <w:t xml:space="preserve"> Цель и задачи учебной дисциплины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ействительные числа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е и целые числа. Рациональные числа. Иррациональные числ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ножество действительных чисе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уль действительного числ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полнить таблицу «Числа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ть презентацию на тему «История развития числа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+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Числовые функци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ределение числовой функции и способы ее зада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ойства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иодические функции. Обратная функц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функц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преобразования графиков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функций (выполнение заданий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 «Основные алгебраические функции и их графики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Функции вокруг нас» (презентация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графическую работу «Построение графиков различных функций с помощью преобразований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+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. Тригонометрически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вая окружност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вая окружность на координатной плоск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нус и косинус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нгенс и котангенс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числового аргумен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углового аргумен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вед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я 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sinx</w:t>
            </w:r>
            <w:r>
              <w:rPr>
                <w:rFonts w:cs="Times New Roman" w:ascii="Times New Roman" w:hAnsi="Times New Roman"/>
              </w:rPr>
              <w:t>,  ее свойства и график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cosx</w:t>
            </w:r>
            <w:r>
              <w:rPr>
                <w:rFonts w:cs="Times New Roman" w:ascii="Times New Roman" w:hAnsi="Times New Roman"/>
              </w:rPr>
              <w:t>, ее свойства и график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функций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sinx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cosx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графиков функ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tg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ctgx</w:t>
            </w:r>
            <w:r>
              <w:rPr>
                <w:rFonts w:cs="Times New Roman" w:ascii="Times New Roman" w:hAnsi="Times New Roman"/>
              </w:rPr>
              <w:t>, их свойства и граф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е тригонометрические функ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овая окружность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овая окружность на координатной плоскос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нус и косинус. Тангенс и котангенс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числового аргумен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гонометрические функции углового аргумен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sin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cosx</w:t>
            </w:r>
            <w:r>
              <w:rPr>
                <w:rFonts w:cs="Times New Roman" w:ascii="Times New Roman" w:hAnsi="Times New Roman"/>
              </w:rPr>
              <w:t>, их свойства и граф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образование графиков функ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Функции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tg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ctgx</w:t>
            </w:r>
            <w:r>
              <w:rPr>
                <w:rFonts w:cs="Times New Roman" w:ascii="Times New Roman" w:hAnsi="Times New Roman"/>
              </w:rPr>
              <w:t>, их свойства и граф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, содержащих обратные тригонометрические функци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для вычисления значений тригонометрических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графическую работу «Графики тригонометрических функций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«История тригонометрии и её роль в изучении естественно-математических наук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ашняя контрольная работа по теме «Тригонометрические функции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+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</w:rPr>
              <w:t>Тригонометрические уравнения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тейшие тригонометрические уравн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тейшие тригонометрические неравен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тоды решения тригонометрических уравн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остейших тригонометрических уравн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простейших тригонометрических  неравенст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тригонометрических уравн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ашняя контрольная работа по теме «Тригонометрические уравнения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+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5.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Преобразование тригонометрических выражений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нус и косинус суммы и разности аргумент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нгенс суммы и разности аргумент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улы привед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улы двойного аргумента. Формулы понижения степен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 суммы тригонометрических функций  в произведение.                                                               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образование произведения тригонометрических функций в сумму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тоды решения тригонометрических уравнений (продолжение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инус и косинус суммы и разности аргумент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нгенс суммы и разности аргумент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улы привед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улы двойного аргумента. Формулы понижения степен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 суммы тригонометрических функций  в произведение.                                                               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образование произведения тригонометрических функций в сумму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 тригонометрических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ная работа по теме «Преобразование тригонометрических выражений, решение уравнений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 выражения А </w:t>
            </w:r>
            <w:r>
              <w:rPr>
                <w:rFonts w:cs="Times New Roman" w:ascii="Times New Roman" w:hAnsi="Times New Roman"/>
                <w:lang w:val="en-US"/>
              </w:rPr>
              <w:t>sinx</w:t>
            </w:r>
            <w:r>
              <w:rPr>
                <w:rFonts w:cs="Times New Roman" w:ascii="Times New Roman" w:hAnsi="Times New Roman"/>
              </w:rPr>
              <w:t xml:space="preserve"> + В </w:t>
            </w:r>
            <w:r>
              <w:rPr>
                <w:rFonts w:cs="Times New Roman" w:ascii="Times New Roman" w:hAnsi="Times New Roman"/>
                <w:lang w:val="en-US"/>
              </w:rPr>
              <w:t>cosx</w:t>
            </w:r>
            <w:r>
              <w:rPr>
                <w:rFonts w:cs="Times New Roman" w:ascii="Times New Roman" w:hAnsi="Times New Roman"/>
              </w:rPr>
              <w:t xml:space="preserve">  к виду С </w:t>
            </w:r>
            <w:r>
              <w:rPr>
                <w:rFonts w:cs="Times New Roman" w:ascii="Times New Roman" w:hAnsi="Times New Roman"/>
                <w:lang w:val="en-US"/>
              </w:rPr>
              <w:t>sin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)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тригонометрических уравнений, неравенст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+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</w:rPr>
              <w:t>Аксиомы стереометрии и их простейшие следствия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тереометрия. Аксиомы. Следствия из аксиом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Дальнейшие следствия. Пересечение плоскости и прямо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Аксиомы. Следствия из аксиом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торить планиметрический материал: аксиому параллельных; теорему Фалеса; теоремы о средних линиях треугольника и трапеции, признаки подобия треугольников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а аксиом стереометрии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+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</w:rPr>
              <w:t>Параллельность прямых и плоскостей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араллельность прямых. Признак параллельности прямых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араллельность прямой и плоскости. Параллельность плоскосте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араллельность прямых. Признак параллельности прямых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араллельность прямой и плоскости. Параллельность плоскосте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араллельное проектирование и его свойства» (презентация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машняя самостоятельная работа по теме:</w:t>
            </w:r>
            <w:r>
              <w:rPr>
                <w:rFonts w:cs="Times New Roman" w:ascii="Times New Roman" w:hAnsi="Times New Roman"/>
              </w:rPr>
              <w:t xml:space="preserve"> «Параллельность прямых и плоскостей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Повторить планиметрический материал: перпендикулярность прямых на плоскости; единственность перпендикуляра к данной прямой, проходящего через данную точку; свойства равнобедренного треугольника, понятие расстояния от точки до прямой, признаки равенства прямоугольных треугольников, теорема Пифагора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+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</w:rPr>
              <w:t>Перпендикулярность прямых и плоскостей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ерпендикулярность двух прямых, прямой и плоск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Наклонные к плоскости и их проек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Теорема о трех перпендикулярах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ерпендикулярность плоскостей. Расстояние между скрещивающимися прямы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ерпендикулярность двух прямых, прямой и плоск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Наклонные к плоскости и их проек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Теорема о трех перпендикулярах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Контрольная работа по теме «Прямые и плоскости в пространстве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«Применение ортогонального проектирования в техническом черчении» (реферат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ашняя контрольная работа по теме «Перпендикулярность прямых и плоскостей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+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ема 9. Векторы в пространстве. Метод координат в пространстве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ординаты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Движение и параллельный перенос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Углы между прямыми. Угол между прямой и плоскостью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Угол между плоскост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Векторы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Действия над векторами в пространстве. Скалярное произведение векторов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Уравнение плоск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ординаты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Углы между прямыми и плоскост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Векторы в пространстве. Действия над векторами в пространств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рироде и на практике (презентация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Домашняя контрольная работа по теме «Декартовы координаты в пространстве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+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изводная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исловые последовательн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ел числовой последовательност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ел функции на бесконечности. Предел функции в точке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ращение аргумента. Приращение функци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ределение производно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числение производны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авнение касательной к графику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роизводной для исследования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роение графиков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менение производной для отыскания наибольших и наименьших значений величин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числение пределов последовательнос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числение производны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авнение касательной к графику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менение производной для исследования функций (применение производной для исследования функций на монотонность и экстремумы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роение графиков функц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роизводная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мма бесконечной геометрической прогрессии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и вычисление производной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го порядка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менение производной для доказательства тождеств и неравенств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 «Исследование функции и построение ее графика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и на отыскание наибольших и наименьших значений величин (составить конспект и решить задачи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+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1. Многогранник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Двугранный угол. Трехгранный и многогранный углы. Многогранник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зма. Изображение призмы и построение ее сечений. Прямая призм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араллелепипеды. Прямоугольные параллелепипеды. Куб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ирамида. Построение пирамиды и ее плоских сечений. Усеченная пирамид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Многогранники, их общие свойства. Поверхность призмы и пирамиды. Построение сеч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 по теме «Построение модели треугольной призмы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 по теме «Построение модели прямоугольного параллелепипеда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 по теме «Построение модели пирамиды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ильные многогранники (составить конспект), построение модел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ашняя контрольная работа по теме «Многогранники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+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2. Цилиндр, конус, шар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Цилиндр. Сечение цилиндра плоскостям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нус. Сечение конуса плоскост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Шар. Сечение шара плоскостью. Симметрия шара. Касательная плоскость к шару. Пересечение двух сфер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Цилиндр. Сечение цилиндра плоскостям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нус. Сечение конуса плоскост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Шар. Сечение шара плоскостью. Симметрия шара. Касательная плоскость к шару. Пересечение двух сфер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а вращ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писанная и описанная призмы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 по теме «Построение модели цилиндра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писанная и описанная пирамиды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ческая работа по теме «Построение модели конуса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Вписанные и описанные многогранники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 понятии тела и его поверхности в геометрии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яя контрольная работа по теме «Тела вращения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+1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3. Объемы многогранников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нятие объема. Объемы параллелепипед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призм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пирамид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параллелепипеда, призм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пирамид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ная работа по теме «Многогранники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усеченных пирамид (конспект + задачи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готовление моделей многогранник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+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4. Объемы и поверхности тел вращения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цилиндров и конус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шара и его часте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лощади поверхностей цилиндра и конус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лощадь сферы и ее сегмент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цилиндров и конус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шара и его часте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лощади поверхностей цилиндра, конуса, сфер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Тела вращения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ъемы цилиндров и конусов (решить задачи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лощади поверхностей цилиндра и конус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Тела вращения вокруг нас (реферат и презентация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+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5. Степени и корни. Степенные функции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Понятие корн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и из действительного числ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Функци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, их свойства и график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образование иррациональных выраж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нятие степени с любым рациональным показателе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ные функции, их свойства и график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Извлечение корней из комплексных чисе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Понятие корн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и из действительного числ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Функци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, их свойства и график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образование иррациональных выраж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нятие степени с любым рациональным показателе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ные функции, их свойства и график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ная работа по теме «Степени и корни. Степенные функции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епен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реобразование иррациональных выраж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к контрольной работ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+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6. Показательная и логарифмическая функци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казательная функция, её свойства и график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казательные уравн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казательные неравенств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онятие логарифм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Логарифмическая функция, её свойства и график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войства логарифм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Логарифмические уравн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Логарифмические неравенств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Дифференцирование показательной и логарифмической функц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показательных уравн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показательных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ойства логарифм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логарифмических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логарифмических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Дифференцирование показательной и логарифмической функц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оказательная и логарифмическая функции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показательных уравнений и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ойства логарифмо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логарифмических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к контрольной работ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+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17. Первообразная и интеграл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ервообразная и неопределенный интегра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пределенный интегра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Первообразная и неопределенный интегра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пределенный интегра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числение площадей плоских фигур с помощью определенного интеграл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яя контрольная работа по теме «Первообразная и интеграл»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+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Элементы математической статистики, комбинаторик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еории вероятностей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числа перестановок, сочетаний, раз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й комбинаторных задач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бинома Ньютона. Свойства биномиальных коэффициентов. Треугольник Паскаля. Применение Формулы бинома Ньютон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учайные события и их вероятности. Элементарные и сложные события. Вероятность суммы несовместных событий. Вероятность противоположного событ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атистическая обработка данных. Представление данных (таблицы, диаграммы, графики). Гистограммы. </w:t>
            </w:r>
            <w:r>
              <w:rPr>
                <w:rFonts w:cs="Times New Roman" w:ascii="Times New Roman" w:hAnsi="Times New Roman"/>
                <w:i/>
              </w:rPr>
              <w:t>Числовые характеристики рядов данны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генеральная совокупнос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ыбор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среднее арифметическ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медиа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числа перестановок, сочетаний, раз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й комбинаторных задач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а бинома Ньютона. Свойства биномиальных коэффициентов. Треугольник Паскаля. Применение Формулы бинома Ньютон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учайные события и их вероятности. Элементарные и сложные события. Вероятность суммы несовместных событий. Вероятность противоположного событ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атистическая обработка данных. Представление данных (таблицы, диаграммы, графики). Гистограммы. </w:t>
            </w:r>
            <w:r>
              <w:rPr>
                <w:rFonts w:cs="Times New Roman" w:ascii="Times New Roman" w:hAnsi="Times New Roman"/>
                <w:i/>
              </w:rPr>
              <w:t>Числовые характеристики рядов данных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генеральная совокупнос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ыбор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среднее арифметическ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медиа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Независимые повторения испытаний с двумя исхода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татистические методы обработки информаци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яя контрольная работа по теме «Комбинаторика и вероятность»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+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а 19.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Уравнения и неравенства. Системы уравнений и неравенств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авносильность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щие методы решения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авносильность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авнения и неравенства с модул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Иррациональные уравнения и неравенств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Доказательство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авнения и неравенства с двумя переменны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дачи с параметра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авносильность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щие методы решения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авносильность неравенств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авнения и неравенства с модуля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Иррациональные уравнения и неравенства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авнения и неравенства с двумя переменны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дачи с параметра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Общие методы решения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авнения и неравенства с двумя переменны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уравнений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Задачи с параметра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+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плексные числа и арифметические операции над ни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плексные числа и координатная плоскость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20. Комплексные чис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игонометрическая форма записи комплексного чис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плексные числа и операции над ними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плексные числа и квадратные уравнения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комплексного числа в степень. Извлечение кубического корня из комплексного числа (составить конспект)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+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Тема 21. Повторение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одержание учебного материал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материала. Тождественные преобразования. Функции. Производная, первообразная, интеграл и их применение. Уравнения и неравенства. Многогранники и тела вращ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ак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готовка к экзамену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материала. Тождественные преобразования. Функции. Производная, первообразная, интеграл и их применение. Уравнения и неравенства. Многогранники и тела вращ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амостоятельная работа обучающихс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готовка к экзамену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вторение материала. Тождественные преобразования. Функции. Производная, первообразная, интеграл и их применение. Уравнения и неравенства. Многогранники и тела вращения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0+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рные темы рефератов (докладов), индивидуальных проектов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прерывные дроби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менение сложных процентов в экономических расчетах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араллельное проектирование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едние значения и их применение в статистике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екторное задание прямых и плоскостей в пространстве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ложение гармонических колебаний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афическое решение уравнений и неравенств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авильные и полуправильные многогранники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ические сечения и их применение в технике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нятие дифференциала и его приложения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хемы повторных испытаний Бернулли. </w:t>
            </w:r>
          </w:p>
          <w:p>
            <w:pPr>
              <w:pStyle w:val="Default"/>
              <w:numPr>
                <w:ilvl w:val="0"/>
                <w:numId w:val="38"/>
              </w:numPr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следование уравнений и неравенств с параметром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34+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(п.р. 10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Характеристика основных видов деятельности обучающихся на уровне учебных действ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 разделам содержания учебной дисциплины «Математика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19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ое содержание по темам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арактеристика основных видов деятельности студента (на уровне учебных действи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ролью математики в науке, технике, экономике, информационных технологиях и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целями и задачами изучения математики при освоении специальности СПО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ЛГЕБР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числ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шибок в преобразованиях и вычислениях (относится ко всем пунктам программы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ни, степени, логарифм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корня n-й степени, свойствами радикалов и правилами сравнения кор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пределения корня и свойств корней. Вычисление и сравнение корней, выполнение прикидки значения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числовых и буквенных выражений, содержащих радика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счетов по формулам, содержащим радикалы, осуществляя необходимые подстановк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авносильности выражений с радикалами. Решение иррациональных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степени с действительным показа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значений степени, используя при необходимости инструментальны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ние корня n-й степени в виде степени с дробным показателем и на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свойств степеней. Вычисление степеней с рациональным показателем, выполнение прикидки значения степени, сравнение степе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числовых и буквенных выражений, содержащих степени, применяя свойства. Решение показатель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образование алгебраических выражений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еобразований выражений, применение формул, связанных со свойствами степеней и логариф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области допустимых значений логарифмического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логарифмических уравнений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СНОВЫ ТРИГОНОМЕТР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пределений тригонометрических функций для углов поворота и острых углов прямоугольного треугольника и объяснение их взаимосвяз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тригонометрические тожде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основных тригонометрических тождеств для вычисления значений тригонометрических функций по одной из ни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образования простейших тригонометрических выражений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о свойствами симметрии точек на единичной окружности и применение их для вывода формул привед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стейшие тригонометрические уравнения 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неравенств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о формулам и тригонометрическому кругу простейших тригонометрических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тмечать на круге решения простейших тригонометрических неравенств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рксинус, арккосинус, арктангенс числа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обратных тригонометрических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определений арксинуса, арккосинуса, арктангенса числа, формулирование их, изображение на единичной окружности, применение при решении уравнений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нятие о непрерывности функци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переменной, примерами зависимостей между перем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графика, определение принадлежности точки графику функции. Определение по формуле про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определением функции, формулировани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бласти определения и области значений функ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ойства фун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афическая интерпретация. Примеры функциональных зависимостей в ре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ссах и явлениях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римерами функциональных зависимостей в реальных процессах из смежных дисципл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идов функций по данному условию, решение задач на экстрем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еобразований графика функци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тные функци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ятия обратной функции, определение вида и построение графика обратной функции, нахождение ее области определения и области значе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ение свойств функций при исследовании уравнений и решении задач на экстрем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сложной функ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епенные, показательные, логарифмические и тригонометрические фун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тные тригонометрические функци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значений функций по значению аргу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ложения точки на графике по ее координатам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свойств функций для сравнения значений степеней и логариф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ов степенных и логарифмических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оказательных и логарифмических уравнений и неравенств по известным алгоритм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непрерывной периодической функции, формулирование свойств синуса и косинуса, построение их граф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разрывной периодической функции, формулирование свойств тангенса и котангенса, построение их 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свойств функций для сравнения значений тригонометрических функций, решения тригонометрических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графиков обратных тригонометрических функций и определение по графикам их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еобразования графиков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ледовательност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числовой последовательности, способами ее задания, вычислениями ее 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знакомление с понятием предела последов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формулы суммы бесконечно убывающей геометрической прогресси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одная и ее применени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производ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и формулирование ее механического и геометрического смысла, изучение алгоритма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уравнения касательной в общем ви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теорем о связи свойств функции и производной, формулировка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 помощью производной исследования функции, заданной форму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вязи свойств функции и производной по их граф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изводной для решения задач на нахождение наибольшего, наименьшего значения и на нахождение экстремум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вообраз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интеграл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интеграла и первообраз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а вычисления первообразной и теоремы Ньютона—Лейб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связь первообразной и ее производной, вычисление первообразной для данн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интеграла для вычисления физических величин и площадей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АВНЕНИЯ И НЕРАВЕН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авнения и системы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равенства и системы неравенств с двумя переменным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ростейшими сведениями о корнях алгебраических уравнений, понятиями исследования уравнений и систем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теории равносильности уравнений и ее применения. Повторение записи решения стандартных уравнений, приемов преобразования уравнений для сведения к стандартному урав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циональных, иррациональных, показ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игонометрических уравнений 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и графиков функций для решения ур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ий. Повторение основных приемов решения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уравнений с применением всех приемов (разложения на множители, введения новых неизвестных, подстановки, графического мет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с применением различных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общими вопросами решения неравенств и использование свойств и графиков функций при решении не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и систем неравенств с применением различных спосо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математических методов для решения содержательных задач из различных областей науки и практики. Интерпретирование результатов с учетом реальных ограничений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бинаторик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бинаторных задач методом перебора и по правилу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ями комбинаторики: размещениями, сочетаниями, перестановками и формулами для их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и применение формул для вычисления размещений, перестановок и сочетаний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биномом Ньютона и треугольником Паск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 с использованием понятий и правил комбинаторик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менты те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оятностей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классического определения вероятности, свойств вероятности, теоремы о сумме вероят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примеров вычисления вероятностей. Решение задач на вычисление вероятностей событи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тавление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аблицы, диаграммы, графики)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редставлением числовых данных и их характерист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 на обработку числовых данных, вычисление их характеристик.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МЕТР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ямые и плоск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пространстве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ка и приведение доказательств признаков взаимного расположения прямых и плоскостей. Распознавание на чертежах и моделях различных случаев взаимного расположения прямых и плоскостей, аргументирование своих 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пределений, признаков и свойств параллельных и перпендикулярных плоскостей, двугранных и линейных уг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строения углов между прямыми, прямой и плоскостью, между плоскостями по описанию и распознавание их на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изнаков и свойств расположения прямых и плоскостей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на рисунках и конструирование на моделях пер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вычисление геометрических величин. Описывание расстояния от точки до плоскости, от прямой до плоскости,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на чертежах и моделях расстояния и обоснование своих суждений. Определение и вычисление расстояний в пространстве. Применение формул и теорем планиметрии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с понятием параллельного проектирования и его свойст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 теоремы о площади ортогональной проекции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теории для обоснования построений и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ие своих суждений о взаимном расположении пространственных фигу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многогранников и выполнение построения на изображениях и моделях многогран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линейных элементов и углов в пространственных конфигурациях, аргументирование своих 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и изображение сечения, развертки многогранников, вычисление площадей поверх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остейших сечений куба, призмы, пирамиды. Применение фактов и сведений из плани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видами симметрий в пространстве, формулиро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свойств симметрии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приобретенных знаний для исследования и моделирования неслож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основных многогранников и выполнение рисунков по условиям задач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ла и поверх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ащения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видами тел вращения, формулирование их определений и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теорем о сечении шара плоскостью и плоскости, касательной к сф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и изображение тел вращения, их развертки, се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построение сечений, вычисление длин, расстояний, углов, площадей. Проведение доказательных рассуждений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свойств симметрии при решении задач на тела вращения, комбинацию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основных круглых тел и выполнение рисунка по условию задач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 в геометрии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ями площади и объема, аксиомами и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вычисление площадей плоских фигур с применением соответствующих формул и фактов из планимет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теорем о вычислении объемов пространственных тел, решение задач на применение формул вычисления объе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формул для вычисления площадей поверхностей многогранников и тел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методом вычисления площади поверхности 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вычисление площадей поверхности пространственных тел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ординаты и векторы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понятием вектора. Изучение декартовой системы координат в пространстве, построение по заданным координатам точек и плоскостей, нахождение координат т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уравнений окружности, сферы, плоскости. Вычисление расстояний между т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теории при решении задач на действия с вект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скалярного произведения векторов, векторного уравнения прямой и плоскости. Применение теории при решении задач на действия с векторами, координатный метод, применение векторов для вычисления величин углов и рас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доказательствами теорем стереометрии о взаимном расположении прямых и плоскостей с использованием векторов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 «Математи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туд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меловая до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наглядные пособи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ая литература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плакаты, стенды,  схемы, таблиц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презентаци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онтрольных, практических и самостоятельных работ, методические указания по их выполнению и образцы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(мультимедийный) комплек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проектор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ционный экран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актическое и учебно-лабораторное оборудование:</w:t>
      </w:r>
    </w:p>
    <w:p>
      <w:pPr>
        <w:pStyle w:val="Default"/>
        <w:numPr>
          <w:ilvl w:val="0"/>
          <w:numId w:val="49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4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сновные источники (для студентов): </w:t>
      </w:r>
    </w:p>
    <w:p>
      <w:pPr>
        <w:pStyle w:val="TextBody"/>
        <w:widowControl w:val="false"/>
        <w:numPr>
          <w:ilvl w:val="0"/>
          <w:numId w:val="51"/>
        </w:numPr>
        <w:autoSpaceDE w:val="false"/>
        <w:spacing w:before="0" w:after="0"/>
        <w:ind w:left="357" w:hanging="357"/>
        <w:jc w:val="both"/>
        <w:rPr/>
      </w:pPr>
      <w:r>
        <w:rPr>
          <w:sz w:val="28"/>
          <w:szCs w:val="28"/>
        </w:rPr>
        <w:t>А.Г. Мордкови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ебра и начала математического анализ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кл.</w:t>
      </w:r>
      <w:r>
        <w:rPr>
          <w:sz w:val="28"/>
          <w:szCs w:val="28"/>
        </w:rPr>
        <w:t xml:space="preserve"> Ч.1. Учебник для общеобразовательных учреждений (</w:t>
      </w:r>
      <w:r>
        <w:rPr>
          <w:sz w:val="28"/>
          <w:szCs w:val="28"/>
          <w:lang w:val="ru-RU"/>
        </w:rPr>
        <w:t xml:space="preserve">профильный </w:t>
      </w:r>
      <w:r>
        <w:rPr>
          <w:sz w:val="28"/>
          <w:szCs w:val="28"/>
        </w:rPr>
        <w:t xml:space="preserve"> уров</w:t>
      </w:r>
      <w:r>
        <w:rPr>
          <w:sz w:val="28"/>
          <w:szCs w:val="28"/>
          <w:lang w:val="ru-RU"/>
        </w:rPr>
        <w:t>ень)-</w:t>
      </w:r>
      <w:r>
        <w:rPr>
          <w:sz w:val="28"/>
          <w:szCs w:val="28"/>
        </w:rPr>
        <w:t xml:space="preserve"> М: Мнемозина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TextBody"/>
        <w:widowControl w:val="false"/>
        <w:numPr>
          <w:ilvl w:val="0"/>
          <w:numId w:val="51"/>
        </w:numPr>
        <w:autoSpaceDE w:val="false"/>
        <w:spacing w:before="0" w:after="0"/>
        <w:ind w:left="357" w:hanging="357"/>
        <w:jc w:val="both"/>
        <w:rPr/>
      </w:pPr>
      <w:r>
        <w:rPr>
          <w:sz w:val="28"/>
          <w:szCs w:val="28"/>
        </w:rPr>
        <w:t>А.Г. Мордкови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ебра и начала математического анализ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кл.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Задачник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рофильный </w:t>
      </w:r>
      <w:r>
        <w:rPr>
          <w:sz w:val="28"/>
          <w:szCs w:val="28"/>
        </w:rPr>
        <w:t xml:space="preserve"> уров</w:t>
      </w:r>
      <w:r>
        <w:rPr>
          <w:sz w:val="28"/>
          <w:szCs w:val="28"/>
          <w:lang w:val="ru-RU"/>
        </w:rPr>
        <w:t>ень)-</w:t>
      </w:r>
      <w:r>
        <w:rPr>
          <w:sz w:val="28"/>
          <w:szCs w:val="28"/>
        </w:rPr>
        <w:t xml:space="preserve"> М: Мнемозина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TextBody"/>
        <w:widowControl w:val="false"/>
        <w:numPr>
          <w:ilvl w:val="0"/>
          <w:numId w:val="51"/>
        </w:numPr>
        <w:autoSpaceDE w:val="false"/>
        <w:spacing w:before="0" w:after="0"/>
        <w:ind w:left="357" w:hanging="357"/>
        <w:jc w:val="both"/>
        <w:rPr/>
      </w:pPr>
      <w:r>
        <w:rPr>
          <w:sz w:val="28"/>
          <w:szCs w:val="28"/>
        </w:rPr>
        <w:t>А.Г. Мордкови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ебра и начала математического анализ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кл.</w:t>
      </w:r>
      <w:r>
        <w:rPr>
          <w:sz w:val="28"/>
          <w:szCs w:val="28"/>
        </w:rPr>
        <w:t xml:space="preserve"> Ч.1. Учебник для общеобразовательных учреждений (</w:t>
      </w:r>
      <w:r>
        <w:rPr>
          <w:sz w:val="28"/>
          <w:szCs w:val="28"/>
          <w:lang w:val="ru-RU"/>
        </w:rPr>
        <w:t xml:space="preserve">профильный </w:t>
      </w:r>
      <w:r>
        <w:rPr>
          <w:sz w:val="28"/>
          <w:szCs w:val="28"/>
        </w:rPr>
        <w:t xml:space="preserve"> уров</w:t>
      </w:r>
      <w:r>
        <w:rPr>
          <w:sz w:val="28"/>
          <w:szCs w:val="28"/>
          <w:lang w:val="ru-RU"/>
        </w:rPr>
        <w:t>ень)-</w:t>
      </w:r>
      <w:r>
        <w:rPr>
          <w:sz w:val="28"/>
          <w:szCs w:val="28"/>
        </w:rPr>
        <w:t xml:space="preserve"> М: Мнемозина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TextBody"/>
        <w:widowControl w:val="false"/>
        <w:numPr>
          <w:ilvl w:val="0"/>
          <w:numId w:val="51"/>
        </w:numPr>
        <w:autoSpaceDE w:val="false"/>
        <w:spacing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ебра и начала математического анализа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кл.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Задачник (профильный </w:t>
      </w:r>
      <w:r>
        <w:rPr>
          <w:sz w:val="28"/>
          <w:szCs w:val="28"/>
        </w:rPr>
        <w:t xml:space="preserve"> уров</w:t>
      </w:r>
      <w:r>
        <w:rPr>
          <w:sz w:val="28"/>
          <w:szCs w:val="28"/>
          <w:lang w:val="ru-RU"/>
        </w:rPr>
        <w:t>ень)-</w:t>
      </w:r>
      <w:r>
        <w:rPr>
          <w:sz w:val="28"/>
          <w:szCs w:val="28"/>
        </w:rPr>
        <w:t xml:space="preserve"> М: Мнемозина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TextBody"/>
        <w:widowControl w:val="false"/>
        <w:numPr>
          <w:ilvl w:val="0"/>
          <w:numId w:val="51"/>
        </w:numPr>
        <w:autoSpaceDE w:val="false"/>
        <w:spacing w:before="0" w:after="0"/>
        <w:ind w:left="357" w:hanging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танасян Л.С., Бутузов В.Ф. и др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Геометрия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ru-RU"/>
        </w:rPr>
        <w:t xml:space="preserve"> для общеобразовательных организаций (базовый и профильный уровни) – М: Просвещение , 2015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4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4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полнительные источники (</w:t>
      </w:r>
      <w:r>
        <w:rPr>
          <w:rFonts w:cs="Times New Roman" w:ascii="Times New Roman" w:hAnsi="Times New Roman"/>
          <w:bCs/>
          <w:i/>
          <w:sz w:val="28"/>
          <w:szCs w:val="28"/>
        </w:rPr>
        <w:t>для студентов)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лимов Ш.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 Математика: алгебра и начала математического анализа; геометрия. Алгебра и начала математического анализа (базовый и углубленный уровни).10—11 классы. — М., 2014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В.Погорелов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еометрия. 10-11 кл. Учебник для общеобразовательных организаций(базовый и профильный уровни) – М: Просвещение , 2014г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Башмаков М.И. </w:t>
      </w:r>
      <w:r>
        <w:rPr>
          <w:rFonts w:cs="Times New Roman" w:ascii="Times New Roman" w:hAnsi="Times New Roman"/>
          <w:bCs/>
          <w:sz w:val="28"/>
          <w:szCs w:val="28"/>
        </w:rPr>
        <w:t>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Башмаков М.И. </w:t>
      </w:r>
      <w:r>
        <w:rPr>
          <w:rFonts w:cs="Times New Roman" w:ascii="Times New Roman" w:hAnsi="Times New Roman"/>
          <w:bCs/>
          <w:sz w:val="28"/>
          <w:szCs w:val="28"/>
        </w:rPr>
        <w:t>Математика: алгебра и начала математического анализа, геометрия: Сборник задач профильной направленности: учеб. пособие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Башмаков М.И. </w:t>
      </w:r>
      <w:r>
        <w:rPr>
          <w:rFonts w:cs="Times New Roman" w:ascii="Times New Roman" w:hAnsi="Times New Roman"/>
          <w:bCs/>
          <w:sz w:val="28"/>
          <w:szCs w:val="28"/>
        </w:rPr>
        <w:t>Математика: алгебра и начала математического анализа, геометрия: Задачник: учеб. пособие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Башмаков М.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матика: алгебра и начала математического анализа,  геометрия: Электронный учеб.- метод. комплекс для студентов профессиональных образовательных организаций, осваивающих профессии и специальности СПО. – М.,2017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ашмаков М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 (базовый уровень). 10 класс. — М., 2014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ашмаков М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 (базовый уровень). 11 класс. — М., 2014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ашмаков М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лгебра и начала анализа, геометрия. 10 класс. — М., 2013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ашмаков М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 (базовый уровень). 10 класс. Сборник задач: учеб. пособие. — М., 2008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ашмаков М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 (базовый уровень). 11 класс. Сборник задач: учеб. пособие. — М., 2012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Гусев В.А., Григорьев С.Г., Иволгина С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 для профессий и специальностей социально-экономического профиля: учебник для студ. учреждений сред. проф. образования. — М., 2014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лягин Ю.М., Ткачева М.В, Федерова Н.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 Математика: алгебра и начала математического анализа. Алгебра и начала математического анализа (базовый и углубленный уровни). 10 класc / под ред. А.Б.Жижченко. — М., 2014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лягин Ю.М., Ткачева М.В., Федерова Н.Е. и др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: алгебра и начала математического анализа. Алгебра и начала математического анализа (базовый и углубленный уровни). 11 класс / под ред. А.Б.Жижченко. — М., 2014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разовании в Российской Федерации: федер. закон от 29.12. 2012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каз Минобрнауки России от 29.06.2017 № 1645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Ф от 17.05.2012 № 413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Башмаков М.И. Математика: кн. для преподавателя: метод. пособие. — М., 2013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Башмаков М.И., Цыганов Ш.И. Методическое пособие для подготовки к ЕГЭ. — М., 2014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- рес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fcior.edu.ru (Информационные, тренировочные и контрольные материал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school-collection.edu.ru (Единая коллекции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fipi.ru/ege-i-gve-1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(Федеральное государственное бюджетное научное учреждение «Федеральный институт педагогических измерений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 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контрольно-измерительные материалы, предназначенные для определения соответствия (или не 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студентов</w:t>
      </w:r>
      <w:r>
        <w:rPr/>
        <w:t xml:space="preserve"> по результатам текущего контроля и промежуточной аттестации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99"/>
      </w:tblGrid>
      <w:tr>
        <w:trPr>
          <w:trHeight w:val="410" w:hRule="atLeast"/>
        </w:trPr>
        <w:tc>
          <w:tcPr>
            <w:tcW w:w="9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>
          <w:trHeight w:val="136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м формиров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х учебных универсальных действ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ет счита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знавать собственные ошиб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риентаций (саморегуляция, стимулирование, достижение и др.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4031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тематической компетентности.</w:t>
            </w:r>
          </w:p>
        </w:tc>
      </w:tr>
      <w:tr>
        <w:trPr>
          <w:trHeight w:val="136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м формиров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х учебных универсальных действ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ут являться умения: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 приемом решения задач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для решения учебных задач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сновам смыслового чтения художественных и познавательных текст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ную информацию из текстов разных вид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равнение и классификацию по заданным критерия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аналог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учебных задач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выбор наиболее эффективных образовательных задач в зависимости от конкретны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м критерием сформирован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х  учебных универсаль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считать коммуникативные способности обучающегося, включающие в себ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вступать в контакт с окружающи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рм и правил, которым необходимо следовать при общении с окружающи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общение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 целью получения нуж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заимопроверку выполне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е мнение при обсуждении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ями сформированности у учащего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деятельности может стать способнос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цель учебной деятельности и внеучебной (проектная деятельность)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контролировать и выполнять действие по заданному образцу, правилу, с использованием норм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для организации своего поведени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указания на ошибки и исправлять найденные ошиб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ые успехи в вычислительной деятельност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шаги по устранению пробе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 курса обучающиеся должны 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актических расчетов по формулам, включая формулы, содержащие степени, радикалы, тригонометрические функции, используя при необходимости справочные материалы и простейшие вычислительные устройств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исания с помощью функций различных зависимостей, представления их графически, интерпретации графиков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рикладных задач, связанных с понятием определенного интеграл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; </w:t>
            </w:r>
          </w:p>
          <w:p>
            <w:pPr>
              <w:pStyle w:val="Style20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нализа реальных числовых данных, представленных в виде диаграмм, графиков; анализа информации статистического характер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строения и исследования простейших математических моделей.</w:t>
            </w:r>
          </w:p>
        </w:tc>
      </w:tr>
      <w:tr>
        <w:trPr>
          <w:trHeight w:val="415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понятия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числе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Style20"/>
              <w:numPr>
                <w:ilvl w:val="0"/>
                <w:numId w:val="5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 над числами, сочетая устные и письменные приемы;</w:t>
            </w:r>
          </w:p>
          <w:p>
            <w:pPr>
              <w:pStyle w:val="Style20"/>
              <w:numPr>
                <w:ilvl w:val="0"/>
                <w:numId w:val="5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ближенные значения величин и погрешности вычислений (абсолютная и относительная),</w:t>
            </w:r>
          </w:p>
          <w:p>
            <w:pPr>
              <w:pStyle w:val="Style20"/>
              <w:numPr>
                <w:ilvl w:val="0"/>
                <w:numId w:val="5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овые выражения;</w:t>
            </w:r>
          </w:p>
          <w:p>
            <w:pPr>
              <w:pStyle w:val="Style20"/>
              <w:numPr>
                <w:ilvl w:val="0"/>
                <w:numId w:val="5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ценкой и прикидкой при практических расчетах.</w:t>
            </w:r>
          </w:p>
        </w:tc>
      </w:tr>
      <w:tr>
        <w:trPr>
          <w:trHeight w:val="136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игонометрические функции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радиана, синуса, косинуса и угла α, как ординаты и абсциссы точки Р единичной окружности соответственно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функций синуса, косинуса, тангенса, котангенс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иодической функции, наименьшего положительного периода для функций синус, косинус, тангенс, котанген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функции по значению аргумента при различных способах задания функц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функций у =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(по точкам); по графику называть промежутки возрастания (убывания), промежутки постоянных знаков, наибольшее и наименьшее значения функций у =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,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ласти определения и значений функций, находить точки пересечения графика функции с осями координат, определять, какие из данных функций четные, какие нечетны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    свойства     периодичности     тригонометрических     функций     для построения график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функций у = mf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армонических колеба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простейшие системы уравнений, используя свойства функций и их графиков.</w:t>
            </w:r>
          </w:p>
        </w:tc>
      </w:tr>
      <w:tr>
        <w:trPr>
          <w:trHeight w:val="829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гонометрические уравне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арккосинуса, арксинуса, арктангенса, арккотангенса числ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решений простейших тригонометрических уравнений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= а, соотношения арккосинуса, арксинуса, арктангенса, арккотанген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тригонометрические уравнения, их системы, а также некоторые виды тригонометрических уравнений (квадратные относительно одной из тригонометрических функций, однородные уравнения первой и второй степени относительно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);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тригонометрические неравенства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приближенного решения уравнений и неравенств графический метод;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на координатной плоскости множества решений простейших уравнений и их систем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, связывающие тригонометрические функции одного и того же аргумент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1904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9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36" r="-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, связывающие функции аргументов, из которых один вдвое больше друг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8086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0446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ложения аргументов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  для   преобразования   сумм   тригонометрических   функций   в произведения, произведений тригонометрических функций в су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Style20"/>
              <w:numPr>
                <w:ilvl w:val="0"/>
                <w:numId w:val="4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 известным формулам и правилам преобразования буквенных выражений, включающих тригонометрические функции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буквенных выражений, осуществляя необходимые подстановки и преобразования;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   различные     тригонометрические     формулы     для     решения тригонометрических уравнений.</w:t>
            </w:r>
          </w:p>
        </w:tc>
      </w:tr>
      <w:tr>
        <w:trPr>
          <w:trHeight w:val="1963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 в стереометрию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аксиомы стереометрии, следствия из акси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ксиомы стереометрии и их следствия при решении стандартных задач логического характера, изображать точки, прямые и плоскости на проекционном чертеже при различном их взаимном расположении в пространстве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сть прямых и плоскостей в пространств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араллельных прямых в пространстве, параллельных плоскостей, прямой, параллельной плоскости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 и плоскостей, прямой и плоск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заимное расположение прямых и плоскостей в пространстве, аргументировать свои суждения об этом расположен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задачи на доказательство и вычисления с использованием изученных свойств, определений, признаков перпендикуляр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.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ость прямых и плоскостей в пространстве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ерпендикулярных прямых, плоскостей, прямой, перпендикулярной плоскости, наклонной, признаки перпендикулярности прямой и плоскостей, свойства перпендикулярности прямой и плоскости;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у о трех перпендикулярах;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зображения пространственных фигур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заимное расположение прямых и плоскостей в пространстве, аргументировать свои суждения об этом расположении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 простейших случаях взаимное расположение объектов в пространстве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)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ечения тетраэдра и параллелепипеда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моделях пространственные формы; соотносить трехмерные объекты с их описаниями, изображениями.</w:t>
            </w:r>
          </w:p>
        </w:tc>
      </w:tr>
      <w:tr>
        <w:trPr>
          <w:trHeight w:val="1113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на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редела последовательности, приращения аргумента, приращения функции, производной,  точки экстремума (максима, минимума) функции, стационарной точки, критической точки функци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и физический смысл производно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 правила для отыскания производн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 для  исследования  функций  на  монотонность  и  экстремумы, наибольшего и наименьшего значения непрерывной функции на промежут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производные элементарных функций, используя справочные материалы;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х рациональных функций с использованием аппарата математического анализа.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ообразная и интегра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вообразной, неопределенного интеграла, определенного интегра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 правила для отыскания первообразно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 правила отыскания неопределенного интеграл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у для вычисления определенного интеграла (формула Ньютона - Лейбниц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первообразные элементарных функций, используя справочные материалы;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 простейших случаях площади с использованием первообразно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торы в пространств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зображения векторов на плоскост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векторных величин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состоит правило параллелограмма, правило многоугольника, правило параллелепипед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линеарных и компланарных вектор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ть вектор по двум неколлинеарным векторам, по трем некомпланарным векторам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еометрические задачи, опираясь на изученные правила, применяя алгебраический аппарат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.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 координат в пространст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ются координаты вектор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векторами в координата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ется скалярное произведени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калярного произвед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феры и плоск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у нахождения координат середины отрезк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у вычисления расстояния между двумя точками в пространстве с помощью координ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координаты вектора в пространстве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алярное произведение в координатах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е между двумя точками в пространстве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е сферы и плоскости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 решении стереометрических координатно-векторный метод для вычисления отношений, расстояний и углов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.</w:t>
            </w:r>
          </w:p>
        </w:tc>
      </w:tr>
      <w:tr>
        <w:trPr>
          <w:trHeight w:val="829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епени и корн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рмины математического языка: степень с рациональным показателем, степенная функция, иррациональное выражени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тепенной функции,  ее график, формулу для дифференцирова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определения корня и арифметического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 из числа а для простейших вычислений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арифметический 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й степени из числа а в виде степени с рациональным     показателем,    степени     с   дробным     показателем     в    виде арифметического корня из числа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 известным формулам и правилам преобразования буквенных выражений, включающих степени, радикалы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и буквенных выражений, осуществляя необходимые подстановки и преобразования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иррациональные уравнения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степенных функций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оизводную степенной функции к исследованию функций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  первообразную степенной функции   к вычислению определенных интегралов и площадей соответствующих фигур.</w:t>
            </w:r>
          </w:p>
        </w:tc>
      </w:tr>
      <w:tr>
        <w:trPr>
          <w:trHeight w:val="404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казательная и логарифмическая функ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рмины математического языка: показательная функция, показательное уравнение, показательное неравенство, логарифм числа, основание логарифма, логарифмическая    функция,    логарифмическое   уравнение,    логарифмическое неравенство, экспонента, логарифмическая крива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и графики логарифмической и показательной функц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,     связанные     с     понятием     логарифма,     с     дифференцирова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ой и логарифмической функц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   графики   показательной    и   логарифмической    функций    сданным основание;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графику и в простейших случаях по формуле поведение и свойства показательной и логарифмической функций;</w:t>
            </w:r>
          </w:p>
          <w:p>
            <w:pPr>
              <w:pStyle w:val="Style20"/>
              <w:widowControl w:val="false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образования простейших выражений, включающих арифметические операции, а также операцию логарифмирования;</w:t>
            </w:r>
          </w:p>
          <w:p>
            <w:pPr>
              <w:pStyle w:val="Style20"/>
              <w:widowControl w:val="false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оказательные, логарифмические уравнения и неравенства, простейшие системы уравнений, несложные уравнения и неравенства, сводимые к ним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простейшие системы уравнений, используя свойства функций и их графиков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    производные     показательной,     логарифмической     функций     к исследованию функций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ообразные к вычислению определенных интегралов и площадей соответствующих фигур.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гранн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двугранного угла, многогранник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и свойства призм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войства пирамид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войства усеченной пирамид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объемов многогран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 простейших случаях взаимное расположение объектов в пространстве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ные многогранники; выполнять чертежи по условиям задач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  простейшие стереометрические задачи на   вычисление   и   доказательство с   применением свойств многогранников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ростейшие сечения куба, призмы, пирамиды;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результате изучения темы обучающиеся должны 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а вращ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знать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и свойства тел вращения цилиндра, конуса, сферы и шара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лощадей поверхности цилиндра, конуса и шара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объем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 простейших случаях взаимное расположение объектов в пространств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ные круглые тела; выполнять чертежи по условиям задач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  простейшие стереометрические задачи на   вычисление   и   доказательство с   применением свойств тел вращения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ростейшие сечения куба, призмы, пирамиды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казательные рассуждения в ходе решения задач.</w:t>
            </w:r>
          </w:p>
        </w:tc>
      </w:tr>
      <w:tr>
        <w:trPr>
          <w:trHeight w:val="1505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менты комбинаторики, математической статистики и теории вероятностей 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 простейших случаях вероятности событий на основе подсчета числа исходов.</w:t>
            </w:r>
          </w:p>
        </w:tc>
      </w:tr>
      <w:tr>
        <w:trPr>
          <w:trHeight w:val="1821" w:hRule="atLeast"/>
        </w:trPr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</w:t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езультате изучения темы обучающиеся должны уметь: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и неравенства по условию задачи;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приближенного решения уравнений и неравенств графический метод;</w:t>
            </w:r>
          </w:p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на координатной плоскости множества решений простейших уравнений и их систе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по учебной дисципли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заданиями в рамках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исьменной экзаменационной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орн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 числ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ические тожде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тригонометр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ус, косинус, тангенс, котангенс произвольного угл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тригонометрических выражен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выражений, содержащих степени и корн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логарифмических выражен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, свойства функц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ункц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ки монотонности функц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экстремума функц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и наименьшее значения функции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ая функция, её график и свой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ическая функция, её график и свой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ые уравнения и неравен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ические уравнения и неравенств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ая, её геометрический и физический смысл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производно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сть прямых и плоскостей в пространстве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пендикулярность прямых и плоскостей в пространстве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и: призма, параллелепипед, пирамид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и и объемы многогранников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 вращения: цилиндр, конус, шар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и и объемы тел вращения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и векторы в пространстве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и графическое представление данных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й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овки, размещения, сочетания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спользования вероятностей и статистики при решении приклад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9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65535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―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i/>
      <w:iCs/>
      <w:sz w:val="22"/>
      <w:szCs w:val="22"/>
      <w:shd w:fill="FFFFFF" w:val="clear"/>
    </w:rPr>
  </w:style>
  <w:style w:type="character" w:styleId="11">
    <w:name w:val="Заголовок №1_"/>
    <w:qFormat/>
    <w:rPr>
      <w:b/>
      <w:bCs/>
      <w:smallCap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 Unicode MS" w:hAnsi="Arial Unicode MS" w:eastAsia="Arial Unicode MS"/>
      <w:sz w:val="17"/>
      <w:szCs w:val="17"/>
      <w:shd w:fill="FFFFFF" w:val="clear"/>
      <w:lang w:val="en-US" w:eastAsia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Подзаголовок Знак"/>
    <w:qFormat/>
    <w:rPr>
      <w:b/>
      <w:sz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 отступ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88" w:before="0" w:after="0"/>
      <w:ind w:firstLine="380"/>
      <w:jc w:val="both"/>
    </w:pPr>
    <w:rPr>
      <w:rFonts w:ascii="Times New Roman" w:hAnsi="Times New Roman" w:cs="Times New Roman"/>
      <w:i/>
      <w:iCs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smallCaps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eastAsia="Arial Unicode MS" w:cs="Times New Roman"/>
      <w:sz w:val="17"/>
      <w:szCs w:val="17"/>
      <w:lang w:val="en-US" w:eastAsia="en-US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fipi.ru/ege-i-gve-11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04:00Z</dcterms:created>
  <dc:creator>user</dc:creator>
  <dc:description/>
  <cp:keywords/>
  <dc:language>en-US</dc:language>
  <cp:lastModifiedBy>Вован</cp:lastModifiedBy>
  <cp:lastPrinted>2015-08-27T07:58:00Z</cp:lastPrinted>
  <dcterms:modified xsi:type="dcterms:W3CDTF">2019-09-18T20:17:00Z</dcterms:modified>
  <cp:revision>23</cp:revision>
  <dc:subject/>
  <dc:title/>
</cp:coreProperties>
</file>